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diting French Copy Tex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sert spaces to separate apostrophied words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’  d’  j’  l’  m’  n’  qu’  s’  t’     (note some exceptions for d’ &amp; qu’)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</w:rPr>
        <w:t>exceptions: d’:  d’abord, d’accord, d’ailleurs, d’après, d’autant, d’oeil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exceptions: qu’: jusqu’à, jusqu’alors, jusqu’au, jusqu’aux, jusqu’ici,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                             </w:t>
      </w:r>
      <w:r>
        <w:rPr>
          <w:sz w:val="24"/>
          <w:lang w:val="fr-FR"/>
        </w:rPr>
        <w:t>quelqu’un</w:t>
      </w:r>
    </w:p>
    <w:p>
      <w:pPr>
        <w:pStyle w:val="Normal"/>
        <w:numPr>
          <w:ilvl w:val="0"/>
          <w:numId w:val="3"/>
        </w:numPr>
        <w:rPr>
          <w:sz w:val="24"/>
          <w:lang w:val="fr-FR"/>
        </w:rPr>
      </w:pPr>
      <w:r>
        <w:rPr>
          <w:sz w:val="24"/>
          <w:lang w:val="fr-FR"/>
        </w:rPr>
        <w:t>Insert angled brackets around –t- and insert spaces around angled brackets</w:t>
      </w:r>
    </w:p>
    <w:p>
      <w:pPr>
        <w:pStyle w:val="Normal"/>
        <w:ind w:left="2880" w:firstLine="720"/>
        <w:rPr>
          <w:sz w:val="24"/>
          <w:lang w:val="fr-FR"/>
        </w:rPr>
      </w:pPr>
      <w:r>
        <w:rPr>
          <w:sz w:val="24"/>
          <w:lang w:val="fr-FR"/>
        </w:rPr>
        <w:t>&lt;-t-&gt;</w:t>
      </w:r>
    </w:p>
    <w:p>
      <w:pPr>
        <w:pStyle w:val="Normal"/>
        <w:numPr>
          <w:ilvl w:val="0"/>
          <w:numId w:val="3"/>
        </w:numPr>
        <w:rPr>
          <w:sz w:val="24"/>
          <w:lang w:val="fr-FR"/>
        </w:rPr>
      </w:pPr>
      <w:r>
        <w:rPr>
          <w:sz w:val="24"/>
          <w:lang w:val="fr-FR"/>
        </w:rPr>
        <w:t>Insert angled brackets around grammatical word hyphens and insert spaces around angled brackets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hyphenated imperatives: -en  -il  -la  -le  -les  -lui  -me  -moi  -toi  -y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inverted personal pronouns (questions)  -elle  -il  -je  etc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inverted impersonal pronoun (questions)   -ce  (eg. est-ce que)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enclosing –à-   (eg. c’est-à-dir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>Partial list of hyphenated words which are left untouched </w:t>
      </w:r>
      <w:r>
        <w:rPr>
          <w:sz w:val="24"/>
          <w:lang w:val="fr-FR"/>
        </w:rPr>
        <w:t>: (eg. idiomatic or lexical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à-propos, à-coup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u-dehors, au-delà, au devant, au-dessous, au-dessu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as-ventre, bien-êt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elle-ci, celle-là, celles-ci, celui-ci, celui-là, ceux-ci, ceux-là, ci-dessus, ci-gî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demi-tour, demi-jour, demi-nimb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n-dedan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ci-ba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là :  celle-là, celui-là, ceux-là, chose-là, côte-là, fût-là, jour-là, jusque-là, moment-là, monde-là, nuit-là, par-là,  soir-là,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là- :  là-bas, là-dedans, là-dessous, là-dessus, là-hau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laisser-all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même :  elle-même, elles-mêmes, eux-mêmes, lui-même, moi-même, soi-mê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ar- :  par-ci, par-dessus, par-là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eut-êt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quelques-un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rendez-vou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va-et-vien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1:01:00Z</dcterms:created>
  <dc:creator>CLLC</dc:creator>
  <dc:description/>
  <dc:language>en-US</dc:language>
  <cp:lastModifiedBy>CLLC</cp:lastModifiedBy>
  <cp:lastPrinted>1999-07-26T11:30:00Z</cp:lastPrinted>
  <dcterms:modified xsi:type="dcterms:W3CDTF">1999-07-26T01:32:00Z</dcterms:modified>
  <cp:revision>2</cp:revision>
  <dc:subject/>
  <dc:title>Copy Texts</dc:title>
</cp:coreProperties>
</file>