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31" w:hanging="0"/>
        <w:rPr>
          <w:sz w:val="22"/>
          <w:lang w:val="fr-FR"/>
        </w:rPr>
      </w:pPr>
      <w:r>
        <w:rPr>
          <w:sz w:val="22"/>
          <w:lang w:val="fr-FR"/>
        </w:rPr>
        <w:t>&lt;Comment C'est  9&gt;</w:t>
      </w:r>
    </w:p>
    <w:p>
      <w:pPr>
        <w:pStyle w:val="Normal"/>
        <w:ind w:right="2531" w:hanging="0"/>
        <w:rPr>
          <w:sz w:val="22"/>
          <w:lang w:val="fr-FR"/>
        </w:rPr>
      </w:pPr>
      <w:r>
        <w:rPr>
          <w:sz w:val="22"/>
          <w:lang w:val="fr-FR"/>
        </w:rPr>
        <w:t>comment c'e=tait je cite avant Pim avec Pim apre`s Pim comment c'est trois parties je le dis comme je l'entends</w:t>
      </w:r>
    </w:p>
    <w:p>
      <w:pPr>
        <w:pStyle w:val="Normal"/>
        <w:ind w:right="2531" w:hanging="0"/>
        <w:rPr>
          <w:sz w:val="22"/>
          <w:lang w:val="fr-FR"/>
        </w:rPr>
      </w:pPr>
      <w:r>
        <w:rPr>
          <w:sz w:val="22"/>
          <w:lang w:val="fr-FR"/>
        </w:rPr>
      </w:r>
    </w:p>
    <w:p>
      <w:pPr>
        <w:pStyle w:val="BodyText3"/>
        <w:rPr/>
      </w:pPr>
      <w:r>
        <w:rPr/>
        <w:t>voix d'abord dehors quaqua de toutes parts puis en moi quand c+a cesse de haleter raconte</w:t>
        <w:noBreakHyphen/>
        <w:t>moi encore finis de me raconter invocati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nstants passe=s vieux songes qui reviennent ou frais comme ceux qui passent ou chose chose toujours et souvenirs je les dis comme je les entends les murmure dans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 moi qui furent dehors quand c+a cesse de haleter bribes d'une voix ancienne en moi pas la mienne</w:t>
      </w:r>
    </w:p>
    <w:p>
      <w:pPr>
        <w:pStyle w:val="Normal"/>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t>ma vie dernier e=tat mal dite mal entendue mal retrouve=e mal murmure=e dans la boue brefs mouvements du bas du visage pertes partout</w:t>
      </w:r>
    </w:p>
    <w:p>
      <w:pPr>
        <w:pStyle w:val="Normal"/>
        <w:tabs>
          <w:tab w:val="clear" w:pos="720"/>
          <w:tab w:val="right" w:pos="2204" w:leader="none"/>
        </w:tabs>
        <w:ind w:left="1455" w:right="2531" w:hanging="0"/>
        <w:rPr>
          <w:sz w:val="22"/>
          <w:lang w:val="fr-FR"/>
        </w:rPr>
      </w:pPr>
      <w:r>
        <w:rPr>
          <w:sz w:val="22"/>
          <w:lang w:val="fr-FR"/>
        </w:rPr>
      </w:r>
    </w:p>
    <w:p>
      <w:pPr>
        <w:pStyle w:val="Normal"/>
        <w:tabs>
          <w:tab w:val="clear" w:pos="720"/>
          <w:tab w:val="right" w:pos="2204"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0&gt;</w:t>
      </w:r>
    </w:p>
    <w:p>
      <w:pPr>
        <w:pStyle w:val="Normal"/>
        <w:ind w:right="2531" w:hanging="0"/>
        <w:rPr>
          <w:sz w:val="22"/>
          <w:lang w:val="fr-FR"/>
        </w:rPr>
      </w:pPr>
      <w:r>
        <w:rPr>
          <w:sz w:val="22"/>
          <w:lang w:val="fr-FR"/>
        </w:rPr>
        <w:t>recueillie quand me+me c'est mieux quelque part telle quelle au fur a` mesure mes instants pas le millione`me tout perdu presque tout quelqu'un qui e=coute un autre qui note ou le me+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ci donc premie`re partie comment c'e=tait avant Pim c+a suit je cite l'ordre a` peu pre`s ma vie dernier e=tat ce qu'il en reste des bribes je l'entends ma vie dans l'ordre plus ou moins je l'apprends je cite un moment donne= loin derrie`re un temps e=norme puis a` partir de la` ce moment</w:t>
        <w:noBreakHyphen/>
        <w:t>la` et suivants quelques</w:t>
        <w:noBreakHyphen/>
        <w:t>uns l'ordre naturel des temps e=norm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remie`re partie avant Pim comment e=choue= ici pas question on ne sait pas on ne dit pas et le sac d'ou` le sac et moi si c'est moi pas question impossible pas la force sans importan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 vie la vie l'autre dans la lumie`re que j'aurais eue par instants pas question d'y remonter personne pour m'en demander tant jamais e=te= quelques images par instants dans la boue terre ciel des e+tres quelques</w:t>
        <w:noBreakHyphen/>
        <w:t>uns dans la lumie`re parfois debou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sac seul bien au toucher un petit a` charbon cinquante kilos jute humide je le serre il de=goutte au pre=sent mais loin loin un temps e=norme le de=but cette vie</w:t>
        <w:noBreakHyphen/>
        <w:t>ci premier signe de vie tout a` fai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11&gt;</w:t>
      </w:r>
    </w:p>
    <w:p>
      <w:pPr>
        <w:pStyle w:val="Normal"/>
        <w:ind w:right="2531" w:hanging="0"/>
        <w:rPr>
          <w:sz w:val="22"/>
          <w:lang w:val="fr-FR"/>
        </w:rPr>
      </w:pPr>
      <w:r>
        <w:rPr>
          <w:sz w:val="22"/>
          <w:lang w:val="fr-FR"/>
        </w:rPr>
        <w:t>puis me soule`ve sur le coude je cite je me vois y plonge dans le sac on parle du sac y plonge le bras compte les boi+tes impossible d'une main essaie toujours un jour ce sera possib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faire tomber les boi+tes dans la boue les remettre dans le sac une a` une impossible pas la force peur d'en perd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nappe=tence une miette de thon puis manger moisi allons j'en ai j'en aurai toujours pour un mo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 boi+te entame=e remise dans le sac garde=e a` la main j'y pense l'appe=tit revenu ou n'y pense plus en ouvre une autre c'est l'un ou l'autre quelque chose la` qui ne va pas c'est le de=but de ma vie pre=sente re=dacti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utres certitudes la boue le noir re=capitulons le sac les boi+tes la boue le noir le silence la solitude tout pour le mo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me vois a` plat ventre ferme les yeux pas les bleus les autres derrie`re et me vois sur le ventre j'ouvre la bouche la langue sort va dans la boue une minute deux minutes et de soif non plus pas question de mourir pendant ce temps un temps e=nor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ie dans la lumie`re premie`re image un quidam quelconque je le regardais a` ma manie`re de loin en dessous dans un miroir la nuit par la fene+tre premie`re image</w:t>
      </w:r>
    </w:p>
    <w:p>
      <w:pPr>
        <w:pStyle w:val="Normal"/>
        <w:ind w:right="2531" w:hanging="0"/>
        <w:rPr>
          <w:sz w:val="22"/>
          <w:lang w:val="fr-FR"/>
        </w:rPr>
      </w:pPr>
      <w:r>
        <w:rPr>
          <w:sz w:val="22"/>
          <w:lang w:val="fr-FR"/>
        </w:rPr>
      </w:r>
    </w:p>
    <w:p>
      <w:pPr>
        <w:pStyle w:val="Normal"/>
        <w:tabs>
          <w:tab w:val="clear" w:pos="720"/>
          <w:tab w:val="right" w:pos="5764" w:leader="none"/>
        </w:tabs>
        <w:ind w:left="3975" w:right="2531" w:hanging="0"/>
        <w:rPr>
          <w:sz w:val="8"/>
          <w:lang w:val="fr-FR"/>
        </w:rPr>
      </w:pPr>
      <w:r>
        <w:rPr>
          <w:sz w:val="8"/>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5764" w:leader="none"/>
        </w:tabs>
        <w:ind w:right="2531" w:hanging="0"/>
        <w:rPr>
          <w:sz w:val="8"/>
          <w:lang w:val="fr-FR"/>
        </w:rPr>
      </w:pPr>
      <w:r>
        <w:rPr>
          <w:sz w:val="8"/>
          <w:lang w:val="fr-FR"/>
        </w:rPr>
      </w:r>
    </w:p>
    <w:p>
      <w:pPr>
        <w:pStyle w:val="Normal"/>
        <w:ind w:right="2531" w:hanging="0"/>
        <w:rPr>
          <w:sz w:val="22"/>
          <w:lang w:val="fr-FR"/>
        </w:rPr>
      </w:pPr>
      <w:r>
        <w:rPr>
          <w:sz w:val="22"/>
          <w:lang w:val="fr-FR"/>
        </w:rPr>
        <w:t>&lt;Comment C'est  12&gt;</w:t>
      </w:r>
    </w:p>
    <w:p>
      <w:pPr>
        <w:pStyle w:val="Normal"/>
        <w:ind w:right="2531" w:hanging="0"/>
        <w:rPr>
          <w:sz w:val="22"/>
          <w:lang w:val="fr-FR"/>
        </w:rPr>
      </w:pPr>
      <w:r>
        <w:rPr>
          <w:sz w:val="22"/>
          <w:lang w:val="fr-FR"/>
        </w:rPr>
        <w:t xml:space="preserve">je me disais il est mieux mieux qu'hier moins laid moins be+te moins me=chant moins sale moins vieux moins malheureux et moi je me disais et moi suite ininterrompue d'alte=rations de=finitives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lque chose la`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me disais c+a ne va pas plus mal je me trompa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pissais et chiais autre image dans mon moïse jamais aussi propre depu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de=coupais aux ciseaux en minces rubans les ailes des papillons l'une puis l'autre et quelquefois pour varier les deux de front je remettais en liberte= le corps au milieu jamais aussi bon depu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fini pour le moment la` je quitte je l'entends le murmure a` la boue la` je quitte pour l'instant la vie dans la lumie`re c+a s'e=tei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ur le ventre dans la boue le noir je me vois ce n'est qu'une halte je voyage qu'un repo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stions si je perdais l'ouvre</w:t>
        <w:noBreakHyphen/>
        <w:t>boi+te voila` un autre objet ou quand le sac sera vide ce gen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bjectes abjectes e=poques he=roïques vues des suivantes a` quand la dernie`re quand ma belle chaque rat a sa blu%tezeit je le dis comme je l'entends</w:t>
      </w:r>
    </w:p>
    <w:p>
      <w:pPr>
        <w:pStyle w:val="Normal"/>
        <w:tabs>
          <w:tab w:val="clear" w:pos="720"/>
          <w:tab w:val="right" w:pos="2738" w:leader="none"/>
        </w:tabs>
        <w:ind w:left="2220"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8"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3&gt;</w:t>
      </w:r>
    </w:p>
    <w:p>
      <w:pPr>
        <w:pStyle w:val="Normal"/>
        <w:ind w:right="2531" w:hanging="0"/>
        <w:jc w:val="both"/>
        <w:rPr>
          <w:sz w:val="22"/>
          <w:lang w:val="fr-FR"/>
        </w:rPr>
      </w:pPr>
      <w:r>
        <w:rPr>
          <w:sz w:val="22"/>
          <w:lang w:val="fr-FR"/>
        </w:rPr>
        <w:t>genoux remonte=s dos en cerceau je serre le sac contre mon ventre la` alors je me vois sur le flanc je le tiens le sac on parle du sac d'une main derrie`re le dos je le glisse sous ma te+te sans le la+cher je ne le la+che jamais</w:t>
      </w:r>
    </w:p>
    <w:p>
      <w:pPr>
        <w:pStyle w:val="Normal"/>
        <w:ind w:right="2531" w:hanging="0"/>
        <w:rPr>
          <w:sz w:val="22"/>
          <w:lang w:val="fr-FR"/>
        </w:rPr>
      </w:pPr>
      <w:r>
        <w:rPr>
          <w:sz w:val="22"/>
          <w:lang w:val="fr-FR"/>
        </w:rPr>
      </w:r>
    </w:p>
    <w:p>
      <w:pPr>
        <w:pStyle w:val="Normal"/>
        <w:tabs>
          <w:tab w:val="clear" w:pos="720"/>
          <w:tab w:val="right" w:pos="3464" w:leader="none"/>
        </w:tabs>
        <w:ind w:left="60" w:right="2531" w:hanging="0"/>
        <w:rPr>
          <w:rFonts w:ascii="Arial" w:hAnsi="Arial" w:cs="Arial"/>
          <w:sz w:val="26"/>
          <w:lang w:val="fr-FR"/>
        </w:rPr>
      </w:pPr>
      <w:r>
        <w:rPr>
          <w:sz w:val="22"/>
          <w:lang w:val="fr-FR"/>
        </w:rPr>
        <w:t>quelque chose la` qui ne va p</w:t>
      </w:r>
      <w:r>
        <w:rPr>
          <w:lang w:val="fr-FR"/>
        </w:rPr>
        <w:t>as</w:t>
      </w:r>
    </w:p>
    <w:p>
      <w:pPr>
        <w:pStyle w:val="Normal"/>
        <w:tabs>
          <w:tab w:val="clear" w:pos="720"/>
          <w:tab w:val="right" w:pos="3464" w:leader="none"/>
        </w:tabs>
        <w:ind w:right="2531" w:hanging="0"/>
        <w:rPr>
          <w:rFonts w:ascii="Arial" w:hAnsi="Arial" w:cs="Arial"/>
          <w:sz w:val="26"/>
          <w:lang w:val="fr-FR"/>
        </w:rPr>
      </w:pPr>
      <w:r>
        <w:rPr>
          <w:rFonts w:cs="Arial" w:ascii="Arial" w:hAnsi="Arial"/>
          <w:sz w:val="26"/>
          <w:lang w:val="fr-FR"/>
        </w:rPr>
      </w:r>
    </w:p>
    <w:p>
      <w:pPr>
        <w:pStyle w:val="Normal"/>
        <w:ind w:right="2531" w:hanging="0"/>
        <w:jc w:val="both"/>
        <w:rPr>
          <w:sz w:val="22"/>
          <w:lang w:val="fr-FR"/>
        </w:rPr>
      </w:pPr>
      <w:r>
        <w:rPr>
          <w:sz w:val="22"/>
          <w:lang w:val="fr-FR"/>
        </w:rPr>
        <w:t>pas crainte je cite de le perdre autre chose on ne sait pas on ne dit pas quand il sera vide j'y mettrai la te+te puis les e=paules ma te+te en touchera le fond</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autre image de=ja` une femme le`ve la te`te et me regarde les images viennent au de=but premie`re partie elles vont cesser je le dis comme je l'entends le murmure dans la boue les images premie`re partie comment c'e=tait avant Pim je les vois dans la boue c+a s'allume elles vont cesser une femme je la vois dans la bou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elle est loin dix me`tres quinze me`tres elle le`ve la te+te me regarde se dit enfin c'est bien il travaill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a te+te ou` est ma te+te elle repose sur la table ma main tremble sur la table elle voit bien que je ne dors pas le vent souffle impe=tueux les petits nuages vont vite la table vogue de la clarte= a` l'ombre de l'ombre a` la clarte=</w:t>
      </w:r>
    </w:p>
    <w:p>
      <w:pPr>
        <w:pStyle w:val="Normal"/>
        <w:ind w:right="2531" w:hanging="0"/>
        <w:jc w:val="both"/>
        <w:rPr>
          <w:sz w:val="22"/>
          <w:lang w:val="fr-FR"/>
        </w:rPr>
      </w:pPr>
      <w:r>
        <w:rPr>
          <w:sz w:val="22"/>
          <w:lang w:val="fr-FR"/>
        </w:rPr>
        <w:t xml:space="preserve"> </w:t>
      </w:r>
    </w:p>
    <w:p>
      <w:pPr>
        <w:pStyle w:val="Normal"/>
        <w:ind w:right="2531" w:hanging="0"/>
        <w:jc w:val="both"/>
        <w:rPr>
          <w:sz w:val="22"/>
          <w:lang w:val="fr-FR"/>
        </w:rPr>
      </w:pPr>
      <w:r>
        <w:rPr>
          <w:sz w:val="22"/>
          <w:lang w:val="fr-FR"/>
        </w:rPr>
        <w:t>ce n'est pas fini elle reprend les yeux vagues son ouvrage l'aiguille s'arre+te au beau milieu du point elle se redresse et me regarde de nouveau elle n'a qu'a` m'appeler par mon nom se lever venir me palper mais non</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14&gt;</w:t>
      </w:r>
    </w:p>
    <w:p>
      <w:pPr>
        <w:pStyle w:val="Normal"/>
        <w:ind w:right="2531" w:hanging="0"/>
        <w:rPr/>
      </w:pPr>
      <w:r>
        <w:rPr>
          <w:sz w:val="22"/>
          <w:lang w:val="fr-FR"/>
        </w:rPr>
        <w:t>je ne bouge pas son trouble va croissant elle</w:t>
      </w:r>
      <w:r>
        <w:rPr>
          <w:b/>
          <w:sz w:val="22"/>
          <w:lang w:val="fr-FR"/>
        </w:rPr>
        <w:t xml:space="preserve"> </w:t>
      </w:r>
      <w:r>
        <w:rPr>
          <w:sz w:val="22"/>
          <w:lang w:val="fr-FR"/>
        </w:rPr>
        <w:t>quitte brusquement la maison et court chez des am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fini ce n'e=tait pas un re+ve je ne re+vais pas c+a ni un souvenir on ne m'a pas donne= de souvenirs cette fois c'e=tait une image comme j'en vois quelquefois dans la boue comme j'en voya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un geste de donneur de cartes et qu'on peut voir aussi chez certains semeurs de grain je jette les boi+tes vides elles retombent sans bru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elles retombent si je peux en croire celles que parfois je retrouve sur mon chemin et jette alors vivement de nouveau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ie=deur de boue originelle noir impe=ne=trab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oudain comme tout ce qui n'e=tait pas puis est je m'en vais pas a` cause des salete=s autre chose on ne sait pas on ne dit pas d'ou` pre=paratifs brusque se=rie sujet objet sujet objet coup sur coup et en ava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prends la corde dans le sac voila` un autre objet ferme le haut du sac me le pend au cou je sais que j'aurai besoin des deux mains ou l'instinct c'est l'un ou l'autre et en avant jambe droite bras droit pousse tire dix me`tres quinze me`tres halte</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15&gt;</w:t>
      </w:r>
    </w:p>
    <w:p>
      <w:pPr>
        <w:pStyle w:val="Normal"/>
        <w:ind w:right="2531" w:hanging="0"/>
        <w:rPr>
          <w:sz w:val="22"/>
          <w:lang w:val="fr-FR"/>
        </w:rPr>
      </w:pPr>
      <w:r>
        <w:rPr>
          <w:sz w:val="22"/>
          <w:lang w:val="fr-FR"/>
        </w:rPr>
        <w:t>dans le sac donc jusqu'a` pre=sent les boi+tes l'ouvre</w:t>
        <w:noBreakHyphen/>
        <w:t>boi+te la corde mais le de=sir d'autre chose on ne semble pas me l'avoir donne= cette fois l'image d'autres choses la` avec moi dans la boue le noir dans le sac a` ma porte=e non on ne semble pas avoir mis c+a dans ma vie cette fo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hoses utiles un linge pour m'essuyer ce genre ou belles au touch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ayant cherche=es en vain parmi les boi+tes tanto+t l'une tanto+t l'autre suivant le de=sir l'image du moment que m'e=tant fatigue= a` chercher ainsi je pourrais me promettre de chercher de nouveau plus tard quand je serais moins fatigue= un peu moins fatigue= ou ta+cher d'oublier en me disant c'est vrai c'est vrai n'y pense pl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on l'envie d'e+tre un peu moins mal l'envie d'un peu de beaute= quand c+a cesse de haleter je n'entends rien de tel on ne me raconte pas comme c+a cette fo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i de visiteurs dans ma vie cette fois nulle envie de visiteurs accourus de toutes parts toutes sortes me parler d'eux de la vie de la mort comme si de rien n'e=tait de moi peut</w:t>
        <w:noBreakHyphen/>
        <w:t>e+tre a` la fin m'aider a` durer puis adieu a` la prochaine chacun vers ses horizo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es sortes des vieux comme ils m'avaient fait sauter sur leurs genoux petit ballot de linge et de dentelles puis suivi dans ma carrie`re</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27"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6&gt;</w:t>
      </w:r>
    </w:p>
    <w:p>
      <w:pPr>
        <w:pStyle w:val="Normal"/>
        <w:ind w:right="2531" w:hanging="0"/>
        <w:rPr>
          <w:sz w:val="22"/>
          <w:lang w:val="fr-FR"/>
        </w:rPr>
      </w:pPr>
      <w:r>
        <w:rPr>
          <w:sz w:val="22"/>
          <w:lang w:val="fr-FR"/>
        </w:rPr>
        <w:t>d'autres ne sachant rien de mes de=buts hormis ce qu'ils avaient pu glaner par ouï</w:t>
        <w:noBreakHyphen/>
        <w:t>dire et dans les archiv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autres ne m'ayant connu que la` a` ma dernie`re place ils me parlent d'eux de moi peut-e+tre a` la fin de joies e=phe=me`res et de peines d'empires qui meurent et naissent comme si de rien n'e=ta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autres enfin ne me connaissent pas encore ils passent a` pas pesants en marmottant tout seuls ils se sont re=fugie=s dans un lieu de=sert pour e+tre seuls enfin exhaler sans se trahir ce qu'ils ont sur le coeu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ls me voient je suis un monstre des solitudes il voit l'homme pour la premie`re fois et ne s'enfuit pas les explorateurs rame`nent la peau dans leurs bagag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oudain au loin le pas la voix rien puis soudain quelque chose quelque chose puis soudain rien soudain au loin le silen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ivre donc sans visiteurs pre=sente re=daction sans autres histoires que les miennes autres bruits que les miens autre silence que celui que je dois rompre si je n'en veux plus c'est avec c+a que je dois durer</w:t>
      </w:r>
    </w:p>
    <w:p>
      <w:pPr>
        <w:pStyle w:val="Normal"/>
        <w:ind w:right="2531" w:hanging="0"/>
        <w:rPr>
          <w:sz w:val="22"/>
          <w:lang w:val="fr-FR"/>
        </w:rPr>
      </w:pPr>
      <w:r>
        <w:rPr>
          <w:sz w:val="22"/>
          <w:lang w:val="fr-FR"/>
        </w:rPr>
      </w:r>
    </w:p>
    <w:p>
      <w:pPr>
        <w:pStyle w:val="Normal"/>
        <w:tabs>
          <w:tab w:val="clear" w:pos="720"/>
          <w:tab w:val="left" w:pos="2220" w:leader="none"/>
          <w:tab w:val="right" w:pos="4750" w:leader="none"/>
        </w:tabs>
        <w:ind w:right="2531" w:hanging="0"/>
        <w:rPr>
          <w:sz w:val="22"/>
          <w:lang w:val="fr-FR"/>
        </w:rPr>
      </w:pPr>
      <w:r>
        <w:rPr>
          <w:sz w:val="22"/>
          <w:lang w:val="fr-FR"/>
        </w:rPr>
        <w:t>question si d'autres habitants e=videmment tout est la` les trois quarts et la` long de=bat</w:t>
      </w:r>
    </w:p>
    <w:p>
      <w:pPr>
        <w:pStyle w:val="Normal"/>
        <w:tabs>
          <w:tab w:val="clear" w:pos="720"/>
          <w:tab w:val="left" w:pos="2220" w:leader="none"/>
          <w:tab w:val="right" w:pos="4750" w:leader="none"/>
        </w:tabs>
        <w:ind w:right="2531" w:hanging="0"/>
        <w:rPr>
          <w:sz w:val="22"/>
          <w:lang w:val="fr-FR"/>
        </w:rPr>
      </w:pPr>
      <w:r>
        <w:rPr>
          <w:sz w:val="22"/>
          <w:lang w:val="fr-FR"/>
        </w:rPr>
        <w:t>d'un minutieux a` faire craindre par moments</w:t>
      </w:r>
    </w:p>
    <w:p>
      <w:pPr>
        <w:pStyle w:val="Normal"/>
        <w:tabs>
          <w:tab w:val="clear" w:pos="720"/>
          <w:tab w:val="left" w:pos="2220" w:leader="none"/>
          <w:tab w:val="right" w:pos="4750" w:leader="none"/>
        </w:tabs>
        <w:ind w:right="2531" w:hanging="0"/>
        <w:rPr>
          <w:sz w:val="22"/>
          <w:lang w:val="fr-FR"/>
        </w:rPr>
      </w:pPr>
      <w:r>
        <w:rPr>
          <w:sz w:val="22"/>
          <w:lang w:val="fr-FR"/>
        </w:rPr>
        <w:tab/>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2220" w:leader="none"/>
          <w:tab w:val="right" w:pos="4750" w:leader="none"/>
        </w:tabs>
        <w:ind w:right="2531" w:hanging="0"/>
        <w:rPr>
          <w:sz w:val="22"/>
          <w:lang w:val="fr-FR"/>
        </w:rPr>
      </w:pPr>
      <w:r>
        <w:rPr>
          <w:sz w:val="22"/>
          <w:lang w:val="fr-FR"/>
        </w:rPr>
      </w:r>
    </w:p>
    <w:p>
      <w:pPr>
        <w:pStyle w:val="Normal"/>
        <w:tabs>
          <w:tab w:val="clear" w:pos="720"/>
          <w:tab w:val="left" w:pos="2085" w:leader="none"/>
          <w:tab w:val="right" w:pos="3093" w:leader="none"/>
        </w:tabs>
        <w:ind w:right="2531" w:hanging="0"/>
        <w:rPr>
          <w:sz w:val="22"/>
          <w:lang w:val="fr-FR"/>
        </w:rPr>
      </w:pPr>
      <w:r>
        <w:rPr>
          <w:sz w:val="22"/>
          <w:lang w:val="fr-FR"/>
        </w:rPr>
        <w:t>&lt;Comment C'est  17&gt;</w:t>
      </w:r>
    </w:p>
    <w:p>
      <w:pPr>
        <w:pStyle w:val="Normal"/>
        <w:ind w:right="2531" w:hanging="0"/>
        <w:rPr>
          <w:sz w:val="22"/>
          <w:lang w:val="fr-FR"/>
        </w:rPr>
      </w:pPr>
      <w:r>
        <w:rPr>
          <w:sz w:val="22"/>
          <w:lang w:val="fr-FR"/>
        </w:rPr>
        <w:t xml:space="preserve"> </w:t>
      </w:r>
      <w:r>
        <w:rPr>
          <w:sz w:val="22"/>
          <w:lang w:val="fr-FR"/>
        </w:rPr>
        <w:t>que oui mais enfin conclusion non moi seul e=lu c+a cesse de haleter et je n'entends que cela a` peine la question la re=ponse tout bas si d'autres habitants que moi ici avec moi a` demeure dans le noir la boue long de=bat perdu conclusion non moi seul e=l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re+ve ne=anmoins on me donne un re+ve comme a` quelqu'un qui aurait gou+te= de l'amour d'une petite femme a` ma porte=e et re+vant elle aussi c'est dans le re+ve aussi d'un petit homme a` la sienne j'ai c+a dans ma vie cette fois quelquefois premie`re partie pendant le voyag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faute d'une viande conge=ne`re un lama re+ve de repli un lama alpaga l'histoire que j'avais la naturelle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ne viendrait pas a` moi j'irais a` lui me blottir dans sa toison mais on ajoute qu'une be+te ici non l'a+me est de rigueur l'intelligence aussi un minimum de chaque sinon trop d'honneu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me tourne vers ma main la libre je la porte vers mon visage c'est une ressource quand tout fait de=faut images re+ves sommeil matie`re a` re=flexion quelque chose la`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de=faut les grands besoins le besoin d'aller plus loin le besoin de manger et vomir et les autres grands besoins toutes mes grandes cate=gories d'existence</w:t>
      </w:r>
    </w:p>
    <w:p>
      <w:pPr>
        <w:pStyle w:val="Normal"/>
        <w:ind w:right="2531" w:hanging="0"/>
        <w:rPr>
          <w:sz w:val="22"/>
          <w:lang w:val="fr-FR"/>
        </w:rPr>
      </w:pPr>
      <w:r>
        <w:rPr>
          <w:sz w:val="22"/>
          <w:lang w:val="fr-FR"/>
        </w:rPr>
      </w:r>
    </w:p>
    <w:p>
      <w:pPr>
        <w:pStyle w:val="Normal"/>
        <w:tabs>
          <w:tab w:val="clear" w:pos="720"/>
          <w:tab w:val="right" w:pos="3048" w:leader="none"/>
        </w:tabs>
        <w:ind w:right="2531" w:hanging="0"/>
        <w:rPr>
          <w:sz w:val="22"/>
          <w:lang w:val="fr-FR"/>
        </w:rPr>
      </w:pPr>
      <w:r>
        <w:rPr>
          <w:sz w:val="22"/>
          <w:lang w:val="fr-FR"/>
        </w:rPr>
      </w:r>
    </w:p>
    <w:p>
      <w:pPr>
        <w:pStyle w:val="Normal"/>
        <w:tabs>
          <w:tab w:val="clear" w:pos="720"/>
          <w:tab w:val="right" w:pos="4713" w:leader="none"/>
        </w:tabs>
        <w:ind w:right="2531" w:hanging="0"/>
        <w:rPr>
          <w:rFonts w:ascii="Arial" w:hAnsi="Arial" w:cs="Arial"/>
          <w:sz w:val="8"/>
          <w:lang w:val="fr-FR"/>
        </w:rPr>
      </w:pPr>
      <w:r>
        <w:rPr>
          <w:rFonts w:cs="Arial" w:ascii="Arial" w:hAnsi="Arial"/>
          <w:sz w:val="8"/>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133" w:leader="none"/>
        </w:tabs>
        <w:ind w:right="2531" w:hanging="0"/>
        <w:rPr>
          <w:rFonts w:ascii="Arial" w:hAnsi="Arial" w:cs="Arial"/>
          <w:sz w:val="8"/>
          <w:u w:val="single"/>
          <w:lang w:val="fr-FR"/>
        </w:rPr>
      </w:pPr>
      <w:r>
        <w:rPr>
          <w:rFonts w:cs="Arial" w:ascii="Arial" w:hAnsi="Arial"/>
          <w:sz w:val="8"/>
          <w:u w:val="single"/>
          <w:lang w:val="fr-FR"/>
        </w:rPr>
      </w:r>
    </w:p>
    <w:p>
      <w:pPr>
        <w:pStyle w:val="Normal"/>
        <w:ind w:right="2531" w:hanging="0"/>
        <w:rPr>
          <w:sz w:val="22"/>
          <w:lang w:val="fr-FR"/>
        </w:rPr>
      </w:pPr>
      <w:r>
        <w:rPr>
          <w:sz w:val="22"/>
          <w:lang w:val="fr-FR"/>
        </w:rPr>
        <w:t>&lt;Comment C'est  18&gt;</w:t>
      </w:r>
    </w:p>
    <w:p>
      <w:pPr>
        <w:pStyle w:val="Normal"/>
        <w:ind w:right="2531" w:hanging="0"/>
        <w:rPr>
          <w:sz w:val="22"/>
          <w:lang w:val="fr-FR"/>
        </w:rPr>
      </w:pPr>
      <w:r>
        <w:rPr>
          <w:sz w:val="22"/>
          <w:lang w:val="fr-FR"/>
        </w:rPr>
        <w:t>alors vers elle ma main la libre pluto+t qu'une aube partie du corps je le dis comme je l'entends brefs mouvements du bas du visage avec murmure dans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lle arrive pre`s de mes yeux je ne la vois pas je ferme les yeux il manque quelque chose alors qu'en temps normal ferme=s ouverts mes yeux</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 cela ne suffit pas je l'agite ma main on parle de ma main dix secondes quinze secondes je ferme les yeux un rideau tomb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 cela ne suffit pas je me la pose sur le visage elle le recouvre entie`rement mais je n'aime pas me toucher on ne m'a pas laisse= c+a cette fo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l'appelle elle ne vient pas il me la faut absolument je l'appelle de toutes mes forces ce n'est pas assez fort je redeviens mortel</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 me=moire e=videmment c+a cesse de haleter et question de ma me=moire e=videmment la` aussi tout est la` aussi les trois quarts cette voix est vraiment changeante dont si peu en moi encore des bribes a` peine audibles quand c+a cesse de haleter si peu si bas pas le rnillionie`me peut</w:t>
        <w:noBreakHyphen/>
        <w:t>e+tre je le dis comme je l'entends le murmure a` la boue chaque mot toujou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oi sur elle ma me=moire ou parle de ma me=moire peu de chose qu'elle s'ame=liore elle empire qu'il me revient des choses il ne me revient rien mais de la` a` e+tre su+r</w:t>
      </w:r>
    </w:p>
    <w:p>
      <w:pPr>
        <w:pStyle w:val="Normal"/>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3052" w:leader="none"/>
        </w:tabs>
        <w:ind w:right="2531" w:hanging="0"/>
        <w:rPr>
          <w:rFonts w:ascii="Arial" w:hAnsi="Arial" w:cs="Arial"/>
          <w:sz w:val="28"/>
          <w:lang w:val="fr-FR"/>
        </w:rPr>
      </w:pPr>
      <w:r>
        <w:rPr>
          <w:rFonts w:cs="Arial" w:ascii="Arial" w:hAnsi="Arial"/>
          <w:sz w:val="28"/>
          <w:lang w:val="fr-FR"/>
        </w:rPr>
      </w:r>
    </w:p>
    <w:p>
      <w:pPr>
        <w:pStyle w:val="Normal"/>
        <w:ind w:right="2531" w:hanging="0"/>
        <w:rPr>
          <w:sz w:val="22"/>
          <w:lang w:val="fr-FR"/>
        </w:rPr>
      </w:pPr>
      <w:r>
        <w:rPr>
          <w:sz w:val="22"/>
          <w:lang w:val="fr-FR"/>
        </w:rPr>
        <w:t>&lt;Comment C'est  19&gt;</w:t>
      </w:r>
    </w:p>
    <w:p>
      <w:pPr>
        <w:pStyle w:val="Normal"/>
        <w:ind w:right="2531" w:hanging="0"/>
        <w:rPr>
          <w:sz w:val="22"/>
          <w:lang w:val="fr-FR"/>
        </w:rPr>
      </w:pPr>
      <w:r>
        <w:rPr>
          <w:sz w:val="22"/>
          <w:lang w:val="fr-FR"/>
        </w:rPr>
        <w:t>a` e+tre su+r que personne ne viendra plus jamais braquer sa lampe sur moi et plus jamais rien d'autres jours d'autres nuits n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suite une autre image encore une de=ja` la troisie`me peut</w:t>
        <w:noBreakHyphen/>
        <w:t>e+tre elles cesseront biento+t c'est moi en entier et le visage de ma me`re je le vois d'en dessous il ne ressemble a` rie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ous sommes sur une ve=randa a` claire</w:t>
        <w:noBreakHyphen/>
        <w:t>voie aveugle=e de verveine le soleil embaume= paillette le dallage rouge parfaite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 te+te ge=ante coiffe=e de fleurs et d'oiseaux se penche sur mes boucles les yeux bru+lent d'amour se=ve`re je lui offre pa+les les miens leve=s a` l'angle ide=al au ciel d'ou` nous vient le secours et qui je le sais peut</w:t>
        <w:noBreakHyphen/>
        <w:t>e+tre de=ja` avec le temps passer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bref raide droit a` genoux sur un coussin flottant dans une chemise de nuit les mains jointes a` craquer je prie selon ses indicatio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n'est pas fini elle ferme les yeux et psalmodie une bribe du cre=do dit apostolique je fixe furtif ses le`v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elle ache`ve ses yeux se rallument je rele`ve vite les miens et re=pe`te de travers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ir vibre du bourdonnement des insect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fini c+a s'e=teint comme une lampe qu'on souffle</w:t>
      </w:r>
      <w:r>
        <w:br w:type="page"/>
      </w:r>
    </w:p>
    <w:p>
      <w:pPr>
        <w:pStyle w:val="Normal"/>
        <w:ind w:right="2531" w:hanging="0"/>
        <w:rPr>
          <w:sz w:val="22"/>
          <w:lang w:val="fr-FR"/>
        </w:rPr>
      </w:pPr>
      <w:r>
        <w:rPr>
          <w:sz w:val="22"/>
          <w:lang w:val="fr-FR"/>
        </w:rPr>
        <w:t>&lt;Comment C'est  20&gt;</w:t>
      </w:r>
    </w:p>
    <w:p>
      <w:pPr>
        <w:pStyle w:val="Normal"/>
        <w:tabs>
          <w:tab w:val="clear" w:pos="720"/>
          <w:tab w:val="right" w:pos="2754" w:leader="none"/>
        </w:tabs>
        <w:ind w:right="2531" w:hanging="0"/>
        <w:rPr>
          <w:sz w:val="22"/>
          <w:lang w:val="fr-FR"/>
        </w:rPr>
      </w:pPr>
      <w:r>
        <w:rPr>
          <w:sz w:val="22"/>
          <w:lang w:val="fr-FR"/>
        </w:rPr>
      </w:r>
    </w:p>
    <w:p>
      <w:pPr>
        <w:pStyle w:val="Normal"/>
        <w:ind w:right="2531" w:hanging="0"/>
        <w:rPr>
          <w:sz w:val="22"/>
          <w:lang w:val="fr-FR"/>
        </w:rPr>
      </w:pPr>
      <w:r>
        <w:rPr>
          <w:sz w:val="22"/>
          <w:lang w:val="fr-FR"/>
        </w:rPr>
        <w:t>un instant durant l'instant qui passe c'est tout mon passe= petit rat sur mes talons le reste faux</w:t>
      </w:r>
    </w:p>
    <w:p>
      <w:pPr>
        <w:pStyle w:val="Normal"/>
        <w:ind w:right="2531" w:hanging="0"/>
        <w:rPr>
          <w:sz w:val="22"/>
          <w:lang w:val="fr-FR"/>
        </w:rPr>
      </w:pPr>
      <w:r>
        <w:rPr>
          <w:sz w:val="22"/>
          <w:lang w:val="fr-FR"/>
        </w:rPr>
      </w:r>
    </w:p>
    <w:p>
      <w:pPr>
        <w:pStyle w:val="BodyText3"/>
        <w:rPr/>
      </w:pPr>
      <w:r>
        <w:rPr/>
        <w:t>faux ce vieux temps premie`re partie comment c'e=tait avant Pim un temps e=norme ou` tout e=tonne= de le pouvoir je me trai+ne et me trai+ne la corde me sciant le cou le sac bringuebalant a` mes co+te=s une main jete=e en avant vers le mur la fosse qui ne viennent jamais quelque chose la`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Pim deuxie`me partie ce que je lui ai fait ce qu'il a d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fictions comme cette te+te morte la main qui vit encore la petite table ballotte=e par les nuages la femme qui se le`ve d'un bond et se jette dehors dans le v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importe je ne dis plus je cite toujours est</w:t>
        <w:noBreakHyphen/>
        <w:t>ce moi est</w:t>
        <w:noBreakHyphen/>
        <w:t>ce moi je ne suis plus celui</w:t>
        <w:noBreakHyphen/>
        <w:t>la` cette fois on m'a supprime= c+a je dis seulement comment durer comment dur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remie`re partie avant Pim avant la decouverte de Pim en finir avec c+a plus que la deuxie`me avec Pim comment c'e=tait puis la troisie`me apre`s Pim comment c'e=tait comment c'est des temps e=norm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on sac seul variable mes jours mes nuits mes saisons et mes fe+tes il me dit Pa+ques e=ternelles puis d'un bond la Toussaint pas d'e=te= cette anne=e</w:t>
        <w:noBreakHyphen/>
        <w:t>la` si c'est la me+me peu de vrai printemps gra+ce a` mon sac si je meurs encore dans une e=poque mourante</w:t>
      </w:r>
    </w:p>
    <w:p>
      <w:pPr>
        <w:pStyle w:val="Normal"/>
        <w:tabs>
          <w:tab w:val="clear" w:pos="720"/>
          <w:tab w:val="right" w:pos="2747"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47"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21&gt;</w:t>
      </w:r>
    </w:p>
    <w:p>
      <w:pPr>
        <w:pStyle w:val="Normal"/>
        <w:ind w:right="2531" w:hanging="0"/>
        <w:rPr/>
      </w:pPr>
      <w:r>
        <w:rPr>
          <w:sz w:val="22"/>
          <w:lang w:val="fr-FR"/>
        </w:rPr>
        <w:t>mes boites toutes sortes allant diminuant mais</w:t>
      </w:r>
      <w:r>
        <w:rPr>
          <w:b/>
          <w:sz w:val="22"/>
          <w:lang w:val="fr-FR"/>
        </w:rPr>
        <w:t xml:space="preserve"> </w:t>
      </w:r>
      <w:r>
        <w:rPr>
          <w:sz w:val="22"/>
          <w:lang w:val="fr-FR"/>
        </w:rPr>
        <w:t>moins vite que l'appe=tit diffe=rentes formes aucune pre=fe=rence mais les doigts qui savent a` peine referme=s au petit bonheu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llant diminuant de quelle e=trange fac+on mais quoi d'e=trange ici comme e=tales pendant des anne=es puis soudain moitie= moi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 mots de ceux pour qui sous qui la terre tourne et tout tourne ces mots encore ici jours nuits anne=es saisons cette famil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s doigts qui se trompent la bouche re=signe=e a une olive qui rec+oit une cerise mais pas de pre=fe=rence je ne cherche pas ni un langage a` ma mesure a` la mesure d'ici je ne cherche pl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sac quand il sera vide mon sac une possession ce mot qui siffle tout bas ici une possession bref abi+me et apposition enfin anomalie anomalie un sac ici mon sac quand il sera vide bah j'ai le temps des sie`cl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s sie`cles je me vois tout petit tel a` peu pre`s que de=ja` mais encore plus petit tout petit plus d'objets plus de vivres et je vis l'air me nourrit la boue je vis toujou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sac encore d'autres rapports je le prends dans mes bras lui parle y fourre ma te+te y frotte ma joue y pose ma bouche m'en de=tourne avec humeur m'y presse de nouveau lui dis toi toi</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27"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22&gt;</w:t>
      </w:r>
    </w:p>
    <w:p>
      <w:pPr>
        <w:pStyle w:val="Normal"/>
        <w:ind w:right="2531" w:hanging="0"/>
        <w:rPr/>
      </w:pPr>
      <w:r>
        <w:rPr>
          <w:sz w:val="22"/>
          <w:lang w:val="fr-FR"/>
        </w:rPr>
        <w:t>je dis je dis premie`re partie aucun son les</w:t>
      </w:r>
      <w:r>
        <w:rPr>
          <w:b/>
          <w:sz w:val="22"/>
          <w:lang w:val="fr-FR"/>
        </w:rPr>
        <w:t xml:space="preserve"> </w:t>
      </w:r>
      <w:r>
        <w:rPr>
          <w:sz w:val="22"/>
          <w:lang w:val="fr-FR"/>
        </w:rPr>
        <w:t>syllabes remuent mes le`vres et tout autour tout le bas c+a m'aide a` comprendre</w:t>
      </w:r>
    </w:p>
    <w:p>
      <w:pPr>
        <w:pStyle w:val="Normal"/>
        <w:ind w:right="2531" w:hanging="0"/>
        <w:rPr>
          <w:sz w:val="22"/>
          <w:lang w:val="fr-FR"/>
        </w:rPr>
      </w:pPr>
      <w:r>
        <w:rPr>
          <w:sz w:val="22"/>
          <w:lang w:val="fr-FR"/>
        </w:rPr>
      </w:r>
    </w:p>
    <w:p>
      <w:pPr>
        <w:pStyle w:val="Normal"/>
        <w:ind w:right="2531" w:hanging="0"/>
        <w:rPr/>
      </w:pPr>
      <w:r>
        <w:rPr>
          <w:sz w:val="22"/>
          <w:lang w:val="fr-FR"/>
        </w:rPr>
        <w:t>voila` la parole qu'on m'a donne=e premie`re partie avant Pim question si j'en use beaucoup on ne dit pas ou je n'entends pas c'est l'un ou l'autre on dit qu'un te=moin qu'il</w:t>
      </w:r>
      <w:r>
        <w:rPr>
          <w:b/>
          <w:sz w:val="22"/>
          <w:lang w:val="fr-FR"/>
        </w:rPr>
        <w:t xml:space="preserve"> </w:t>
      </w:r>
      <w:r>
        <w:rPr>
          <w:sz w:val="22"/>
          <w:lang w:val="fr-FR"/>
        </w:rPr>
        <w:t>me faudrait un te=moi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vit penche= sur moi voila` la vie qu'on lui a donne=e toute ma surface visible plonge=e dans la lumie`re de ses lampes quand je m'en vais il me suit courbe= en deux</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a un aide assis un peu a` l'e=cart il lui annonce brefs mouvements du bas du visage l'aide l'inscrit dans son regist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 main ne vient pas les mots ne viennent pas aucun mot me+me muet j'en ai besoin d'un mot de ma main grand besoin je ne peux pas ca auss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te=rioration du sens de l'humour moins de pleurs aussi c+a aussi c+a manque aussi et la` image encore un garc+on assis sur un lit dans le noir ou un petit vieux je ne vois pas il tient sa te+te entre les mains qu'elle soit jeune ou qu'elle soit vieille je m'approprie ce coeur</w:t>
      </w:r>
    </w:p>
    <w:p>
      <w:pPr>
        <w:pStyle w:val="Normal"/>
        <w:ind w:right="2531" w:hanging="0"/>
        <w:rPr>
          <w:sz w:val="22"/>
          <w:lang w:val="fr-FR"/>
        </w:rPr>
      </w:pPr>
      <w:r>
        <w:rPr>
          <w:sz w:val="22"/>
          <w:lang w:val="fr-FR"/>
        </w:rPr>
      </w:r>
    </w:p>
    <w:p>
      <w:pPr>
        <w:pStyle w:val="Normal"/>
        <w:tabs>
          <w:tab w:val="clear" w:pos="720"/>
          <w:tab w:val="left" w:pos="2235" w:leader="none"/>
          <w:tab w:val="right" w:pos="4757" w:leader="none"/>
        </w:tabs>
        <w:ind w:right="2531" w:hanging="0"/>
        <w:rPr>
          <w:sz w:val="22"/>
          <w:lang w:val="fr-FR"/>
        </w:rPr>
      </w:pPr>
      <w:r>
        <w:rPr>
          <w:sz w:val="22"/>
          <w:lang w:val="fr-FR"/>
        </w:rPr>
        <w:t>question si je suis heureux au pre=sent tou</w:t>
        <w:softHyphen/>
        <w:t>jours des choses si anciennes si je suis un peu</w:t>
      </w:r>
    </w:p>
    <w:p>
      <w:pPr>
        <w:pStyle w:val="Normal"/>
        <w:tabs>
          <w:tab w:val="clear" w:pos="720"/>
          <w:tab w:val="left" w:pos="2235" w:leader="none"/>
          <w:tab w:val="right" w:pos="4757" w:leader="none"/>
        </w:tabs>
        <w:ind w:right="2531" w:hanging="0"/>
        <w:rPr>
          <w:sz w:val="22"/>
          <w:lang w:val="fr-FR"/>
        </w:rPr>
      </w:pPr>
      <w:r>
        <w:rPr>
          <w:sz w:val="22"/>
          <w:lang w:val="fr-FR"/>
        </w:rPr>
        <w:t>heureux quelquefois premie`re partie avant Pim bref abi+me et tout bas non je le senti</w:t>
        <w:softHyphen/>
        <w:t>rais</w:t>
      </w:r>
    </w:p>
    <w:p>
      <w:pPr>
        <w:pStyle w:val="Normal"/>
        <w:tabs>
          <w:tab w:val="clear" w:pos="720"/>
          <w:tab w:val="left" w:pos="2235" w:leader="none"/>
          <w:tab w:val="right" w:pos="4757"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2235" w:leader="none"/>
          <w:tab w:val="right" w:pos="4757"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23&gt;</w:t>
      </w:r>
    </w:p>
    <w:p>
      <w:pPr>
        <w:pStyle w:val="Normal"/>
        <w:ind w:right="2531" w:hanging="0"/>
        <w:rPr/>
      </w:pPr>
      <w:r>
        <w:rPr>
          <w:sz w:val="22"/>
          <w:lang w:val="fr-FR"/>
        </w:rPr>
        <w:t>et petite apostille tout bas pas fait peu fait pour</w:t>
      </w:r>
      <w:r>
        <w:rPr>
          <w:b/>
          <w:sz w:val="22"/>
          <w:lang w:val="fr-FR"/>
        </w:rPr>
        <w:t xml:space="preserve"> </w:t>
      </w:r>
      <w:r>
        <w:rPr>
          <w:sz w:val="22"/>
          <w:lang w:val="fr-FR"/>
        </w:rPr>
        <w:t>le bonheur le malheur le calme de l'a+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s rats non cette fois plus de rats je les ai e=coeure=s quoi encore a` cette e=poque premie`re partie avant Pim un temps e=nor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rochue pour la prise la main plonge au lieu de la fange familie`re une fesse sur le ventre lui aussi avant c+a quoi encore c+a suffit je pa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s les salete=s autre chose je repars sac au cou je suis pre+t premie`re chose donner du champ a` une jambe laquelle bref abi+me tout bas la droite c'est mieux</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me mets sur le flanc lequel le gauche c'est mieux jette en avant la main droite plie le genou droit ces articulations jouent les doigts s'enfoncent le bout du pied s'enfonce ce sont les prises fange est trop dire prises est trop dire tout est trop dire je le dis comme je l'entend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ousse tire la jambe se de=tend le, bras se plie toutes ces articulations jouent la te+te arrive au niveau de la main sur le ventre repo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utre flanc jambe gauche bras gauche pousse tire la te+te et le haut du tronc de=collent autant de friction en moins retombent je rampe l'amble dix me`tres quinze me`tres hal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ommeil dure=e du sommeil je me re=veille pas de combien vers le dernier</w:t>
      </w:r>
    </w:p>
    <w:p>
      <w:pPr>
        <w:pStyle w:val="Normal"/>
        <w:ind w:right="2531" w:hanging="0"/>
        <w:rPr>
          <w:sz w:val="22"/>
          <w:lang w:val="fr-FR"/>
        </w:rPr>
      </w:pPr>
      <w:r>
        <w:rPr>
          <w:sz w:val="22"/>
          <w:lang w:val="fr-FR"/>
        </w:rPr>
      </w:r>
    </w:p>
    <w:p>
      <w:pPr>
        <w:pStyle w:val="Normal"/>
        <w:tabs>
          <w:tab w:val="clear" w:pos="720"/>
          <w:tab w:val="right" w:pos="2736" w:leader="none"/>
        </w:tabs>
        <w:ind w:left="2145"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6"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24&gt;</w:t>
      </w:r>
    </w:p>
    <w:p>
      <w:pPr>
        <w:pStyle w:val="Normal"/>
        <w:ind w:right="2531" w:hanging="0"/>
        <w:rPr/>
      </w:pPr>
      <w:r>
        <w:rPr>
          <w:sz w:val="22"/>
          <w:lang w:val="fr-FR"/>
        </w:rPr>
        <w:t>fantaisie on me donne une fantaisie</w:t>
      </w:r>
      <w:r>
        <w:rPr>
          <w:b/>
          <w:sz w:val="22"/>
          <w:lang w:val="fr-FR"/>
        </w:rPr>
        <w:t xml:space="preserve"> </w:t>
      </w:r>
      <w:r>
        <w:rPr>
          <w:sz w:val="22"/>
          <w:lang w:val="fr-FR"/>
        </w:rPr>
        <w:t>c+a cesse de haleter et horloge a` air vital la te+te dans le ballon oxyge`ne pour trente minutes re=veil par asphyxie plus qu'a` recommencer quatre fois six fois c+a suffit je suis fixe= repose= les forces sont revenues la journe=e peut commencer ces bribes tout bas d'une fantais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jours sommeil peu de sommeil comme c+a cette fois qu'on essaie de me raconter englouti revomi ba+illant ba+illant toujours sommeil peu de sommeil</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tte voix quaqua puis en moi quand c+a cesse de haleter troisie`me partie apre`s Pim pas avant pas avec j'ai voyage= trouve= Pim perdu Pim c'est fini je suis dans la troisie`me partie apre`s Pim comment c'e=tait comment c'est je le dis comme je l'entends dans l'ordre plus ou moins des bribes dans la boue ma vie la murmure a`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l'apprends dans l'ordre a` peu pre`s avant Pim avec Pim des temps e=normes ma vie disparue comment c'e=tait puis apre`s maintenant apre`s Pim comment c'est ma vie des brib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la dis comme elle vient dans l'ordre mes le`vres remuent je les sens elle sort dans la boue ma vie ce qu'il en reste mal dite mal entendue mal retrouve=e quand c+a cesse de haleter mal murmure=e a` la boue au pre=sent tout c+a des choses si anciennes l'ordre naturel le voyage le couple l'abandon tout c+a au pre=sent tout bas des bribes</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58"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25&gt;</w:t>
      </w:r>
    </w:p>
    <w:p>
      <w:pPr>
        <w:pStyle w:val="Normal"/>
        <w:ind w:right="2531" w:hanging="0"/>
        <w:jc w:val="both"/>
        <w:rPr/>
      </w:pPr>
      <w:r>
        <w:rPr>
          <w:sz w:val="22"/>
          <w:lang w:val="fr-FR"/>
        </w:rPr>
        <w:t>j'ai fait le voyage trouve= Pim perdu Pim c'est fini</w:t>
      </w:r>
      <w:r>
        <w:rPr>
          <w:b/>
          <w:sz w:val="22"/>
          <w:lang w:val="fr-FR"/>
        </w:rPr>
        <w:t xml:space="preserve"> </w:t>
      </w:r>
      <w:r>
        <w:rPr>
          <w:sz w:val="22"/>
          <w:lang w:val="fr-FR"/>
        </w:rPr>
        <w:t>cette vie ces e=poques de cette vie premie`re deuxie`me c'est la troise`me c+a hale`te cesse de haleter et j'entends tout bas comment je voyage avec mon sac mes boi+tes dans le noir la boue rampe l'amble vers Pim sans le savoir des bribes au pre=sent des choses si anciennes les entends les murmure telles quelles tout</w:t>
      </w:r>
      <w:r>
        <w:rPr>
          <w:b/>
          <w:sz w:val="22"/>
          <w:lang w:val="fr-FR"/>
        </w:rPr>
        <w:t xml:space="preserve"> </w:t>
      </w:r>
      <w:r>
        <w:rPr>
          <w:sz w:val="22"/>
          <w:lang w:val="fr-FR"/>
        </w:rPr>
        <w:t>bas a` la bou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remie`re partie avant Pim je voyage c+a ne peut plus durer c+a dure je suis plus calme on croit qu'on est calme et on ne l'est pas au plus bas et on est au bord je le dis comme je l'entends et que la mort la mort si jamais elle vient c'est tout c+a meur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a meurt et je vois un crocus dans un pot dans une courette au sous</w:t>
        <w:noBreakHyphen/>
        <w:t>sol un safran le soleil grimpe le long du mur une main l'y maintient cette fleur jaune dans le soleil au moyen d'une corde je vois la main longue image des heures le soleil disparai+t le pot redescend se pose sur le sol la main disparai+t le mur disparai+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oques de vie dans la lumie`re j'entends sans nier sans croire je ne dis plus qui parle c+a ne se dit plus c+a doit e+tre sans inte=re+t mais des mots comme maintenant avant Pim c+a non c+a ne se dit pas que les miens mes mots a` moi quelques</w:t>
        <w:noBreakHyphen/>
        <w:t>uns muets brefs mouvements tout le bas aucun son quand je peux c'est la diffe=rence grande confusion</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8"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26&gt;</w:t>
      </w:r>
    </w:p>
    <w:p>
      <w:pPr>
        <w:pStyle w:val="Normal"/>
        <w:ind w:right="2531" w:hanging="0"/>
        <w:rPr>
          <w:sz w:val="22"/>
          <w:lang w:val="fr-FR"/>
        </w:rPr>
      </w:pPr>
      <w:r>
        <w:rPr>
          <w:sz w:val="22"/>
          <w:lang w:val="fr-FR"/>
        </w:rPr>
        <w:t>je vois toutes grandeurs nature comprise si c'est la mienne c+a s'allume dans la boue la prie`re la te+te sur la table le crocus le vieux en larmes les larmes derrie`re les mains des ciels toutes sortes diffe=rentes sortes sur terre sur mer du bleu soudain or et vert de la terre soudain dans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s des mots comme maintenant des mots pas les miens avant Pim c+a non c+a ne se dit pas c'est la diffe=rence je l'entends entre alors et maintenant une des diffe=rences parmi les similitudes</w:t>
      </w:r>
    </w:p>
    <w:p>
      <w:pPr>
        <w:pStyle w:val="Normal"/>
        <w:ind w:right="2531" w:hanging="0"/>
        <w:rPr>
          <w:sz w:val="22"/>
          <w:lang w:val="fr-FR"/>
        </w:rPr>
      </w:pPr>
      <w:r>
        <w:rPr>
          <w:sz w:val="22"/>
          <w:lang w:val="fr-FR"/>
        </w:rPr>
      </w:r>
    </w:p>
    <w:p>
      <w:pPr>
        <w:pStyle w:val="Normal"/>
        <w:ind w:right="2531" w:hanging="0"/>
        <w:rPr/>
      </w:pPr>
      <w:r>
        <w:rPr>
          <w:sz w:val="22"/>
          <w:lang w:val="fr-FR"/>
        </w:rPr>
        <w:t>les mots de Pim sa voix extorque=e il se tai+t j'interviens tout le ne=cessaire il reprend je l'e=couterais toujours mais les miens en finir avec les miens l'ordre naturel avant Pim le peu que je dis aucun son le peu que je vois d'une vie sans nier sans croire mais a` quoi croire au sac peut</w:t>
        <w:noBreakHyphen/>
        <w:t>e+tre au noir a` la boue a` la mort peut</w:t>
        <w:noBreakHyphen/>
        <w:t>e+tre pour</w:t>
      </w:r>
      <w:r>
        <w:rPr>
          <w:rFonts w:cs="Arial" w:ascii="Arial" w:hAnsi="Arial"/>
          <w:b/>
          <w:sz w:val="16"/>
          <w:lang w:val="fr-FR"/>
        </w:rPr>
        <w:t xml:space="preserve"> </w:t>
      </w:r>
      <w:r>
        <w:rPr>
          <w:sz w:val="22"/>
          <w:lang w:val="fr-FR"/>
        </w:rPr>
        <w:t>finir apre`s tant de vie il y a des moment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nt e=choue= ici si c'est moi pas question pas la force sans inte=re+t mais ici l'endroit ou` je commence cette fois pre=sente re=daction premie`re partie ma vie serre le sac il de=goutte premier signe cet endroit quelques bribes</w:t>
      </w:r>
    </w:p>
    <w:p>
      <w:pPr>
        <w:pStyle w:val="Normal"/>
        <w:ind w:right="2531" w:hanging="0"/>
        <w:rPr>
          <w:sz w:val="22"/>
          <w:lang w:val="fr-FR"/>
        </w:rPr>
      </w:pPr>
      <w:r>
        <w:rPr>
          <w:sz w:val="22"/>
          <w:lang w:val="fr-FR"/>
        </w:rPr>
      </w:r>
    </w:p>
    <w:p>
      <w:pPr>
        <w:pStyle w:val="Normal"/>
        <w:tabs>
          <w:tab w:val="clear" w:pos="720"/>
          <w:tab w:val="right" w:pos="4773" w:leader="none"/>
        </w:tabs>
        <w:ind w:right="2531" w:hanging="0"/>
        <w:rPr>
          <w:sz w:val="22"/>
          <w:lang w:val="fr-FR"/>
        </w:rPr>
      </w:pPr>
      <w:r>
        <w:rPr>
          <w:sz w:val="22"/>
          <w:lang w:val="fr-FR"/>
        </w:rPr>
        <w:t>on est la` quelque part en vie quelque part un temps e=norme puis c'est fini on n'y est plus</w:t>
      </w:r>
    </w:p>
    <w:p>
      <w:pPr>
        <w:pStyle w:val="Normal"/>
        <w:tabs>
          <w:tab w:val="clear" w:pos="720"/>
          <w:tab w:val="right" w:pos="4773" w:leader="none"/>
        </w:tabs>
        <w:ind w:right="2531" w:hanging="0"/>
        <w:rPr>
          <w:sz w:val="22"/>
          <w:lang w:val="fr-FR"/>
        </w:rPr>
      </w:pPr>
      <w:r>
        <w:rPr>
          <w:sz w:val="22"/>
          <w:lang w:val="fr-FR"/>
        </w:rPr>
        <w:t>puis de nouveau on est la` de nouveau ce n'e=tait pas fini une erreur c'est a` recommencer</w:t>
      </w:r>
    </w:p>
    <w:p>
      <w:pPr>
        <w:pStyle w:val="Normal"/>
        <w:tabs>
          <w:tab w:val="clear" w:pos="720"/>
          <w:tab w:val="right" w:pos="4773"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4773"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27&gt;</w:t>
      </w:r>
    </w:p>
    <w:p>
      <w:pPr>
        <w:pStyle w:val="Normal"/>
        <w:ind w:right="2531" w:hanging="0"/>
        <w:rPr>
          <w:sz w:val="22"/>
          <w:lang w:val="fr-FR"/>
        </w:rPr>
      </w:pPr>
      <w:r>
        <w:rPr>
          <w:sz w:val="22"/>
          <w:lang w:val="fr-FR"/>
        </w:rPr>
        <w:t>plus ou moins ait me+me endroit a` un autre comme lorsque nouvelle image la`</w:t>
        <w:noBreakHyphen/>
        <w:t>haut dans la lumie`re on reprend a` l'ho+pital connaissance dans le noir</w:t>
      </w:r>
    </w:p>
    <w:p>
      <w:pPr>
        <w:pStyle w:val="Normal"/>
        <w:ind w:right="2531" w:hanging="0"/>
        <w:rPr>
          <w:sz w:val="22"/>
          <w:lang w:val="fr-FR"/>
        </w:rPr>
      </w:pPr>
      <w:r>
        <w:rPr>
          <w:sz w:val="22"/>
          <w:lang w:val="fr-FR"/>
        </w:rPr>
      </w:r>
    </w:p>
    <w:p>
      <w:pPr>
        <w:pStyle w:val="Normal"/>
        <w:ind w:right="2531" w:hanging="0"/>
        <w:rPr/>
      </w:pPr>
      <w:r>
        <w:rPr>
          <w:sz w:val="22"/>
          <w:lang w:val="fr-FR"/>
        </w:rPr>
        <w:t>le me+me que lequel quel endroit on ne dit pas je n'entends pas c'est l'un ou l'autre le me+me plus ou</w:t>
      </w:r>
      <w:r>
        <w:rPr>
          <w:rFonts w:cs="Arial" w:ascii="Arial" w:hAnsi="Arial"/>
          <w:sz w:val="14"/>
          <w:lang w:val="fr-FR"/>
        </w:rPr>
        <w:t xml:space="preserve"> </w:t>
      </w:r>
      <w:r>
        <w:rPr>
          <w:sz w:val="22"/>
          <w:lang w:val="fr-FR"/>
        </w:rPr>
        <w:t>moins plus humide moins de lueurs aucune lueur qu'est</w:t>
        <w:noBreakHyphen/>
        <w:t>ce a` dire que j'ai e=te= quelque part ou` il y avait des lueurs je le dis comme je l'entends chaque mot toujou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lus humide moins de lueurs aucune lueur et les bruits tus les chers bruits pre=texte a` spe=culation j'ai du+ glisser on est au plus bas c'est la fin on n'est plus on glisse c'est la sui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e autre e=poque encore une familie`re malgre= ces e=trangete=s ce sac cette fange la douceur de l'air le noir de four les images en couleur pouvoir se trai+ner toutes ces e=trangete=s</w:t>
      </w:r>
    </w:p>
    <w:p>
      <w:pPr>
        <w:pStyle w:val="Normal"/>
        <w:ind w:right="2531" w:hanging="0"/>
        <w:rPr>
          <w:sz w:val="22"/>
          <w:lang w:val="fr-FR"/>
        </w:rPr>
      </w:pPr>
      <w:r>
        <w:rPr>
          <w:sz w:val="22"/>
          <w:lang w:val="fr-FR"/>
        </w:rPr>
      </w:r>
    </w:p>
    <w:p>
      <w:pPr>
        <w:pStyle w:val="BodyText3"/>
        <w:rPr/>
      </w:pPr>
      <w:r>
        <w:rPr/>
        <w:t>mais progre`s proprement dits ruines en perspective comme au cher dixie`me au cher vingtie`me de quoi pouvoir dire a` part soi a` un bleu de re+ve ah si tu avais vu il y quatre cents ans quels bouleversements</w:t>
      </w:r>
    </w:p>
    <w:p>
      <w:pPr>
        <w:pStyle w:val="Normal"/>
        <w:ind w:right="2531" w:hanging="0"/>
        <w:rPr>
          <w:sz w:val="22"/>
          <w:lang w:val="fr-FR"/>
        </w:rPr>
      </w:pPr>
      <w:r>
        <w:rPr>
          <w:sz w:val="22"/>
          <w:lang w:val="fr-FR"/>
        </w:rPr>
      </w:r>
    </w:p>
    <w:p>
      <w:pPr>
        <w:pStyle w:val="Normal"/>
        <w:ind w:right="2531" w:hanging="0"/>
        <w:rPr/>
      </w:pPr>
      <w:r>
        <w:rPr>
          <w:sz w:val="22"/>
          <w:lang w:val="fr-FR"/>
        </w:rPr>
        <w:t>ah mon jeune ami ce sac si tu l'avais vu je pouvais</w:t>
      </w:r>
      <w:r>
        <w:rPr>
          <w:rFonts w:cs="Courier New" w:ascii="Courier New" w:hAnsi="Courier New"/>
          <w:sz w:val="24"/>
          <w:lang w:val="fr-FR"/>
        </w:rPr>
        <w:t xml:space="preserve"> </w:t>
      </w:r>
      <w:r>
        <w:rPr>
          <w:sz w:val="22"/>
          <w:lang w:val="fr-FR"/>
        </w:rPr>
        <w:t xml:space="preserve">a` peine le trai+ner et maintenant regarde mon vertex en touche le fond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et moi pas une ride pas une </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t;Comment C'est  28&gt;</w:t>
      </w:r>
    </w:p>
    <w:p>
      <w:pPr>
        <w:pStyle w:val="Normal"/>
        <w:ind w:right="2531" w:hanging="0"/>
        <w:jc w:val="both"/>
        <w:rPr>
          <w:sz w:val="22"/>
          <w:lang w:val="fr-FR"/>
        </w:rPr>
      </w:pPr>
      <w:r>
        <w:rPr>
          <w:sz w:val="22"/>
          <w:lang w:val="fr-FR"/>
        </w:rPr>
        <w:t>au bout des myriades d'heures une heure mienne quinze minutes il y a des moments c'est que j'ai souffert du+ souffrir moralement espe=rer a` plusieurs reprises de=sespe=rer de me+me le coeur saigne on perd le coeur goutte a` goutte pleure me+me quelquefois inte=rieurement aucun son plus d'images plus de voyages plus faim  ni soif le coeur s'en va on arrive je l'entends par moments ce sont de bons moment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aradis d'avant l'espoi+r je sors du sommeil et y retourne entre les deux il y a tout tout a` faire a` supporter a` rater a` ba+cler a` mener a` bonne fin avant que la boue se rouvre voila` comme on veut me dire cette fois ma vie avant Pim premie`re partie de l'un a` l'autre sommeil</w:t>
      </w:r>
    </w:p>
    <w:p>
      <w:pPr>
        <w:pStyle w:val="Normal"/>
        <w:ind w:right="2531" w:hanging="0"/>
        <w:rPr>
          <w:sz w:val="22"/>
          <w:lang w:val="fr-FR"/>
        </w:rPr>
      </w:pPr>
      <w:r>
        <w:rPr>
          <w:sz w:val="22"/>
          <w:lang w:val="fr-FR"/>
        </w:rPr>
      </w:r>
    </w:p>
    <w:p>
      <w:pPr>
        <w:pStyle w:val="Normal"/>
        <w:ind w:right="2531" w:hanging="0"/>
        <w:jc w:val="both"/>
        <w:rPr/>
      </w:pPr>
      <w:r>
        <w:rPr>
          <w:sz w:val="22"/>
          <w:lang w:val="fr-FR"/>
        </w:rPr>
        <w:t>puis Pim les boi+tes perdues la main qui</w:t>
      </w:r>
      <w:r>
        <w:rPr>
          <w:b/>
          <w:sz w:val="22"/>
          <w:lang w:val="fr-FR"/>
        </w:rPr>
        <w:t xml:space="preserve"> </w:t>
      </w:r>
      <w:r>
        <w:rPr>
          <w:sz w:val="22"/>
          <w:lang w:val="fr-FR"/>
        </w:rPr>
        <w:t>ta+tonne la fesse les cris le mien muet l'espoir qui nai+t vivement y e+tre l'avoir derrie`re moi sentir le coeur s'en aller entendre dire tu arriv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e+tre avec Pim l'avoir e=te= l'avoir derrie`re moi entendre dire il reviendra un autre viendra mieux que Pim il arrive jambe droite bras droit pousse tire dix me`tres quinze me`tres reste la` dans le noir la boue tranquille et sur toi soudain une main comme sur Pim la tienne deux cris le sien muet</w:t>
      </w:r>
    </w:p>
    <w:p>
      <w:pPr>
        <w:pStyle w:val="Normal"/>
        <w:ind w:right="2531" w:hanging="0"/>
        <w:rPr>
          <w:sz w:val="22"/>
          <w:lang w:val="fr-FR"/>
        </w:rPr>
      </w:pPr>
      <w:r>
        <w:rPr>
          <w:sz w:val="22"/>
          <w:lang w:val="fr-FR"/>
        </w:rPr>
      </w:r>
    </w:p>
    <w:p>
      <w:pPr>
        <w:pStyle w:val="Normal"/>
        <w:tabs>
          <w:tab w:val="clear" w:pos="720"/>
          <w:tab w:val="left" w:pos="2790" w:leader="none"/>
          <w:tab w:val="right" w:pos="4671" w:leader="none"/>
        </w:tabs>
        <w:ind w:right="2531" w:hanging="0"/>
        <w:rPr>
          <w:sz w:val="22"/>
          <w:lang w:val="fr-FR"/>
        </w:rPr>
      </w:pPr>
      <w:r>
        <w:rPr>
          <w:sz w:val="22"/>
          <w:lang w:val="fr-FR"/>
        </w:rPr>
        <w:t>tu auras une petite voix elle sera juste audible tu lui parleras a` l'oreille une vie tu auras une</w:t>
      </w:r>
    </w:p>
    <w:p>
      <w:pPr>
        <w:pStyle w:val="Normal"/>
        <w:tabs>
          <w:tab w:val="clear" w:pos="720"/>
          <w:tab w:val="left" w:pos="2790" w:leader="none"/>
          <w:tab w:val="right" w:pos="4671" w:leader="none"/>
        </w:tabs>
        <w:ind w:right="2531" w:hanging="0"/>
        <w:rPr/>
      </w:pPr>
      <w:r>
        <w:rPr>
          <w:sz w:val="22"/>
          <w:lang w:val="fr-FR"/>
        </w:rPr>
        <w:t>petite vie tu la lui dira a` l'oreille ce sera autre chose</w:t>
      </w:r>
      <w:r>
        <w:rPr>
          <w:i/>
          <w:sz w:val="22"/>
          <w:lang w:val="fr-FR"/>
        </w:rPr>
        <w:t xml:space="preserve"> </w:t>
      </w:r>
      <w:r>
        <w:rPr>
          <w:sz w:val="22"/>
          <w:lang w:val="fr-FR"/>
        </w:rPr>
        <w:t>tout a`</w:t>
      </w:r>
      <w:r>
        <w:rPr>
          <w:rFonts w:cs="Arial" w:ascii="Arial" w:hAnsi="Arial"/>
          <w:sz w:val="22"/>
          <w:lang w:val="fr-FR"/>
        </w:rPr>
        <w:t xml:space="preserve"> </w:t>
      </w:r>
      <w:r>
        <w:rPr>
          <w:sz w:val="22"/>
          <w:lang w:val="fr-FR"/>
        </w:rPr>
        <w:t>fait une autre musique</w:t>
      </w:r>
    </w:p>
    <w:p>
      <w:pPr>
        <w:pStyle w:val="Normal"/>
        <w:tabs>
          <w:tab w:val="clear" w:pos="720"/>
          <w:tab w:val="right" w:pos="2796" w:leader="none"/>
        </w:tabs>
        <w:ind w:left="2205"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96"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29&gt;</w:t>
      </w:r>
    </w:p>
    <w:p>
      <w:pPr>
        <w:pStyle w:val="Normal"/>
        <w:ind w:right="2531" w:hanging="0"/>
        <w:rPr>
          <w:sz w:val="22"/>
          <w:lang w:val="fr-FR"/>
        </w:rPr>
      </w:pPr>
      <w:r>
        <w:rPr>
          <w:sz w:val="22"/>
          <w:lang w:val="fr-FR"/>
        </w:rPr>
        <w:t>tu verras un peu comme Pim une petite musique de vie mais dans ta bouche a` toi elle te sera nouvel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uis t'en aller tout a` fait sans adieux c'en sera fait de l'e=poque des e=poques ou seulement de toi plus de voyages plus de couples plus d'abandons jamais plus nulle part entendre c+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nt c'e=tait avant Pim dire c+a d'abord c+a l'ordre naturel les me+mes choses les me+mes choses les dire comme je les entends les murmurer a` la boue d'une seule e=ternite= en faire trois pour plus de clarte= je me re=veille et j'y vais toute la vie premie`re partie avant Pim comment c'e=tait puis Pim avec lui comment c'e=tait puis apre`s plus que c+a apre`s Pim comment c'e=tait comment c'est quand c+a cesse de haleter des bribes j'y vais ma journe=e ma vie premie`re partie des brib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dormi je me vois endormi sur le flanc ou sur le ventre c'est l'un ou l'autre sur le flanc lequel le droit c'est mieux le sac sous la te+te ou serre= contre le ventre serre= contre le ventre les genoux remonte=s le dos en cerceau la te+te minuscule pre`s des genoux enroule= autour du sac Belacqua bascule= sur le co+te= las d'attendre oublie= des coeurs ou` vit la gra+ce endorm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ne sais quel insecte plie= sur son bien je reviens les mains vides a` moi a` ma place quoi d'abord me le demander durer un moment avec c+a</w:t>
      </w:r>
    </w:p>
    <w:p>
      <w:pPr>
        <w:pStyle w:val="Normal"/>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43" w:leader="none"/>
        </w:tabs>
        <w:ind w:right="2531" w:hanging="0"/>
        <w:rPr>
          <w:sz w:val="22"/>
          <w:lang w:val="fr-FR"/>
        </w:rPr>
      </w:pPr>
      <w:r>
        <w:rPr>
          <w:sz w:val="22"/>
          <w:lang w:val="fr-FR"/>
        </w:rPr>
      </w:r>
    </w:p>
    <w:p>
      <w:pPr>
        <w:pStyle w:val="Normal"/>
        <w:ind w:left="510" w:right="2531" w:hanging="0"/>
        <w:rPr>
          <w:sz w:val="22"/>
          <w:lang w:val="fr-FR"/>
        </w:rPr>
      </w:pPr>
      <w:r>
        <w:rPr>
          <w:sz w:val="22"/>
          <w:lang w:val="fr-FR"/>
        </w:rPr>
        <w:t>&lt;Comment C'est  30&gt;</w:t>
      </w:r>
    </w:p>
    <w:p>
      <w:pPr>
        <w:pStyle w:val="Normal"/>
        <w:ind w:right="2531" w:hanging="0"/>
        <w:rPr>
          <w:sz w:val="22"/>
          <w:lang w:val="fr-FR"/>
        </w:rPr>
      </w:pPr>
      <w:r>
        <w:rPr>
          <w:sz w:val="22"/>
          <w:lang w:val="fr-FR"/>
        </w:rPr>
        <w:t>quoi pour commencer ma lonuge journe=e ma vie pre=sente re=daction durer un moment avec</w:t>
      </w:r>
    </w:p>
    <w:p>
      <w:pPr>
        <w:pStyle w:val="Normal"/>
        <w:ind w:right="2531" w:hanging="0"/>
        <w:rPr>
          <w:sz w:val="22"/>
          <w:lang w:val="fr-FR"/>
        </w:rPr>
      </w:pPr>
      <w:r>
        <w:rPr>
          <w:sz w:val="22"/>
          <w:lang w:val="fr-FR"/>
        </w:rPr>
        <w:t>c+a love= autour de mon tre=sor aux e=coutes mon Dieu avoir a` murmurer c+a</w:t>
      </w:r>
    </w:p>
    <w:p>
      <w:pPr>
        <w:pStyle w:val="Normal"/>
        <w:ind w:left="510" w:right="2531" w:hanging="0"/>
        <w:rPr>
          <w:sz w:val="22"/>
          <w:lang w:val="fr-FR"/>
        </w:rPr>
      </w:pPr>
      <w:r>
        <w:rPr>
          <w:sz w:val="22"/>
          <w:lang w:val="fr-FR"/>
        </w:rPr>
      </w:r>
    </w:p>
    <w:p>
      <w:pPr>
        <w:pStyle w:val="Normal"/>
        <w:ind w:right="2531" w:hanging="0"/>
        <w:rPr>
          <w:sz w:val="22"/>
          <w:lang w:val="fr-FR"/>
        </w:rPr>
      </w:pPr>
      <w:r>
        <w:rPr>
          <w:sz w:val="22"/>
          <w:lang w:val="fr-FR"/>
        </w:rPr>
        <w:t>vingt ans cent ans pas un bruit et j'e=coute pas une lueur et j'e=carquille les yeux quatre cents</w:t>
      </w:r>
    </w:p>
    <w:p>
      <w:pPr>
        <w:pStyle w:val="Normal"/>
        <w:ind w:right="2531" w:hanging="0"/>
        <w:rPr>
          <w:sz w:val="22"/>
          <w:lang w:val="fr-FR"/>
        </w:rPr>
      </w:pPr>
      <w:r>
        <w:rPr>
          <w:sz w:val="22"/>
          <w:lang w:val="fr-FR"/>
        </w:rPr>
        <w:t>fois ma seule saison je me serre plus fort contre le sac une boi+te tinte du silence de cette</w:t>
      </w:r>
    </w:p>
    <w:p>
      <w:pPr>
        <w:pStyle w:val="Normal"/>
        <w:ind w:right="2531" w:hanging="0"/>
        <w:rPr>
          <w:sz w:val="22"/>
          <w:lang w:val="fr-FR"/>
        </w:rPr>
      </w:pPr>
      <w:r>
        <w:rPr>
          <w:sz w:val="22"/>
          <w:lang w:val="fr-FR"/>
        </w:rPr>
        <w:t>noire troue=e tout premier re=pit</w:t>
      </w:r>
    </w:p>
    <w:p>
      <w:pPr>
        <w:pStyle w:val="Normal"/>
        <w:tabs>
          <w:tab w:val="clear" w:pos="720"/>
          <w:tab w:val="left" w:pos="690" w:leader="none"/>
          <w:tab w:val="left" w:pos="2250" w:leader="none"/>
          <w:tab w:val="right" w:pos="3916" w:leader="none"/>
        </w:tabs>
        <w:ind w:right="2531" w:hanging="0"/>
        <w:rPr>
          <w:sz w:val="22"/>
          <w:lang w:val="fr-FR"/>
        </w:rPr>
      </w:pPr>
      <w:r>
        <w:rPr>
          <w:sz w:val="22"/>
          <w:lang w:val="fr-FR"/>
        </w:rPr>
      </w:r>
    </w:p>
    <w:p>
      <w:pPr>
        <w:pStyle w:val="Normal"/>
        <w:tabs>
          <w:tab w:val="clear" w:pos="720"/>
          <w:tab w:val="left" w:pos="690" w:leader="none"/>
          <w:tab w:val="left" w:pos="2250" w:leader="none"/>
          <w:tab w:val="right" w:pos="3916" w:leader="none"/>
        </w:tabs>
        <w:ind w:right="2531" w:hanging="0"/>
        <w:rPr>
          <w:sz w:val="22"/>
          <w:lang w:val="fr-FR"/>
        </w:rPr>
      </w:pPr>
      <w:r>
        <w:rPr>
          <w:sz w:val="22"/>
          <w:lang w:val="fr-FR"/>
        </w:rPr>
        <w:t>quelque chose la` qui ne va pas</w:t>
      </w:r>
    </w:p>
    <w:p>
      <w:pPr>
        <w:pStyle w:val="Normal"/>
        <w:tabs>
          <w:tab w:val="clear" w:pos="720"/>
          <w:tab w:val="left" w:pos="690" w:leader="none"/>
          <w:tab w:val="left" w:pos="2250" w:leader="none"/>
          <w:tab w:val="right" w:pos="3916" w:leader="none"/>
        </w:tabs>
        <w:ind w:right="2531" w:hanging="0"/>
        <w:rPr>
          <w:sz w:val="22"/>
          <w:lang w:val="fr-FR"/>
        </w:rPr>
      </w:pPr>
      <w:r>
        <w:rPr>
          <w:sz w:val="22"/>
          <w:lang w:val="fr-FR"/>
        </w:rPr>
      </w:r>
    </w:p>
    <w:p>
      <w:pPr>
        <w:pStyle w:val="Normal"/>
        <w:tabs>
          <w:tab w:val="clear" w:pos="720"/>
          <w:tab w:val="left" w:pos="690" w:leader="none"/>
          <w:tab w:val="left" w:pos="2250" w:leader="none"/>
          <w:tab w:val="right" w:pos="3916" w:leader="none"/>
        </w:tabs>
        <w:ind w:right="2531" w:hanging="0"/>
        <w:rPr>
          <w:sz w:val="22"/>
          <w:lang w:val="fr-FR"/>
        </w:rPr>
      </w:pPr>
      <w:r>
        <w:rPr>
          <w:sz w:val="22"/>
          <w:lang w:val="fr-FR"/>
        </w:rPr>
        <w:t>la boue jamais froide  jamais se`che elle ne se`che pas sur moi l'air charge= de vapeur tie`de</w:t>
      </w:r>
    </w:p>
    <w:p>
      <w:pPr>
        <w:pStyle w:val="Normal"/>
        <w:tabs>
          <w:tab w:val="clear" w:pos="720"/>
          <w:tab w:val="left" w:pos="690" w:leader="none"/>
          <w:tab w:val="left" w:pos="2250" w:leader="none"/>
          <w:tab w:val="right" w:pos="3916" w:leader="none"/>
        </w:tabs>
        <w:ind w:right="2531" w:hanging="0"/>
        <w:rPr>
          <w:sz w:val="22"/>
          <w:lang w:val="fr-FR"/>
        </w:rPr>
      </w:pPr>
      <w:r>
        <w:rPr>
          <w:sz w:val="22"/>
          <w:lang w:val="fr-FR"/>
        </w:rPr>
        <w:t>d'eau ou de quelque autre liquide je hume l'air ne sens rien cent ans pas une odeur je</w:t>
      </w:r>
    </w:p>
    <w:p>
      <w:pPr>
        <w:pStyle w:val="Normal"/>
        <w:tabs>
          <w:tab w:val="clear" w:pos="720"/>
          <w:tab w:val="right" w:pos="5176" w:leader="none"/>
        </w:tabs>
        <w:ind w:right="2531" w:hanging="0"/>
        <w:rPr>
          <w:sz w:val="22"/>
          <w:lang w:val="fr-FR"/>
        </w:rPr>
      </w:pPr>
      <w:r>
        <w:rPr>
          <w:sz w:val="22"/>
          <w:lang w:val="fr-FR"/>
        </w:rPr>
        <w:t>hume l'air</w:t>
        <w:tab/>
      </w:r>
    </w:p>
    <w:p>
      <w:pPr>
        <w:pStyle w:val="Normal"/>
        <w:tabs>
          <w:tab w:val="clear" w:pos="720"/>
          <w:tab w:val="right" w:pos="2236" w:leader="none"/>
        </w:tabs>
        <w:ind w:right="2531" w:hanging="0"/>
        <w:rPr>
          <w:sz w:val="22"/>
          <w:lang w:val="fr-FR"/>
        </w:rPr>
      </w:pPr>
      <w:r>
        <w:rPr>
          <w:sz w:val="22"/>
          <w:lang w:val="fr-FR"/>
        </w:rPr>
      </w:r>
    </w:p>
    <w:p>
      <w:pPr>
        <w:pStyle w:val="Normal"/>
        <w:tabs>
          <w:tab w:val="clear" w:pos="720"/>
          <w:tab w:val="right" w:pos="2236" w:leader="none"/>
        </w:tabs>
        <w:ind w:right="2531" w:hanging="0"/>
        <w:rPr>
          <w:sz w:val="22"/>
          <w:lang w:val="fr-FR"/>
        </w:rPr>
      </w:pPr>
      <w:r>
        <w:rPr>
          <w:sz w:val="22"/>
          <w:lang w:val="fr-FR"/>
        </w:rPr>
        <w:t>rien ne se`che je serre le sac premier vrai signe de vie il de=goutte une boi+te tinte mes</w:t>
      </w:r>
    </w:p>
    <w:p>
      <w:pPr>
        <w:pStyle w:val="Normal"/>
        <w:tabs>
          <w:tab w:val="clear" w:pos="720"/>
          <w:tab w:val="left" w:pos="3120" w:leader="none"/>
          <w:tab w:val="right" w:pos="4666" w:leader="none"/>
        </w:tabs>
        <w:ind w:right="2531" w:hanging="0"/>
        <w:rPr/>
      </w:pPr>
      <w:r>
        <w:rPr>
          <w:sz w:val="22"/>
          <w:lang w:val="fr-FR"/>
        </w:rPr>
        <w:t>cheveux jamais secs</w:t>
      </w:r>
      <w:r>
        <w:rPr>
          <w:lang w:val="fr-FR"/>
        </w:rPr>
        <w:t xml:space="preserve"> </w:t>
      </w:r>
      <w:r>
        <w:rPr>
          <w:sz w:val="22"/>
          <w:lang w:val="fr-FR"/>
        </w:rPr>
        <w:t>aucune e=lectricite= impossible de</w:t>
      </w:r>
      <w:r>
        <w:rPr>
          <w:lang w:val="fr-FR"/>
        </w:rPr>
        <w:t xml:space="preserve"> </w:t>
      </w:r>
      <w:r>
        <w:rPr>
          <w:sz w:val="22"/>
          <w:lang w:val="fr-FR"/>
        </w:rPr>
        <w:t>les faire bouffer je les peigne c+a</w:t>
        <w:tab/>
      </w:r>
    </w:p>
    <w:p>
      <w:pPr>
        <w:pStyle w:val="Normal"/>
        <w:tabs>
          <w:tab w:val="clear" w:pos="720"/>
          <w:tab w:val="left" w:pos="2340" w:leader="none"/>
          <w:tab w:val="right" w:pos="5131" w:leader="none"/>
        </w:tabs>
        <w:ind w:right="2531" w:hanging="0"/>
        <w:rPr>
          <w:sz w:val="22"/>
          <w:lang w:val="fr-FR"/>
        </w:rPr>
      </w:pPr>
      <w:r>
        <w:rPr>
          <w:sz w:val="22"/>
          <w:lang w:val="fr-FR"/>
        </w:rPr>
        <w:t>arrive voila` un autre objet en arrie`re c'est</w:t>
        <w:tab/>
        <w:t xml:space="preserve"> une autre de mes ressources plus maintenant</w:t>
      </w:r>
    </w:p>
    <w:p>
      <w:pPr>
        <w:pStyle w:val="Normal"/>
        <w:tabs>
          <w:tab w:val="clear" w:pos="720"/>
          <w:tab w:val="left" w:pos="2145" w:leader="none"/>
          <w:tab w:val="left" w:pos="3570" w:leader="none"/>
          <w:tab w:val="right" w:pos="5131" w:leader="none"/>
        </w:tabs>
        <w:ind w:right="2531" w:hanging="0"/>
        <w:rPr>
          <w:sz w:val="22"/>
          <w:lang w:val="fr-FR"/>
        </w:rPr>
      </w:pPr>
      <w:r>
        <w:rPr>
          <w:sz w:val="22"/>
          <w:lang w:val="fr-FR"/>
        </w:rPr>
        <w:t>troisie`me partie voila une autre diffe=rence</w:t>
      </w:r>
    </w:p>
    <w:p>
      <w:pPr>
        <w:pStyle w:val="Normal"/>
        <w:tabs>
          <w:tab w:val="clear" w:pos="720"/>
          <w:tab w:val="left" w:pos="2145" w:leader="none"/>
          <w:tab w:val="left" w:pos="3570" w:leader="none"/>
          <w:tab w:val="right" w:pos="5131" w:leader="none"/>
        </w:tabs>
        <w:ind w:right="2531" w:hanging="0"/>
        <w:rPr>
          <w:sz w:val="22"/>
          <w:lang w:val="fr-FR"/>
        </w:rPr>
      </w:pPr>
      <w:r>
        <w:rPr>
          <w:sz w:val="22"/>
          <w:lang w:val="fr-FR"/>
        </w:rPr>
      </w:r>
    </w:p>
    <w:p>
      <w:pPr>
        <w:pStyle w:val="Normal"/>
        <w:tabs>
          <w:tab w:val="clear" w:pos="720"/>
          <w:tab w:val="left" w:pos="2145" w:leader="none"/>
          <w:tab w:val="left" w:pos="3570" w:leader="none"/>
          <w:tab w:val="right" w:pos="5131" w:leader="none"/>
        </w:tabs>
        <w:ind w:right="2531" w:hanging="0"/>
        <w:rPr>
          <w:rFonts w:ascii="Arial" w:hAnsi="Arial" w:cs="Arial"/>
          <w:sz w:val="8"/>
          <w:lang w:val="fr-FR"/>
        </w:rPr>
      </w:pPr>
      <w:r>
        <w:rPr>
          <w:sz w:val="22"/>
          <w:lang w:val="fr-FR"/>
        </w:rPr>
        <w:t>le moral au de=part avant que les</w:t>
      </w:r>
      <w:r>
        <w:rPr>
          <w:i/>
          <w:sz w:val="22"/>
          <w:lang w:val="fr-FR"/>
        </w:rPr>
        <w:t xml:space="preserve"> </w:t>
      </w:r>
      <w:r>
        <w:rPr>
          <w:sz w:val="22"/>
          <w:lang w:val="fr-FR"/>
        </w:rPr>
        <w:t>e=ve=nenents</w:t>
      </w:r>
      <w:r>
        <w:rPr>
          <w:i/>
          <w:sz w:val="22"/>
          <w:lang w:val="fr-FR"/>
        </w:rPr>
        <w:t xml:space="preserve"> </w:t>
      </w:r>
      <w:r>
        <w:rPr>
          <w:sz w:val="22"/>
          <w:lang w:val="fr-FR"/>
        </w:rPr>
        <w:t>se pre=cipitent satisfaisant ah l'a+me que j'avais</w:t>
        <w:tab/>
      </w:r>
    </w:p>
    <w:p>
      <w:pPr>
        <w:pStyle w:val="Normal"/>
        <w:ind w:right="2531" w:hanging="0"/>
        <w:rPr>
          <w:sz w:val="22"/>
          <w:lang w:val="fr-FR"/>
        </w:rPr>
      </w:pPr>
      <w:r>
        <w:rPr>
          <w:sz w:val="22"/>
          <w:lang w:val="fr-FR"/>
        </w:rPr>
        <w:t>dans ce temp</w:t>
        <w:noBreakHyphen/>
        <w:t>la` d'une e=galite= c'est pourquoi on me donna un compagnon</w:t>
      </w:r>
    </w:p>
    <w:p>
      <w:pPr>
        <w:pStyle w:val="Normal"/>
        <w:tabs>
          <w:tab w:val="clear" w:pos="720"/>
          <w:tab w:val="left" w:pos="1980" w:leader="none"/>
          <w:tab w:val="right" w:pos="4966" w:leader="none"/>
        </w:tabs>
        <w:ind w:right="2531" w:hanging="0"/>
        <w:rPr>
          <w:sz w:val="22"/>
          <w:lang w:val="fr-FR"/>
        </w:rPr>
      </w:pPr>
      <w:r>
        <w:rPr>
          <w:sz w:val="22"/>
          <w:lang w:val="fr-FR"/>
        </w:rPr>
      </w:r>
    </w:p>
    <w:p>
      <w:pPr>
        <w:pStyle w:val="Normal"/>
        <w:tabs>
          <w:tab w:val="clear" w:pos="720"/>
          <w:tab w:val="left" w:pos="1980" w:leader="none"/>
          <w:tab w:val="right" w:pos="4966" w:leader="none"/>
        </w:tabs>
        <w:ind w:right="2531" w:hanging="0"/>
        <w:rPr>
          <w:sz w:val="22"/>
          <w:lang w:val="fr-FR"/>
        </w:rPr>
      </w:pPr>
      <w:r>
        <w:rPr>
          <w:sz w:val="22"/>
          <w:lang w:val="fr-FR"/>
        </w:rPr>
      </w:r>
    </w:p>
    <w:p>
      <w:pPr>
        <w:pStyle w:val="Normal"/>
        <w:tabs>
          <w:tab w:val="clear" w:pos="720"/>
          <w:tab w:val="left" w:pos="1980" w:leader="none"/>
          <w:tab w:val="right" w:pos="4966"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3121" w:leader="none"/>
        </w:tabs>
        <w:ind w:right="2531" w:hanging="0"/>
        <w:rPr>
          <w:sz w:val="22"/>
          <w:lang w:val="fr-FR"/>
        </w:rPr>
      </w:pPr>
      <w:r>
        <w:rPr>
          <w:sz w:val="22"/>
          <w:lang w:val="fr-FR"/>
        </w:rPr>
        <w:t>c'est toujours ma journe=e premie`re partie avant Pim ma vie pre=sente re=daction le de=</w:t>
        <w:softHyphen/>
        <w:t>but</w:t>
        <w:tab/>
      </w:r>
    </w:p>
    <w:p>
      <w:pPr>
        <w:pStyle w:val="Normal"/>
        <w:ind w:right="2531" w:hanging="0"/>
        <w:jc w:val="both"/>
        <w:rPr>
          <w:sz w:val="22"/>
          <w:lang w:val="fr-FR"/>
        </w:rPr>
      </w:pPr>
      <w:r>
        <w:rPr>
          <w:sz w:val="22"/>
          <w:lang w:val="fr-FR"/>
        </w:rPr>
        <w:t>&lt;Comment C'est  31&gt;</w:t>
      </w:r>
    </w:p>
    <w:p>
      <w:pPr>
        <w:pStyle w:val="Normal"/>
        <w:ind w:right="2531" w:hanging="0"/>
        <w:jc w:val="both"/>
        <w:rPr/>
      </w:pPr>
      <w:r>
        <w:rPr>
          <w:sz w:val="22"/>
          <w:lang w:val="fr-FR"/>
        </w:rPr>
        <w:t>but tout a` fait des bribes je reviens a` moi a` ma place dans le noir la boue je serre le sac il de=goutte une boi+te tinte</w:t>
      </w:r>
      <w:r>
        <w:rPr>
          <w:b/>
          <w:sz w:val="22"/>
          <w:lang w:val="fr-FR"/>
        </w:rPr>
        <w:t xml:space="preserve"> </w:t>
      </w:r>
      <w:r>
        <w:rPr>
          <w:sz w:val="22"/>
          <w:lang w:val="fr-FR"/>
        </w:rPr>
        <w:t>je me pre=pare je pars fin du voyag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arler de bonheur on he=site ce petit mot parler d'heur premie`res asperges abce`s qui cre`ve mais de bons moments c+a oui mais oui avant Pim avec Pim apre`s Pim des temps e=normes quoi que je dise de bons moments de moins bons c+a aussi il faut s'y attendre je l'entends le murmure aussito+t che`res bribes recueillies quelque part c'est mieux quelqu'un qui e=coute un autre qui note ou le me+me jamais un ge=missement une larme de loin en loin inte=rieure une perle aucun son des temps e=normes l'ordre naturel</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soudain comme tout ce qui arrive ne plus tenir que par le bout des ongles image alpestre ou spe=le=ologique a` son espe`ce celle des rieurs du vendredi instant atroce c'est ici que les mots ont leur utilite= la boue est muett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ici donc cette e=preuve avant le de=part jambe droite bras droit pousse tire dix me`tres quinze me`tres vers Pim sans le savoir avant c+a une boi+te tinte je tombe durer un moment avec c+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e quoi rire presque en effet si l'on y pense se sentir de=visser et raccrocher en pipant brefs mouvements du bas du visage aucun son si l'on pouvait y penser a` ce qu'on allait perdre puis a` cette boue splendide c+a cesse de haleter et je l'entends tout bas de quoi rire toute la semaine si l'on pouvait y penser</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54" w:leader="none"/>
        </w:tabs>
        <w:ind w:left="2220" w:right="2531" w:hanging="0"/>
        <w:rPr>
          <w:sz w:val="22"/>
          <w:lang w:val="fr-FR"/>
        </w:rPr>
      </w:pPr>
      <w:r>
        <w:rPr>
          <w:sz w:val="22"/>
          <w:lang w:val="fr-FR"/>
        </w:rPr>
      </w:r>
    </w:p>
    <w:p>
      <w:pPr>
        <w:pStyle w:val="Normal"/>
        <w:ind w:right="2531" w:hanging="0"/>
        <w:rPr>
          <w:sz w:val="22"/>
          <w:lang w:val="fr-FR"/>
        </w:rPr>
      </w:pPr>
      <w:r>
        <w:rPr>
          <w:sz w:val="22"/>
          <w:lang w:val="fr-FR"/>
        </w:rPr>
        <w:t>&lt;Comment C'est  32&gt;</w:t>
      </w:r>
    </w:p>
    <w:p>
      <w:pPr>
        <w:pStyle w:val="Normal"/>
        <w:tabs>
          <w:tab w:val="clear" w:pos="720"/>
          <w:tab w:val="right" w:pos="2754" w:leader="none"/>
        </w:tabs>
        <w:ind w:left="2220" w:right="2531" w:hanging="0"/>
        <w:rPr>
          <w:sz w:val="22"/>
          <w:lang w:val="fr-FR"/>
        </w:rPr>
      </w:pPr>
      <w:r>
        <w:rPr>
          <w:sz w:val="22"/>
          <w:lang w:val="fr-FR"/>
        </w:rPr>
      </w:r>
    </w:p>
    <w:p>
      <w:pPr>
        <w:pStyle w:val="Normal"/>
        <w:ind w:right="2531" w:hanging="0"/>
        <w:jc w:val="both"/>
        <w:rPr>
          <w:sz w:val="22"/>
          <w:lang w:val="fr-FR"/>
        </w:rPr>
      </w:pPr>
      <w:r>
        <w:rPr>
          <w:sz w:val="22"/>
          <w:lang w:val="fr-FR"/>
        </w:rPr>
        <w:t>e=chappement ballon c'est de l'air du peu qui reste du peu a` quoi on doit d'e+tre encore debout en riant pleurant et disant ce qu'on pense rien de physique la sante= n'est pas menace=e un mot de moi et je resuis je pousse bouche ouverte pour ne pas perdre une seconde une vesse qui ait un sens qui s'envole par la bouche aucun son dans la bou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il vient le mot on parle de mots j'en ai encore il faut le croire a` cette e=poque a` ma discre=tion un seul suffit ahan signifiant maman impossible la bouche ouverte il vient aussito+t ou in extremis ou entre les deux il y a la place ahan signifiant maman ou autre chose un autre bruit tout bas signifiant autre chose n'importe le premier qui vienne me re=tablir dans mon rang</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e temps qui passe m'est conte= et le temps passe= des temps e=normes c+a cesse de haleter et bribes d'un conte e=norme telles entendues telles murmure=es a` cette boue qui m'est conte=e dans l'ordre le naturel troisie`me partie c'est la` ou` j'ai ma vi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a vie dans l'ordre plus ou moins au pre=sent plus ou moins premie`re partie avant Pim comment c'e=tait ces choses si anciennes le voyage derrie`re e=tape dernie`re journe=e je reviens a` moi a` ma place serre le sac il de=goutte une boi+te tinte perte d'espe`ce mot muet c'est le de=but de ma vie pre=sente re=daction je peux partir poursuivre ma vie ce sera encore un homme</w:t>
      </w:r>
    </w:p>
    <w:p>
      <w:pPr>
        <w:pStyle w:val="Normal"/>
        <w:tabs>
          <w:tab w:val="clear" w:pos="720"/>
          <w:tab w:val="right" w:pos="3081" w:leader="none"/>
        </w:tabs>
        <w:ind w:right="2531" w:hanging="0"/>
        <w:rPr>
          <w:b/>
          <w:b/>
          <w:sz w:val="22"/>
          <w:lang w:val="fr-FR"/>
        </w:rPr>
      </w:pPr>
      <w:r>
        <w:rPr>
          <w:b/>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081" w:leader="none"/>
        </w:tabs>
        <w:ind w:right="2531" w:hanging="0"/>
        <w:rPr>
          <w:b/>
          <w:b/>
          <w:sz w:val="22"/>
          <w:lang w:val="fr-FR"/>
        </w:rPr>
      </w:pPr>
      <w:r>
        <w:rPr>
          <w:b/>
          <w:sz w:val="22"/>
          <w:lang w:val="fr-FR"/>
        </w:rPr>
      </w:r>
    </w:p>
    <w:p>
      <w:pPr>
        <w:pStyle w:val="Normal"/>
        <w:ind w:right="2531" w:hanging="0"/>
        <w:jc w:val="both"/>
        <w:rPr>
          <w:sz w:val="22"/>
          <w:lang w:val="fr-FR"/>
        </w:rPr>
      </w:pPr>
      <w:r>
        <w:rPr>
          <w:sz w:val="22"/>
          <w:lang w:val="fr-FR"/>
        </w:rPr>
        <w:t>&lt;Comment C'est  33&gt;</w:t>
      </w:r>
    </w:p>
    <w:p>
      <w:pPr>
        <w:pStyle w:val="Normal"/>
        <w:ind w:right="2531" w:hanging="0"/>
        <w:jc w:val="both"/>
        <w:rPr>
          <w:sz w:val="22"/>
          <w:lang w:val="fr-FR"/>
        </w:rPr>
      </w:pPr>
      <w:r>
        <w:rPr>
          <w:sz w:val="22"/>
          <w:lang w:val="fr-FR"/>
        </w:rPr>
        <w:t>quoi d'abord d'abord boire je me mets sur le vende c+a dure un bon moment je dure un moment avec c+a la bouche s'ouvre enfin la langue sort va dans la boue c+a dure un bon moment ce sont de bons moments peut-e+tre les meilleurs comment choisir le visage dans la boue la bouche ouverte la boue dans la bouche la soif qui se perd l'humanite= reconquis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quelquefois dans cette position une belle image belle je veux dire par le mouvement la couleur les couleurs bleu et blanc des nuages au vent justement ce jour</w:t>
        <w:noBreakHyphen/>
        <w:t>la` sous la boue une belle image je vais la de=crire elle va e+tre de=crite puis le de=part jambe droite bras droit pousse tire vers Pim il n'existe pa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quelquefois dans cette position je me rendors la langue rentre la bouche se ferme la boue s'ouvre c'est moi qui me rendors cesse de boire et me rendors on la langue dehors et bois toute la nuit tout le temps du sommeil c'est c+a ma nuit pre=sente re=daction je n'en ai pas d'autre le temps du sommeil pas de combien vers le dernier celui des hommes des be+tes aussi je me re=veille me le demande je cite toujours dure un moment avec c+a c'est une autre de mes ressources</w:t>
      </w:r>
    </w:p>
    <w:p>
      <w:pPr>
        <w:pStyle w:val="Normal"/>
        <w:tabs>
          <w:tab w:val="clear" w:pos="720"/>
          <w:tab w:val="right" w:pos="3855" w:leader="none"/>
        </w:tabs>
        <w:ind w:right="2531" w:hanging="0"/>
        <w:rPr>
          <w:sz w:val="22"/>
          <w:lang w:val="fr-FR"/>
        </w:rPr>
      </w:pPr>
      <w:r>
        <w:rPr>
          <w:sz w:val="22"/>
          <w:lang w:val="fr-FR"/>
        </w:rPr>
      </w:r>
    </w:p>
    <w:p>
      <w:pPr>
        <w:pStyle w:val="Normal"/>
        <w:ind w:right="2531" w:hanging="0"/>
        <w:jc w:val="both"/>
        <w:rPr>
          <w:b/>
          <w:b/>
          <w:sz w:val="22"/>
          <w:lang w:val="fr-FR"/>
        </w:rPr>
      </w:pPr>
      <w:r>
        <w:rPr>
          <w:sz w:val="22"/>
          <w:lang w:val="fr-FR"/>
        </w:rPr>
        <w:t>la langue se charge de boue c+a arrive aussi un seul reme`de alors la rentrer et la tourner dans la bouche la boue l'avaler ou la rejeter question si elle est nourrissante et perspectives durer un moment avec</w:t>
      </w:r>
      <w:r>
        <w:rPr>
          <w:b/>
          <w:sz w:val="22"/>
          <w:lang w:val="fr-FR"/>
        </w:rPr>
        <w:t xml:space="preserve"> </w:t>
      </w:r>
      <w:r>
        <w:rPr>
          <w:sz w:val="22"/>
          <w:lang w:val="fr-FR"/>
        </w:rPr>
        <w:t>c+a</w:t>
      </w:r>
    </w:p>
    <w:p>
      <w:pPr>
        <w:pStyle w:val="Normal"/>
        <w:ind w:right="2531" w:hanging="0"/>
        <w:rPr>
          <w:b/>
          <w:b/>
          <w:sz w:val="22"/>
          <w:lang w:val="fr-FR"/>
        </w:rPr>
      </w:pPr>
      <w:r>
        <w:rPr>
          <w:b/>
          <w:sz w:val="22"/>
          <w:lang w:val="fr-FR"/>
        </w:rPr>
      </w:r>
    </w:p>
    <w:p>
      <w:pPr>
        <w:pStyle w:val="Normal"/>
        <w:tabs>
          <w:tab w:val="clear" w:pos="720"/>
          <w:tab w:val="right" w:pos="5205" w:leader="none"/>
        </w:tabs>
        <w:ind w:left="4800" w:right="2531" w:hanging="0"/>
        <w:rPr>
          <w:rFonts w:ascii="Arial" w:hAnsi="Arial" w:cs="Arial"/>
          <w:b/>
          <w:b/>
          <w:sz w:val="10"/>
          <w:lang w:val="fr-FR"/>
        </w:rPr>
      </w:pPr>
      <w:r>
        <w:rPr>
          <w:rFonts w:cs="Arial" w:ascii="Arial" w:hAnsi="Arial"/>
          <w:b/>
          <w:sz w:val="10"/>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5205" w:leader="none"/>
        </w:tabs>
        <w:ind w:right="2531" w:hanging="0"/>
        <w:rPr>
          <w:rFonts w:ascii="Arial" w:hAnsi="Arial" w:cs="Arial"/>
          <w:sz w:val="10"/>
          <w:lang w:val="fr-FR"/>
        </w:rPr>
      </w:pPr>
      <w:r>
        <w:rPr>
          <w:rFonts w:cs="Arial" w:ascii="Arial" w:hAnsi="Arial"/>
          <w:sz w:val="10"/>
          <w:lang w:val="fr-FR"/>
        </w:rPr>
      </w:r>
    </w:p>
    <w:p>
      <w:pPr>
        <w:pStyle w:val="Normal"/>
        <w:ind w:right="2531" w:hanging="0"/>
        <w:jc w:val="both"/>
        <w:rPr>
          <w:sz w:val="22"/>
          <w:lang w:val="fr-FR"/>
        </w:rPr>
      </w:pPr>
      <w:r>
        <w:rPr>
          <w:sz w:val="22"/>
          <w:lang w:val="fr-FR"/>
        </w:rPr>
        <w:t>&lt;Comment C'est  34&gt;</w:t>
      </w:r>
    </w:p>
    <w:p>
      <w:pPr>
        <w:pStyle w:val="Normal"/>
        <w:ind w:right="2531" w:hanging="0"/>
        <w:jc w:val="both"/>
        <w:rPr>
          <w:sz w:val="22"/>
          <w:lang w:val="fr-FR"/>
        </w:rPr>
      </w:pPr>
      <w:r>
        <w:rPr>
          <w:sz w:val="22"/>
          <w:lang w:val="fr-FR"/>
        </w:rPr>
        <w:t>je m'en remplis la bouche c+a arrive aussi c'est une autre de mes ressources durer un moment avec c+a question si avale=e elle me nourrirait et perspectives qui s'ouvrent ce sont de bons moment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rose dans la botte la langue ressort que font les mains pendant ce temps il faut toujours voir ta+cher de voir ce que font les mains ce qu'elles ta+chent de faire eh bien la gauche nous l'avons vu serre le sac toujours et la droit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a droite je ferme les yeux pas les bleus les autres derrie`re et finis par l'entrevoir la`-bas a` droite au bout de son bras allonge= au maximum dans l'axe de la clavicule je le dis comme je l'entends qui s'ouvre et se referme dans la boue s'ouvre et se referme c'est une autre de mes ressources c+a m'aid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elle ne peut pas e+tre loin un me`tre a` peine je la sens loin un jour elle s'en ira sur ses quatre doigts elle a perdu le pouce quelque chose la` qui ne va pas elle me quittera je la vois ferme les yeux les autres et la vois elle jette ses quatre doigts en avant comme des grappins les bouts s'enfoncent tirent et ainsi elle s'e=loigne par petits re=tablissements horizontaux m'en aller comme c+a par petits bouts c+a m'aide</w:t>
      </w:r>
    </w:p>
    <w:p>
      <w:pPr>
        <w:pStyle w:val="Normal"/>
        <w:ind w:right="2531" w:hanging="0"/>
        <w:rPr>
          <w:sz w:val="22"/>
          <w:lang w:val="fr-FR"/>
        </w:rPr>
      </w:pPr>
      <w:r>
        <w:rPr>
          <w:sz w:val="22"/>
          <w:lang w:val="fr-FR"/>
        </w:rPr>
      </w:r>
    </w:p>
    <w:p>
      <w:pPr>
        <w:pStyle w:val="Normal"/>
        <w:tabs>
          <w:tab w:val="clear" w:pos="720"/>
          <w:tab w:val="right" w:pos="4752" w:leader="none"/>
        </w:tabs>
        <w:ind w:right="2531" w:hanging="0"/>
        <w:rPr>
          <w:sz w:val="22"/>
          <w:lang w:val="fr-FR"/>
        </w:rPr>
      </w:pPr>
      <w:r>
        <w:rPr>
          <w:sz w:val="22"/>
          <w:lang w:val="fr-FR"/>
        </w:rPr>
        <w:t>et les jambes et les yeux les bleus ferme=s sans doute eh bien non puisque sou</w:t>
        <w:softHyphen/>
        <w:t>dain</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52"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35&gt;</w:t>
      </w:r>
    </w:p>
    <w:p>
      <w:pPr>
        <w:pStyle w:val="Normal"/>
        <w:ind w:right="2531" w:hanging="0"/>
        <w:rPr>
          <w:sz w:val="22"/>
          <w:lang w:val="fr-FR"/>
        </w:rPr>
      </w:pPr>
      <w:r>
        <w:rPr>
          <w:sz w:val="22"/>
          <w:lang w:val="fr-FR"/>
        </w:rPr>
        <w:t>c'est l'image la dernie`re soudain la sous la boue je le dis comme je l'entends je me vo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me donne dans les seize ans et il fait pour surcroi+t de bonheur un temps de=licieux ciel bleu oeuf et chevauche=e de petits nuages je me tourne le dos et la fille aussi que je tiens qui me tient par la main ce cul que j'a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ous sommes si j'en crois les couleurs qui e=maillent l'herbe e=meraude si je peux les en croire nous sommes vieux songe de fleurs et de saisons au mois d'avril ou de mai et certains accessoires si je peux les en croire une barrie`re blanche une tribune vieux rose nous sommes sur un champ de courses au mois d'avril ou de ma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 te+te haute nous regardons j'imagine nous avons j'imagine les yeux ouverts et regardons droit devant nous immobilite= de statue de part et d'autre a` part les bras qui se balancent ceux aux mains entrelace=es quoi enco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ans ma main libre ou gauche un objet inde=finissable et par conse=quent dans sa droite a` elle l'extre=mite= d'une courte laisse la reliant a` un chien de bonne taille gris cendre assis de guingois te+te basse immobilite= de ces mains</w:t>
        <w:noBreakHyphen/>
        <w:t>la`</w:t>
      </w:r>
    </w:p>
    <w:p>
      <w:pPr>
        <w:pStyle w:val="Normal"/>
        <w:ind w:right="2531" w:hanging="0"/>
        <w:rPr>
          <w:sz w:val="22"/>
          <w:lang w:val="fr-FR"/>
        </w:rPr>
      </w:pPr>
      <w:r>
        <w:rPr>
          <w:sz w:val="22"/>
          <w:lang w:val="fr-FR"/>
        </w:rPr>
      </w:r>
    </w:p>
    <w:p>
      <w:pPr>
        <w:pStyle w:val="Normal"/>
        <w:tabs>
          <w:tab w:val="clear" w:pos="720"/>
          <w:tab w:val="right" w:pos="2787" w:leader="none"/>
        </w:tabs>
        <w:ind w:left="2265"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87" w:leader="none"/>
        </w:tabs>
        <w:ind w:right="2531" w:hanging="0"/>
        <w:rPr>
          <w:sz w:val="22"/>
          <w:lang w:val="fr-FR"/>
        </w:rPr>
      </w:pPr>
      <w:r>
        <w:rPr>
          <w:sz w:val="22"/>
          <w:lang w:val="fr-FR"/>
        </w:rPr>
      </w:r>
    </w:p>
    <w:p>
      <w:pPr>
        <w:pStyle w:val="TextBody"/>
        <w:ind w:right="2531" w:hanging="0"/>
        <w:rPr>
          <w:lang w:val="fr-FR"/>
        </w:rPr>
      </w:pPr>
      <w:r>
        <w:rPr>
          <w:lang w:val="fr-FR"/>
        </w:rPr>
        <w:t>&lt;Comment C'est  36&gt;</w:t>
      </w:r>
    </w:p>
    <w:p>
      <w:pPr>
        <w:pStyle w:val="TextBody"/>
        <w:ind w:right="2531" w:hanging="0"/>
        <w:rPr>
          <w:lang w:val="fr-FR"/>
        </w:rPr>
      </w:pPr>
      <w:r>
        <w:rPr>
          <w:lang w:val="fr-FR"/>
        </w:rPr>
        <w:t>question pourquoi une laisse dans cette immensite= de verdure et naissance peu a` peu de taches grises et blanches agneaux peu a` peu au milieu de leurs me`res quoi encore au fond du paysage quatre milles cinq milles la masse bleute=e d'une montagne de faible e=le=vation nos te+tes en de=passent la cre+te</w:t>
      </w:r>
    </w:p>
    <w:p>
      <w:pPr>
        <w:pStyle w:val="Normal"/>
        <w:ind w:right="2531" w:hanging="0"/>
        <w:rPr>
          <w:sz w:val="22"/>
          <w:lang w:val="fr-FR"/>
        </w:rPr>
      </w:pPr>
      <w:r>
        <w:rPr>
          <w:sz w:val="22"/>
          <w:lang w:val="fr-FR"/>
        </w:rPr>
      </w:r>
    </w:p>
    <w:p>
      <w:pPr>
        <w:pStyle w:val="Normal"/>
        <w:ind w:right="2531" w:hanging="0"/>
        <w:jc w:val="both"/>
        <w:rPr/>
      </w:pPr>
      <w:r>
        <w:rPr>
          <w:sz w:val="22"/>
          <w:lang w:val="fr-FR"/>
        </w:rPr>
        <w:t>nous</w:t>
      </w:r>
      <w:r>
        <w:rPr>
          <w:b/>
          <w:sz w:val="22"/>
          <w:lang w:val="fr-FR"/>
        </w:rPr>
        <w:t xml:space="preserve"> </w:t>
      </w:r>
      <w:r>
        <w:rPr>
          <w:sz w:val="22"/>
          <w:lang w:val="fr-FR"/>
        </w:rPr>
        <w:t xml:space="preserve">nous la+chons la main et faisons demi-tour moi dextrorsum elle senestro elle transfe`re la laisse a` sa main gauche et moi au me+me instant a` ma droite l'objet maintenant une petite brique blancha+tre les mains vides se me+lent les bras se balancent le chien n'a pas bouge= j'ai l'impression que nous </w:t>
      </w:r>
      <w:r>
        <w:rPr>
          <w:rFonts w:cs="Courier New" w:ascii="Courier New" w:hAnsi="Courier New"/>
          <w:sz w:val="24"/>
          <w:lang w:val="fr-FR"/>
        </w:rPr>
        <w:t>m</w:t>
      </w:r>
      <w:r>
        <w:rPr>
          <w:sz w:val="22"/>
          <w:lang w:val="fr-FR"/>
        </w:rPr>
        <w:t>e</w:t>
      </w:r>
      <w:r>
        <w:rPr>
          <w:rFonts w:cs="Courier New" w:ascii="Courier New" w:hAnsi="Courier New"/>
          <w:sz w:val="24"/>
          <w:lang w:val="fr-FR"/>
        </w:rPr>
        <w:t xml:space="preserve"> </w:t>
      </w:r>
      <w:r>
        <w:rPr>
          <w:sz w:val="22"/>
          <w:lang w:val="fr-FR"/>
        </w:rPr>
        <w:t>regardons je rentre la langue ferme la bouche et souris</w:t>
      </w:r>
    </w:p>
    <w:p>
      <w:pPr>
        <w:pStyle w:val="Normal"/>
        <w:ind w:right="2531" w:hanging="0"/>
        <w:rPr>
          <w:sz w:val="22"/>
          <w:lang w:val="fr-FR"/>
        </w:rPr>
      </w:pPr>
      <w:r>
        <w:rPr>
          <w:sz w:val="22"/>
          <w:lang w:val="fr-FR"/>
        </w:rPr>
      </w:r>
    </w:p>
    <w:p>
      <w:pPr>
        <w:pStyle w:val="Normal"/>
        <w:ind w:right="2531" w:hanging="0"/>
        <w:jc w:val="both"/>
        <w:rPr/>
      </w:pPr>
      <w:r>
        <w:rPr>
          <w:sz w:val="22"/>
          <w:lang w:val="fr-FR"/>
        </w:rPr>
        <w:t>vue de face la fille est moins</w:t>
      </w:r>
      <w:r>
        <w:rPr>
          <w:rFonts w:cs="Courier New" w:ascii="Courier New" w:hAnsi="Courier New"/>
          <w:sz w:val="24"/>
          <w:lang w:val="fr-FR"/>
        </w:rPr>
        <w:t xml:space="preserve"> </w:t>
      </w:r>
      <w:r>
        <w:rPr>
          <w:sz w:val="22"/>
          <w:lang w:val="fr-FR"/>
        </w:rPr>
        <w:t>hideuse ce n'est pas elle qui m'inte=resse moi pa+les cheveux en brosse grosse face rouge avec boutons ventre de=bordant braguette be=ante jambes cagneuses en fuseau fle=chissant aux genoux e=carte=es pour plus d'assise pieds ouverts cent trente degre=s demi</w:t>
        <w:noBreakHyphen/>
        <w:t>sourire be=at a` l'horizon poste=rieur figure de la vie qui se le`ve tweed vert bottines jaunes toutes ces couleurs coucou ou similaire a` la boutonnie`re</w:t>
      </w:r>
    </w:p>
    <w:p>
      <w:pPr>
        <w:pStyle w:val="Normal"/>
        <w:ind w:right="2531" w:hanging="0"/>
        <w:rPr>
          <w:sz w:val="22"/>
          <w:lang w:val="fr-FR"/>
        </w:rPr>
      </w:pPr>
      <w:r>
        <w:rPr>
          <w:sz w:val="22"/>
          <w:lang w:val="fr-FR"/>
        </w:rPr>
      </w:r>
    </w:p>
    <w:p>
      <w:pPr>
        <w:pStyle w:val="TextBody"/>
        <w:ind w:right="2531" w:hanging="0"/>
        <w:rPr>
          <w:b/>
          <w:b/>
          <w:lang w:val="fr-FR"/>
        </w:rPr>
      </w:pPr>
      <w:r>
        <w:rPr>
          <w:lang w:val="fr-FR"/>
        </w:rPr>
        <w:t>nouveau demi</w:t>
        <w:noBreakHyphen/>
        <w:t>tour vers l'inte=rieur au bout de quatre</w:t>
        <w:noBreakHyphen/>
        <w:t>vingt degre=s fugitif face a` face transferts rattachement des mains balancement des bras immobilite= du chien ce fessier que j'ai</w:t>
      </w:r>
    </w:p>
    <w:p>
      <w:pPr>
        <w:pStyle w:val="Normal"/>
        <w:tabs>
          <w:tab w:val="clear" w:pos="720"/>
          <w:tab w:val="right" w:pos="2779" w:leader="none"/>
        </w:tabs>
        <w:ind w:right="2531" w:hanging="0"/>
        <w:rPr>
          <w:b/>
          <w:b/>
          <w:sz w:val="22"/>
          <w:lang w:val="fr-FR"/>
        </w:rPr>
      </w:pPr>
      <w:r>
        <w:rPr>
          <w:b/>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79" w:leader="none"/>
        </w:tabs>
        <w:ind w:right="2531" w:hanging="0"/>
        <w:rPr>
          <w:b/>
          <w:b/>
          <w:sz w:val="22"/>
          <w:lang w:val="fr-FR"/>
        </w:rPr>
      </w:pPr>
      <w:r>
        <w:rPr>
          <w:b/>
          <w:sz w:val="22"/>
          <w:lang w:val="fr-FR"/>
        </w:rPr>
      </w:r>
    </w:p>
    <w:p>
      <w:pPr>
        <w:pStyle w:val="Normal"/>
        <w:ind w:right="2531" w:hanging="0"/>
        <w:jc w:val="both"/>
        <w:rPr>
          <w:sz w:val="22"/>
          <w:lang w:val="fr-FR"/>
        </w:rPr>
      </w:pPr>
      <w:r>
        <w:rPr>
          <w:sz w:val="22"/>
          <w:lang w:val="fr-FR"/>
        </w:rPr>
        <w:t>&lt;Comment C'est  37&gt;</w:t>
      </w:r>
    </w:p>
    <w:p>
      <w:pPr>
        <w:pStyle w:val="Normal"/>
        <w:ind w:right="2531" w:hanging="0"/>
        <w:jc w:val="both"/>
        <w:rPr/>
      </w:pPr>
      <w:r>
        <w:rPr>
          <w:sz w:val="22"/>
          <w:lang w:val="fr-FR"/>
        </w:rPr>
        <w:t>soudain hop gauche droite nous voila` partis</w:t>
      </w:r>
      <w:r>
        <w:rPr>
          <w:b/>
          <w:sz w:val="22"/>
          <w:lang w:val="fr-FR"/>
        </w:rPr>
        <w:t xml:space="preserve"> </w:t>
      </w:r>
      <w:r>
        <w:rPr>
          <w:sz w:val="22"/>
          <w:lang w:val="fr-FR"/>
        </w:rPr>
        <w:t>nez au vent bras se balanc+ant le chien suit te+te basse queue sur les couilles rien a` voir avec nous il a eu la me+me ide=e au me+me instant du Malebranche en moins rose les lettres que j'avais s'il pisse il pissera sans s'arre+ter je crie aucun son plaque</w:t>
        <w:noBreakHyphen/>
        <w:t>la la` et cours t'ouvrir les veines</w:t>
      </w:r>
    </w:p>
    <w:p>
      <w:pPr>
        <w:pStyle w:val="Normal"/>
        <w:ind w:right="2531" w:hanging="0"/>
        <w:rPr>
          <w:sz w:val="22"/>
          <w:lang w:val="fr-FR"/>
        </w:rPr>
      </w:pPr>
      <w:r>
        <w:rPr>
          <w:sz w:val="22"/>
          <w:lang w:val="fr-FR"/>
        </w:rPr>
      </w:r>
    </w:p>
    <w:p>
      <w:pPr>
        <w:pStyle w:val="Normal"/>
        <w:ind w:right="2531" w:hanging="0"/>
        <w:jc w:val="both"/>
        <w:rPr/>
      </w:pPr>
      <w:r>
        <w:rPr>
          <w:sz w:val="22"/>
          <w:lang w:val="fr-FR"/>
        </w:rPr>
        <w:t>bref noir nous revoila` au sommet le chien s'assied de guingois dans la bruye`re baisse le museau sur sa bitte noire et rose pas la force de la le=cher nous au contraire demi</w:t>
        <w:noBreakHyphen/>
        <w:t>tour vers l'inte=rieur fugitif face a` face transferts rattachement des mains balancement des bras de=gustation en silence de la mer et des i+les te+tes qui pivotent comme une seule vers les fume=es de la cite= repe=rage en silence des monuments te+tes qui reviennent comme relie=es par un</w:t>
      </w:r>
      <w:r>
        <w:rPr>
          <w:rFonts w:cs="Arial" w:ascii="Arial" w:hAnsi="Arial"/>
          <w:sz w:val="14"/>
          <w:lang w:val="fr-FR"/>
        </w:rPr>
        <w:t xml:space="preserve"> </w:t>
      </w:r>
      <w:r>
        <w:rPr>
          <w:sz w:val="22"/>
          <w:lang w:val="fr-FR"/>
        </w:rPr>
        <w:t>essieu</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soudain nous mangeons des sandwiches a` bouche=es alterne=es chacun le sien en e=changeant des mots doux ma che=rie je mords elle avale mon che=ri elle mord j'avale nous ne roucoulons pas encore la bouche plein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on amour je mords elle avale mon tre=sor elle mord j'avale bref noir et nous revoila` nous e=loignant de nouveau a` travers champs la main dans la main les bras se balanc+ant la te+te haute vers les sommets de plus en plus petits je ne vois plus le chien je ne nous vois plus la sce`ne est de=barrasse=e</w:t>
      </w:r>
    </w:p>
    <w:p>
      <w:pPr>
        <w:pStyle w:val="Normal"/>
        <w:ind w:right="2531" w:hanging="0"/>
        <w:rPr>
          <w:sz w:val="22"/>
          <w:lang w:val="fr-FR"/>
        </w:rPr>
      </w:pPr>
      <w:r>
        <w:rPr>
          <w:sz w:val="22"/>
          <w:lang w:val="fr-FR"/>
        </w:rPr>
      </w:r>
    </w:p>
    <w:p>
      <w:pPr>
        <w:pStyle w:val="Normal"/>
        <w:tabs>
          <w:tab w:val="clear" w:pos="720"/>
          <w:tab w:val="right" w:pos="2782" w:leader="none"/>
        </w:tabs>
        <w:ind w:left="2250"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82"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38&gt;</w:t>
      </w:r>
    </w:p>
    <w:p>
      <w:pPr>
        <w:pStyle w:val="Normal"/>
        <w:ind w:right="2531" w:hanging="0"/>
        <w:rPr>
          <w:sz w:val="22"/>
          <w:lang w:val="fr-FR"/>
        </w:rPr>
      </w:pPr>
      <w:r>
        <w:rPr>
          <w:sz w:val="22"/>
          <w:lang w:val="fr-FR"/>
        </w:rPr>
        <w:t>quelques be+tes encore les moutons qu'on dirait du granit qui affleure un cheval que je n'avais pas vu debout immobile e=chine courbe=e te+te basse les be+tes sav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bleu et blanc du ciel un moment encore matin d'avril sous la boue c'est fini c'est fait c+a s'e=teint j'ai eu l'image la sce`ne reste vide quelques be+tes puis s'e=teint plus de bleu je reste l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w:t>
        <w:noBreakHyphen/>
        <w:t>bas a` droite dans la boue la main s'ouvre et se referme c+a m'aide qu'elle s'en aille je me rends compte que je souris encore ce n'est plus la peine depuis longtemps ce n'est plus la peine</w:t>
      </w:r>
    </w:p>
    <w:p>
      <w:pPr>
        <w:pStyle w:val="Normal"/>
        <w:ind w:right="2531" w:hanging="0"/>
        <w:rPr>
          <w:sz w:val="22"/>
          <w:lang w:val="fr-FR"/>
        </w:rPr>
      </w:pPr>
      <w:r>
        <w:rPr>
          <w:sz w:val="22"/>
          <w:lang w:val="fr-FR"/>
        </w:rPr>
      </w:r>
    </w:p>
    <w:p>
      <w:pPr>
        <w:pStyle w:val="Normal"/>
        <w:ind w:right="2531" w:hanging="0"/>
        <w:rPr/>
      </w:pPr>
      <w:r>
        <w:rPr>
          <w:sz w:val="22"/>
          <w:lang w:val="fr-FR"/>
        </w:rPr>
        <w:t xml:space="preserve">la langue ressort va dans la boue je reste </w:t>
      </w:r>
      <w:r>
        <w:rPr>
          <w:rFonts w:cs="Arial" w:ascii="Arial" w:hAnsi="Arial"/>
          <w:lang w:val="fr-FR"/>
        </w:rPr>
        <w:t xml:space="preserve">la` </w:t>
      </w:r>
      <w:r>
        <w:rPr>
          <w:sz w:val="22"/>
          <w:lang w:val="fr-FR"/>
        </w:rPr>
        <w:t>plus soif la langue rentre la bouche se referme elle doit faire une ligne droite a` pre=sent c'est fini c'est fait j'ai eu l'imag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a a du+ durer un bon moment avec c+a j'ai dure= un moment c+a a du+ e+tre de bons moments biento+t ce sera Pim je ne peux pas le savoir les mots ne peuvent pas venir finie biento+t la solitude perdue biento+t ces mots</w:t>
        <w:noBreakHyphen/>
        <w:t>l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viens d'avoir de la compagnie moi parce que c+a m'amuse je le dis comme je l'entends avec une petite amie sous le ciel d'avril ou de mai nous avons disparu je reste la`</w:t>
      </w:r>
    </w:p>
    <w:p>
      <w:pPr>
        <w:pStyle w:val="Normal"/>
        <w:tabs>
          <w:tab w:val="clear" w:pos="720"/>
          <w:tab w:val="right" w:pos="2746" w:leader="none"/>
        </w:tabs>
        <w:ind w:left="2160"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46"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39&gt;</w:t>
      </w:r>
    </w:p>
    <w:p>
      <w:pPr>
        <w:pStyle w:val="Normal"/>
        <w:ind w:right="2531" w:hanging="0"/>
        <w:rPr>
          <w:sz w:val="22"/>
          <w:lang w:val="fr-FR"/>
        </w:rPr>
      </w:pPr>
      <w:r>
        <w:rPr>
          <w:sz w:val="22"/>
          <w:lang w:val="fr-FR"/>
        </w:rPr>
        <w:t>la`</w:t>
        <w:noBreakHyphen/>
        <w:t>bas a` droite la main qui tire la bouche ferme=e dur les yeux e=carquille=s colle=s a` la boue nous reviendrons peut</w:t>
        <w:noBreakHyphen/>
        <w:t>e+tre ce sera la brune la terre de l'enfance qui peu a` peu reluit trai+ne=es d'ambre mourant dans une grisaille de cendres le feu a du+ passer par la` quand je nous revois nous sommes de=ja` tout p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la brune nous rentrons las je ne vois plus que les parties nues les visages solidaires leve=s au levant la clarte= mouvante des mains emme+le=es las et lents nous remontons vers moi et disparaisso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s bras au milieu me traversent et une partie des corps ombres a` travers une ombre la sce`ne est vide sous la boue le dernier ciel s'e=teint les cendres foncent plus d'autre monde pour moi que le mien tre`s joli seulement pas comme c+a c+a ne se passe pas comme c+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attends que nous revenions peut</w:t>
        <w:noBreakHyphen/>
        <w:t>e+tre et nous ne revenons pas que d'aventure le soir me murmure ce que le matin m'avait chante= et ce jour</w:t>
        <w:noBreakHyphen/>
        <w:t>la` a` ce matin</w:t>
        <w:noBreakHyphen/>
        <w:t>la` pas de soi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rouver autre chose pour durer encore des questions de qui il s'agissait quels e+tres quel point de la terre cette famille d'ou` me vient ce cine=ma ce genre pluto+t rien manger un morceau</w:t>
      </w:r>
    </w:p>
    <w:p>
      <w:pPr>
        <w:pStyle w:val="Normal"/>
        <w:ind w:right="2531" w:hanging="0"/>
        <w:rPr>
          <w:sz w:val="22"/>
          <w:lang w:val="fr-FR"/>
        </w:rPr>
      </w:pPr>
      <w:r>
        <w:rPr>
          <w:sz w:val="22"/>
          <w:lang w:val="fr-FR"/>
        </w:rPr>
      </w:r>
    </w:p>
    <w:p>
      <w:pPr>
        <w:pStyle w:val="Normal"/>
        <w:tabs>
          <w:tab w:val="clear" w:pos="720"/>
          <w:tab w:val="right" w:pos="2717" w:leader="none"/>
        </w:tabs>
        <w:ind w:left="2145"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17"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40&gt;</w:t>
      </w:r>
    </w:p>
    <w:p>
      <w:pPr>
        <w:pStyle w:val="BodyText2"/>
        <w:ind w:right="2531" w:hanging="0"/>
        <w:rPr>
          <w:lang w:val="fr-FR"/>
        </w:rPr>
      </w:pPr>
      <w:r>
        <w:rPr>
          <w:lang w:val="fr-FR"/>
        </w:rPr>
        <w:t>c+a a du+ durer un moment il doit y en avoir de pires l'espoir de=c+u n'est pas si mal la journe=e est bien avance=e manger un morceau c+a durera un moment ce sera de bons moments</w:t>
      </w:r>
    </w:p>
    <w:p>
      <w:pPr>
        <w:pStyle w:val="Normal"/>
        <w:ind w:right="2531" w:hanging="0"/>
        <w:rPr>
          <w:sz w:val="22"/>
          <w:lang w:val="fr-FR"/>
        </w:rPr>
      </w:pPr>
      <w:r>
        <w:rPr>
          <w:sz w:val="22"/>
          <w:lang w:val="fr-FR"/>
        </w:rPr>
      </w:r>
    </w:p>
    <w:p>
      <w:pPr>
        <w:pStyle w:val="Normal"/>
        <w:ind w:right="2531" w:hanging="0"/>
        <w:rPr/>
      </w:pPr>
      <w:r>
        <w:rPr>
          <w:sz w:val="22"/>
          <w:lang w:val="fr-FR"/>
        </w:rPr>
        <w:t xml:space="preserve">ensuite au besoin ma douleur laquelle entre toutes la profonde hors d'atteinte c'est mieux le proble`me de mes douleurs la solution durer un moment avec c+a ensuite le de=part pas a` cause des salete=s autre chose on ne sait pas on ne dit pas fin du </w:t>
      </w:r>
      <w:r>
        <w:rPr>
          <w:rFonts w:cs="Courier New" w:ascii="Courier New" w:hAnsi="Courier New"/>
          <w:sz w:val="22"/>
          <w:lang w:val="fr-FR"/>
        </w:rPr>
        <w:t>voyage</w:t>
      </w:r>
    </w:p>
    <w:p>
      <w:pPr>
        <w:pStyle w:val="Normal"/>
        <w:ind w:right="2531" w:hanging="0"/>
        <w:rPr>
          <w:rFonts w:ascii="Courier New" w:hAnsi="Courier New" w:cs="Courier New"/>
          <w:sz w:val="22"/>
          <w:lang w:val="fr-FR"/>
        </w:rPr>
      </w:pPr>
      <w:r>
        <w:rPr>
          <w:rFonts w:cs="Courier New" w:ascii="Courier New" w:hAnsi="Courier New"/>
          <w:sz w:val="22"/>
          <w:lang w:val="fr-FR"/>
        </w:rPr>
      </w:r>
    </w:p>
    <w:p>
      <w:pPr>
        <w:pStyle w:val="Normal"/>
        <w:ind w:right="2531" w:hanging="0"/>
        <w:rPr>
          <w:sz w:val="22"/>
          <w:lang w:val="fr-FR"/>
        </w:rPr>
      </w:pPr>
      <w:r>
        <w:rPr>
          <w:sz w:val="22"/>
          <w:lang w:val="fr-FR"/>
        </w:rPr>
        <w:t>jambe droite bras droit pousse tire dix me`tres quinze me`tres arrive=e nouvelle place re=adaptation prie`re au sommeil qu'en attendant questions au besoin de qui il s'agissait quels e+tres quel point de la ter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sera de bons moments puis de moins bons c+a aussi il faut s'y attendre ce sera la nuit pre=sente re=daction je pourrai dormir et si jamais je me re=veille</w:t>
      </w:r>
    </w:p>
    <w:p>
      <w:pPr>
        <w:pStyle w:val="Normal"/>
        <w:ind w:right="2531" w:hanging="0"/>
        <w:rPr>
          <w:sz w:val="22"/>
          <w:lang w:val="fr-FR"/>
        </w:rPr>
      </w:pPr>
      <w:r>
        <w:rPr>
          <w:sz w:val="22"/>
          <w:lang w:val="fr-FR"/>
        </w:rPr>
      </w:r>
    </w:p>
    <w:p>
      <w:pPr>
        <w:pStyle w:val="Normal"/>
        <w:ind w:right="2531" w:hanging="0"/>
        <w:rPr/>
      </w:pPr>
      <w:r>
        <w:rPr>
          <w:sz w:val="22"/>
          <w:lang w:val="fr-FR"/>
        </w:rPr>
        <w:t>et si jamais rire muet je me re=veille dare</w:t>
        <w:noBreakHyphen/>
        <w:t>dare catastrophe Pim fin de la premie`re partie plus que la deuxie`me puis</w:t>
      </w:r>
      <w:r>
        <w:rPr>
          <w:rFonts w:cs="Arial" w:ascii="Arial" w:hAnsi="Arial"/>
          <w:b/>
          <w:sz w:val="14"/>
          <w:lang w:val="fr-FR"/>
        </w:rPr>
        <w:t xml:space="preserve"> </w:t>
      </w:r>
      <w:r>
        <w:rPr>
          <w:sz w:val="22"/>
          <w:lang w:val="fr-FR"/>
        </w:rPr>
        <w:t>la troisie`me plus que la troisie`me et dernie`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a cesse de haleter je suis sur le flanc lequel le droit c'est mieux j'e=carte les bords du sac questions de quoi mon Dieu puis</w:t>
        <w:noBreakHyphen/>
        <w:t xml:space="preserve">je avoir envie de quoi faim quel fut mon dernier repas cette famille le temps passe je demeure </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41&gt;</w:t>
      </w:r>
    </w:p>
    <w:p>
      <w:pPr>
        <w:pStyle w:val="Normal"/>
        <w:ind w:right="2531" w:hanging="0"/>
        <w:rPr/>
      </w:pPr>
      <w:r>
        <w:rPr>
          <w:sz w:val="22"/>
          <w:lang w:val="fr-FR"/>
        </w:rPr>
        <w:t>c'est la sce`ne du sac les deux mains en e=cartent les bords de quoi peut</w:t>
        <w:noBreakHyphen/>
        <w:t>on encore</w:t>
      </w:r>
      <w:r>
        <w:rPr>
          <w:b/>
          <w:sz w:val="22"/>
          <w:lang w:val="fr-FR"/>
        </w:rPr>
        <w:t xml:space="preserve"> </w:t>
      </w:r>
      <w:r>
        <w:rPr>
          <w:sz w:val="22"/>
          <w:lang w:val="fr-FR"/>
        </w:rPr>
        <w:t>avoir envie la gauche y plonge dans le sac c'est la sce`ne du sac et le bras apre`s jusqu'a` l'aisselle et ap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lle erre parmi les boi+tes sans se me+ler de les compter en annonce une bonne douzaine se saisit qui sait des dernie`res crevettes ces de=tails afin qu'il y ait quelque cho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lle sort la petite boi+te ovale la passe a` l'autre main retourne chercher l'ouvre</w:t>
        <w:noBreakHyphen/>
        <w:t>boi+te le trouve enfin l'ame`ne au jour l'ouvre</w:t>
        <w:noBreakHyphen/>
        <w:t>boi+te on parle de l'ouvre</w:t>
        <w:noBreakHyphen/>
        <w:t>boi+te au manche en os taille= en fuseau le toucher le dit repo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s mains que font les mains au repos difficile a` voir entre pouce et index respectivement gras du bout et face externe de la deuxie`me phalange quelque chose la` qui ne va pas pincent le sac et des doigts qui restent plaquent les objets contre les paumes la boi+te l'ouvre</w:t>
        <w:noBreakHyphen/>
        <w:t>boi+te ces de=tails de pre=fe=rence a` rie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e faute le repos on parle du repos une faute que de fois soudain a` ce stade je le dis comme je l'entends dans cette position les mains soudain vides pinc+ant le sac toujours c+a oui toujours pour le reste soudain vid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hercher affole= dans la boue l'ouvre</w:t>
        <w:noBreakHyphen/>
        <w:t>boi+te qui est ma vie mais de quoi ne puis</w:t>
        <w:noBreakHyphen/>
        <w:t>je en dire autant de quoi depuis toujours mon petit toujours e=gare= un temps e=norme</w:t>
      </w:r>
    </w:p>
    <w:p>
      <w:pPr>
        <w:pStyle w:val="Normal"/>
        <w:ind w:right="2531" w:hanging="0"/>
        <w:rPr>
          <w:sz w:val="22"/>
          <w:lang w:val="fr-FR"/>
        </w:rPr>
      </w:pPr>
      <w:r>
        <w:rPr>
          <w:sz w:val="22"/>
          <w:lang w:val="fr-FR"/>
        </w:rPr>
      </w:r>
    </w:p>
    <w:p>
      <w:pPr>
        <w:pStyle w:val="Normal"/>
        <w:tabs>
          <w:tab w:val="clear" w:pos="720"/>
          <w:tab w:val="right" w:pos="2707" w:leader="none"/>
        </w:tabs>
        <w:ind w:left="2145"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07"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42&gt;</w:t>
      </w:r>
    </w:p>
    <w:p>
      <w:pPr>
        <w:pStyle w:val="Normal"/>
        <w:ind w:right="2531" w:hanging="0"/>
        <w:jc w:val="both"/>
        <w:rPr>
          <w:sz w:val="22"/>
          <w:lang w:val="fr-FR"/>
        </w:rPr>
      </w:pPr>
      <w:r>
        <w:rPr>
          <w:sz w:val="22"/>
          <w:lang w:val="fr-FR"/>
        </w:rPr>
        <w:t>repos donc mes fautes sont ma vie les genoux se rele`vent le dos se courbe la te+te vient se poser sur le sac entre les mains mon sac a` moi mon corps a` moi toutes ces parties chaque parl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oi dire moi pour dire quelque chose pour dire ce que j'entends quand c+a cesse de haleter dans un four je finirais par voir le nombril le souffle est la` il ne ferait pas trembler une aile de mouche de mai je sens la bouche qui s'ouv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sur le bas</w:t>
        <w:noBreakHyphen/>
        <w:t>ventre boueux j'ai vu un jour faste pace He=raclite l'Obscur au plus haut de l'azur entre les grandes ailes noires e=tendues immobiles vu suspendu le corps de neige de je ne sais quel oiseau voilier l'albatros hurleur des mers australes l'histoire que j'avais mon Dieu la naturelle les bons moments que j'avai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ais dernier jour de voyage c'est un bon jour sans me=comptes sans extras tel parti au repos tel revenu les mains comme je les avais laisse=es je ne perdrai rien ne verrai plus rie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e sac ma vie que jamais je ne la+che ici je le la+che besoin des deux mains comme lorsque je voyage c+a s'enchai+ne dans la te+te de ces embrasements vide et noir a` ravir puis soudain comme une poigne=e de copeaux qui flambe le spectacle alors</w:t>
      </w:r>
    </w:p>
    <w:p>
      <w:pPr>
        <w:pStyle w:val="Normal"/>
        <w:ind w:right="2531" w:hanging="0"/>
        <w:rPr>
          <w:sz w:val="22"/>
          <w:lang w:val="fr-FR"/>
        </w:rPr>
      </w:pPr>
      <w:r>
        <w:rPr>
          <w:sz w:val="22"/>
          <w:lang w:val="fr-FR"/>
        </w:rPr>
      </w:r>
      <w:r>
        <w:br w:type="page"/>
      </w:r>
    </w:p>
    <w:p>
      <w:pPr>
        <w:pStyle w:val="Normal"/>
        <w:tabs>
          <w:tab w:val="clear" w:pos="720"/>
          <w:tab w:val="right" w:pos="2752" w:leader="none"/>
        </w:tabs>
        <w:ind w:left="2235" w:right="2531" w:hanging="0"/>
        <w:jc w:val="both"/>
        <w:rPr>
          <w:sz w:val="22"/>
          <w:lang w:val="fr-FR"/>
        </w:rPr>
      </w:pPr>
      <w:r>
        <w:rPr>
          <w:sz w:val="22"/>
          <w:lang w:val="fr-FR"/>
        </w:rPr>
      </w:r>
    </w:p>
    <w:p>
      <w:pPr>
        <w:pStyle w:val="Normal"/>
        <w:tabs>
          <w:tab w:val="clear" w:pos="720"/>
          <w:tab w:val="right" w:pos="2752" w:leader="none"/>
        </w:tabs>
        <w:ind w:left="2235" w:right="2531" w:hanging="2235"/>
        <w:rPr>
          <w:sz w:val="22"/>
          <w:lang w:val="fr-FR"/>
        </w:rPr>
      </w:pPr>
      <w:r>
        <w:rPr>
          <w:sz w:val="22"/>
          <w:lang w:val="fr-FR"/>
        </w:rPr>
        <w:t>&lt;Comment C’est  43&gt;</w:t>
      </w:r>
    </w:p>
    <w:p>
      <w:pPr>
        <w:pStyle w:val="BodyText3"/>
        <w:tabs>
          <w:tab w:val="clear" w:pos="720"/>
          <w:tab w:val="right" w:pos="2752" w:leader="none"/>
        </w:tabs>
        <w:rPr/>
      </w:pPr>
      <w:r>
        <w:rPr/>
        <w:t>besoin voyage quand dirai-je assez faible plus tard plus tard un jour faible comme moi une voix a` moi</w:t>
      </w:r>
    </w:p>
    <w:p>
      <w:pPr>
        <w:pStyle w:val="Normal"/>
        <w:tabs>
          <w:tab w:val="clear" w:pos="720"/>
          <w:tab w:val="right" w:pos="2752" w:leader="none"/>
        </w:tabs>
        <w:ind w:right="2531" w:hanging="0"/>
        <w:rPr>
          <w:sz w:val="22"/>
          <w:lang w:val="fr-FR"/>
        </w:rPr>
      </w:pPr>
      <w:r>
        <w:rPr>
          <w:sz w:val="22"/>
          <w:lang w:val="fr-FR"/>
        </w:rPr>
      </w:r>
    </w:p>
    <w:p>
      <w:pPr>
        <w:pStyle w:val="Normal"/>
        <w:tabs>
          <w:tab w:val="clear" w:pos="720"/>
          <w:tab w:val="right" w:pos="2752" w:leader="none"/>
        </w:tabs>
        <w:ind w:right="2531" w:hanging="0"/>
        <w:rPr>
          <w:sz w:val="22"/>
          <w:lang w:val="fr-FR"/>
        </w:rPr>
      </w:pPr>
      <w:r>
        <w:rPr>
          <w:sz w:val="22"/>
          <w:lang w:val="fr-FR"/>
        </w:rPr>
        <w:t>des deux mains donc comme lorsque je voyage ou me prends la te+te entre me la prenais la`-haut dans la lumie`re je la+che donc le sac mais minute il est ma vie je me couche donc dessus c+a s’enchai+ne toujours</w:t>
      </w:r>
    </w:p>
    <w:p>
      <w:pPr>
        <w:pStyle w:val="Normal"/>
        <w:tabs>
          <w:tab w:val="clear" w:pos="720"/>
          <w:tab w:val="right" w:pos="2752" w:leader="none"/>
        </w:tabs>
        <w:ind w:right="2531" w:hanging="0"/>
        <w:rPr>
          <w:sz w:val="22"/>
          <w:lang w:val="fr-FR"/>
        </w:rPr>
      </w:pPr>
      <w:r>
        <w:rPr>
          <w:sz w:val="22"/>
          <w:lang w:val="fr-FR"/>
        </w:rPr>
      </w:r>
    </w:p>
    <w:p>
      <w:pPr>
        <w:pStyle w:val="Normal"/>
        <w:tabs>
          <w:tab w:val="clear" w:pos="720"/>
          <w:tab w:val="right" w:pos="2752" w:leader="none"/>
        </w:tabs>
        <w:ind w:right="2531" w:hanging="0"/>
        <w:rPr>
          <w:sz w:val="22"/>
          <w:lang w:val="fr-FR"/>
        </w:rPr>
      </w:pPr>
      <w:r>
        <w:rPr>
          <w:sz w:val="22"/>
          <w:lang w:val="fr-FR"/>
        </w:rPr>
        <w:t>me labourent les co+tes a` travers la jute les are+tes confuses jute pourrie co+tes supe=rieures co+te= droit un peu plus haut que la` ou` l’on se les tient tenait ma vie ce jour-la` ne m’e=chappera pas cette vie-la` pas encore</w:t>
      </w:r>
    </w:p>
    <w:p>
      <w:pPr>
        <w:pStyle w:val="Normal"/>
        <w:tabs>
          <w:tab w:val="clear" w:pos="720"/>
          <w:tab w:val="right" w:pos="2752" w:leader="none"/>
        </w:tabs>
        <w:ind w:right="2531" w:hanging="0"/>
        <w:rPr>
          <w:sz w:val="22"/>
          <w:lang w:val="fr-FR"/>
        </w:rPr>
      </w:pPr>
      <w:r>
        <w:rPr>
          <w:sz w:val="22"/>
          <w:lang w:val="fr-FR"/>
        </w:rPr>
      </w:r>
    </w:p>
    <w:p>
      <w:pPr>
        <w:pStyle w:val="Normal"/>
        <w:tabs>
          <w:tab w:val="clear" w:pos="720"/>
          <w:tab w:val="right" w:pos="2752" w:leader="none"/>
        </w:tabs>
        <w:ind w:right="2531" w:hanging="0"/>
        <w:rPr>
          <w:sz w:val="22"/>
          <w:lang w:val="fr-FR"/>
        </w:rPr>
      </w:pPr>
      <w:r>
        <w:rPr>
          <w:sz w:val="22"/>
          <w:lang w:val="fr-FR"/>
        </w:rPr>
        <w:t>si je suis ne= ce n’est pas gaucher la main droite passe la boi+te a` l’autre et celle-ci a` celle-la` au me+me instant l’outil joli mouvement petit tourbillon des doigts et paumes petit miracle gra+ce auquel petit miracle parmi tant d’autres gra+ce auxquels je vis encore vivais encore</w:t>
      </w:r>
    </w:p>
    <w:p>
      <w:pPr>
        <w:pStyle w:val="Normal"/>
        <w:tabs>
          <w:tab w:val="clear" w:pos="720"/>
          <w:tab w:val="right" w:pos="2752" w:leader="none"/>
        </w:tabs>
        <w:ind w:right="2531" w:hanging="0"/>
        <w:rPr>
          <w:sz w:val="22"/>
          <w:lang w:val="fr-FR"/>
        </w:rPr>
      </w:pPr>
      <w:r>
        <w:rPr>
          <w:sz w:val="22"/>
          <w:lang w:val="fr-FR"/>
        </w:rPr>
      </w:r>
    </w:p>
    <w:p>
      <w:pPr>
        <w:pStyle w:val="Normal"/>
        <w:tabs>
          <w:tab w:val="clear" w:pos="720"/>
          <w:tab w:val="right" w:pos="2752" w:leader="none"/>
        </w:tabs>
        <w:ind w:right="2531" w:hanging="0"/>
        <w:rPr>
          <w:sz w:val="22"/>
          <w:lang w:val="fr-FR"/>
        </w:rPr>
      </w:pPr>
      <w:r>
        <w:rPr>
          <w:sz w:val="22"/>
          <w:lang w:val="fr-FR"/>
        </w:rPr>
        <w:t>plus qu’a` manger dix douze e=pisodes ouvrir la boi+te ranger l’outil porter peu a` peu au nez la boi+te ouverte frai+cheur irre=prochable lointain parfum de bonheur au laurier re+ver ou non vider la boi+te ou non la jeter ou non tout c+a on ne dit pas je ne vois pas sans grande importance m'essuyer la bouche c+a toujours ainsi de suite et enfin</w:t>
      </w:r>
    </w:p>
    <w:p>
      <w:pPr>
        <w:pStyle w:val="Normal"/>
        <w:tabs>
          <w:tab w:val="clear" w:pos="720"/>
          <w:tab w:val="right" w:pos="2754" w:leader="none"/>
        </w:tabs>
        <w:ind w:right="2531" w:hanging="0"/>
        <w:rPr>
          <w:sz w:val="22"/>
          <w:lang w:val="fr-FR"/>
        </w:rPr>
      </w:pPr>
      <w:r>
        <w:rPr>
          <w:sz w:val="22"/>
          <w:lang w:val="fr-FR"/>
        </w:rPr>
      </w:r>
      <w:r>
        <w:br w:type="page"/>
      </w:r>
    </w:p>
    <w:p>
      <w:pPr>
        <w:pStyle w:val="Normal"/>
        <w:ind w:right="2531" w:hanging="0"/>
        <w:rPr>
          <w:sz w:val="22"/>
          <w:lang w:val="fr-FR"/>
        </w:rPr>
      </w:pPr>
      <w:r>
        <w:rPr>
          <w:sz w:val="22"/>
          <w:lang w:val="fr-FR"/>
        </w:rPr>
        <w:t>&lt;Comment C'est  44&gt;</w:t>
      </w:r>
    </w:p>
    <w:p>
      <w:pPr>
        <w:pStyle w:val="Normal"/>
        <w:ind w:right="2531" w:hanging="0"/>
        <w:rPr>
          <w:sz w:val="22"/>
          <w:lang w:val="fr-FR"/>
        </w:rPr>
      </w:pPr>
      <w:r>
        <w:rPr>
          <w:sz w:val="22"/>
          <w:lang w:val="fr-FR"/>
        </w:rPr>
        <w:t>prendre le sac dans mes bras l'amener si le=ger tout contre moi y coucher ma joue c'est la grande sce`ne du sac elle est faite je l'ai derrie`re moi la journe=e est bien avance=e fermer les yeux enfin et attendre ma douleur qu'avec elle je puisse durer un peu encore et en attenda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rie`re pour rien au sommeil je n'y ai pas encore droit je ne l'ai pas encore me=rite= prie`re pour la prie`re quand tout fait de=faut quand je pense aux a+mes au tourment au vrai tourment aux vraies a+mes qui n'y ont jamais droit au sommeil on parle du sommeil j'ai prie= une fois pour elles d'apre`s une vieille vue elle a jaun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core moi toujours et partout dans la lumie`re a+ge inde=termine= vu de dos a` genoux les fesses en l'air au sommet d'un tas d'ordures ve+tu d'un sac au fond creve= pour le passage de la te+te entre les dents la hampe horizontale d'un vaste vexille ou` je l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 ta cle=mence de temps a` autre qu'ils dorment les grands damne=s ici des mots illisibles dans les plis puis re+ver peut</w:t>
        <w:noBreakHyphen/>
        <w:t>e+tre du bon temps que leur valurent leurs errements pendant ce temps les de=mons se reposeront dix secondes quinze secondes</w:t>
      </w:r>
    </w:p>
    <w:p>
      <w:pPr>
        <w:pStyle w:val="Normal"/>
        <w:ind w:right="2531" w:hanging="0"/>
        <w:rPr>
          <w:sz w:val="22"/>
          <w:lang w:val="fr-FR"/>
        </w:rPr>
      </w:pPr>
      <w:r>
        <w:rPr>
          <w:sz w:val="22"/>
          <w:lang w:val="fr-FR"/>
        </w:rPr>
      </w:r>
    </w:p>
    <w:p>
      <w:pPr>
        <w:pStyle w:val="Normal"/>
        <w:tabs>
          <w:tab w:val="clear" w:pos="720"/>
          <w:tab w:val="left" w:pos="1875" w:leader="none"/>
          <w:tab w:val="right" w:pos="4723" w:leader="none"/>
        </w:tabs>
        <w:ind w:right="2531" w:hanging="0"/>
        <w:rPr>
          <w:sz w:val="22"/>
          <w:lang w:val="fr-FR"/>
        </w:rPr>
      </w:pPr>
      <w:r>
        <w:rPr>
          <w:sz w:val="22"/>
          <w:lang w:val="fr-FR"/>
        </w:rPr>
        <w:t>sommeil scul bien brefs mouvements du bas du visage aucun son seul bien viens e=teindre</w:t>
        <w:softHyphen/>
      </w:r>
    </w:p>
    <w:p>
      <w:pPr>
        <w:pStyle w:val="Normal"/>
        <w:tabs>
          <w:tab w:val="clear" w:pos="720"/>
          <w:tab w:val="left" w:pos="1875" w:leader="none"/>
          <w:tab w:val="right" w:pos="4723" w:leader="none"/>
        </w:tabs>
        <w:ind w:right="2531" w:hanging="0"/>
        <w:rPr>
          <w:sz w:val="22"/>
          <w:lang w:val="fr-FR"/>
        </w:rPr>
      </w:pPr>
      <w:r>
        <w:rPr>
          <w:sz w:val="22"/>
          <w:lang w:val="fr-FR"/>
        </w:rPr>
        <w:tab/>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1875" w:leader="none"/>
          <w:tab w:val="right" w:pos="4723"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45&gt;</w:t>
      </w:r>
    </w:p>
    <w:p>
      <w:pPr>
        <w:pStyle w:val="Normal"/>
        <w:ind w:right="2531" w:hanging="0"/>
        <w:rPr/>
      </w:pPr>
      <w:r>
        <w:rPr>
          <w:sz w:val="22"/>
          <w:lang w:val="fr-FR"/>
        </w:rPr>
        <w:t>ces deux vieux charbons qui n'ont plus</w:t>
      </w:r>
      <w:r>
        <w:rPr>
          <w:b/>
          <w:sz w:val="22"/>
          <w:lang w:val="fr-FR"/>
        </w:rPr>
        <w:t xml:space="preserve"> </w:t>
      </w:r>
      <w:r>
        <w:rPr>
          <w:sz w:val="22"/>
          <w:lang w:val="fr-FR"/>
        </w:rPr>
        <w:t>rien a`</w:t>
      </w:r>
      <w:r>
        <w:rPr>
          <w:rFonts w:cs="Courier New" w:ascii="Courier New" w:hAnsi="Courier New"/>
          <w:sz w:val="24"/>
          <w:lang w:val="fr-FR"/>
        </w:rPr>
        <w:t xml:space="preserve"> </w:t>
      </w:r>
      <w:r>
        <w:rPr>
          <w:sz w:val="22"/>
          <w:lang w:val="fr-FR"/>
        </w:rPr>
        <w:t>voir et ce vieux four de=truit par le feu et dans toute cette guenil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e cette guenille d'un bout a` l'autre des cheveux aux ongles des pieds et des mains le peu de sensation qu'elle garde encore de ce qu'elle est dans chacune de ses parties et re+ve</w:t>
      </w:r>
    </w:p>
    <w:p>
      <w:pPr>
        <w:pStyle w:val="Normal"/>
        <w:ind w:right="2531" w:hanging="0"/>
        <w:rPr>
          <w:sz w:val="22"/>
          <w:lang w:val="fr-FR"/>
        </w:rPr>
      </w:pPr>
      <w:r>
        <w:rPr>
          <w:sz w:val="22"/>
          <w:lang w:val="fr-FR"/>
        </w:rPr>
      </w:r>
    </w:p>
    <w:p>
      <w:pPr>
        <w:pStyle w:val="Normal"/>
        <w:ind w:right="2531" w:hanging="0"/>
        <w:rPr/>
      </w:pPr>
      <w:r>
        <w:rPr>
          <w:sz w:val="22"/>
          <w:lang w:val="fr-FR"/>
        </w:rPr>
        <w:t>re+ve viens d'un ciel d'une terre d'un sous</w:t>
        <w:noBreakHyphen/>
        <w:t>sol</w:t>
      </w:r>
      <w:r>
        <w:rPr>
          <w:b/>
          <w:sz w:val="22"/>
          <w:lang w:val="fr-FR"/>
        </w:rPr>
        <w:t xml:space="preserve"> </w:t>
      </w:r>
      <w:r>
        <w:rPr>
          <w:sz w:val="22"/>
          <w:lang w:val="fr-FR"/>
        </w:rPr>
        <w:t>ou` je sois inconcevable aïe aucun son dans le cul un pal ardent ce jour</w:t>
        <w:noBreakHyphen/>
        <w:t>la`</w:t>
      </w:r>
      <w:r>
        <w:rPr>
          <w:rFonts w:cs="Courier New" w:ascii="Courier New" w:hAnsi="Courier New"/>
          <w:sz w:val="24"/>
          <w:lang w:val="fr-FR"/>
        </w:rPr>
        <w:t xml:space="preserve"> </w:t>
      </w:r>
      <w:r>
        <w:rPr>
          <w:sz w:val="22"/>
          <w:lang w:val="fr-FR"/>
        </w:rPr>
        <w:t>nous ne pria+mes pas plus avant</w:t>
      </w:r>
    </w:p>
    <w:p>
      <w:pPr>
        <w:pStyle w:val="Normal"/>
        <w:ind w:right="2531" w:hanging="0"/>
        <w:rPr>
          <w:sz w:val="22"/>
          <w:lang w:val="fr-FR"/>
        </w:rPr>
      </w:pPr>
      <w:r>
        <w:rPr>
          <w:sz w:val="22"/>
          <w:lang w:val="fr-FR"/>
        </w:rPr>
      </w:r>
    </w:p>
    <w:p>
      <w:pPr>
        <w:pStyle w:val="Normal"/>
        <w:ind w:right="2531" w:hanging="0"/>
        <w:rPr/>
      </w:pPr>
      <w:r>
        <w:rPr>
          <w:sz w:val="22"/>
          <w:lang w:val="fr-FR"/>
        </w:rPr>
        <w:t>que de fois a`</w:t>
      </w:r>
      <w:r>
        <w:rPr>
          <w:rFonts w:cs="Courier New" w:ascii="Courier New" w:hAnsi="Courier New"/>
          <w:sz w:val="24"/>
          <w:lang w:val="fr-FR"/>
        </w:rPr>
        <w:t xml:space="preserve"> </w:t>
      </w:r>
      <w:r>
        <w:rPr>
          <w:sz w:val="22"/>
          <w:lang w:val="fr-FR"/>
        </w:rPr>
        <w:t>genoux que de fois de dos a` genoux sous tous les angles de dos dans toutes les stations a` genoux et de dos de concert si ce n'e=tait pas moi c'e=tait toujours le me+me pie`tre consolati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e fesse deux fois trop grande l'autre deux fois trop petite a` moins qu'un effet d'optique ici quand on chie c'est la boue qui torche voila` des sie`cles que je n'y touche plus soit le rapport quatre un j'ai toujours aime= l'arithme=tique elle me l'a bien rendu</w:t>
      </w:r>
    </w:p>
    <w:p>
      <w:pPr>
        <w:pStyle w:val="Normal"/>
        <w:ind w:right="2531" w:hanging="0"/>
        <w:rPr>
          <w:sz w:val="22"/>
          <w:lang w:val="fr-FR"/>
        </w:rPr>
      </w:pPr>
      <w:r>
        <w:rPr>
          <w:sz w:val="22"/>
          <w:lang w:val="fr-FR"/>
        </w:rPr>
      </w:r>
    </w:p>
    <w:p>
      <w:pPr>
        <w:pStyle w:val="Normal"/>
        <w:ind w:right="2531" w:hanging="0"/>
        <w:rPr/>
      </w:pPr>
      <w:r>
        <w:rPr>
          <w:sz w:val="22"/>
          <w:lang w:val="fr-FR"/>
        </w:rPr>
        <w:t>chez Pim quoique petites elles e=taient pareilles il lui en aurait fallu une troisie`me j'y</w:t>
      </w:r>
      <w:r>
        <w:rPr>
          <w:rFonts w:cs="Courier New" w:ascii="Courier New" w:hAnsi="Courier New"/>
          <w:sz w:val="24"/>
          <w:lang w:val="fr-FR"/>
        </w:rPr>
        <w:t xml:space="preserve"> </w:t>
      </w:r>
      <w:r>
        <w:rPr>
          <w:sz w:val="22"/>
          <w:lang w:val="fr-FR"/>
        </w:rPr>
        <w:t>enfonc+ais l'ouvre</w:t>
        <w:noBreakHyphen/>
        <w:t>boi+te indiffe=remment quelque chose la` qui</w:t>
      </w:r>
      <w:r>
        <w:rPr>
          <w:rFonts w:cs="Courier New" w:ascii="Courier New" w:hAnsi="Courier New"/>
          <w:sz w:val="24"/>
          <w:lang w:val="fr-FR"/>
        </w:rPr>
        <w:t xml:space="preserve"> </w:t>
      </w:r>
      <w:r>
        <w:rPr>
          <w:sz w:val="22"/>
          <w:lang w:val="fr-FR"/>
        </w:rPr>
        <w:t>ne va pas mais d'abord en finir avec ma vie de voyageur premie`re partie avant Pim comment c'e=tait plus que la deuxie`me puis la troisie`me plus que la troisie`me et dernie`re</w:t>
      </w:r>
    </w:p>
    <w:p>
      <w:pPr>
        <w:pStyle w:val="Normal"/>
        <w:ind w:right="2531" w:hanging="0"/>
        <w:rPr>
          <w:sz w:val="22"/>
          <w:lang w:val="fr-FR"/>
        </w:rPr>
      </w:pPr>
      <w:r>
        <w:rPr>
          <w:sz w:val="22"/>
          <w:lang w:val="fr-FR"/>
        </w:rPr>
      </w:r>
    </w:p>
    <w:p>
      <w:pPr>
        <w:pStyle w:val="Normal"/>
        <w:tabs>
          <w:tab w:val="clear" w:pos="720"/>
          <w:tab w:val="right" w:pos="2731" w:leader="none"/>
        </w:tabs>
        <w:ind w:left="2205"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1"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46&gt;</w:t>
      </w:r>
    </w:p>
    <w:p>
      <w:pPr>
        <w:pStyle w:val="Normal"/>
        <w:ind w:right="2531" w:hanging="0"/>
        <w:rPr/>
      </w:pPr>
      <w:r>
        <w:rPr>
          <w:sz w:val="22"/>
          <w:lang w:val="fr-FR"/>
        </w:rPr>
        <w:t>du temps ou` je rasais encore les murs au</w:t>
      </w:r>
      <w:r>
        <w:rPr>
          <w:b/>
          <w:sz w:val="22"/>
          <w:lang w:val="fr-FR"/>
        </w:rPr>
        <w:t xml:space="preserve"> </w:t>
      </w:r>
      <w:r>
        <w:rPr>
          <w:sz w:val="22"/>
          <w:lang w:val="fr-FR"/>
        </w:rPr>
        <w:t>milieu de mes semblables et fre`res je l'entends et le murmure qu'alors la`</w:t>
        <w:noBreakHyphen/>
        <w:t>haut dans la lumie`re a` chaque douleur physique la morale me laissant de glace je hurlais au secours avec une fois sur cent un certain bonheu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 lorsque pris exceptionnellement de boisson a` l'heure des boueurs m'obstinant a` vouloir sortir de l'ascenseur je me prends le pied entre palier et cage et que deux heures plus tard montre en main on se pre=cipite l'ayant appele= en vai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ieux songe je ne marche pas ou je marche c+a de=pend on ne dit pas de quoi des jours c+a de=pend des jours adieu rats naufrage est fait un peu moins c'est tout ce qu'on implo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peu moins de n'importe quoi n'importe comment n'importe quand un peu moins du temps e+tre et ne pas e+tre passe= pre=sent futur et conditionnel allons allons suite et fin premie`re partie avant Pim</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feu au rectum comment surmonte= re=flexions sur la passion de la douleur de=part irre=sistible pre=paratifs y affe=rents trajet sans encombre brusque arrive=e a` bon port derniers feux extinction et hop est</w:t>
        <w:noBreakHyphen/>
        <w:t>ce un re+v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re+ve peu de chances mort du sac fesses de Pim fin de la premie`re partie plus que la deuxie`me puis la troisie`me plus que la troisie`me et dernie`re Thalie par pitie= une feuille de ton lierre</w:t>
      </w:r>
    </w:p>
    <w:p>
      <w:pPr>
        <w:pStyle w:val="Normal"/>
        <w:ind w:right="2531" w:hanging="0"/>
        <w:rPr>
          <w:sz w:val="22"/>
          <w:lang w:val="fr-FR"/>
        </w:rPr>
      </w:pPr>
      <w:r>
        <w:rPr>
          <w:sz w:val="22"/>
          <w:lang w:val="fr-FR"/>
        </w:rPr>
      </w:r>
    </w:p>
    <w:p>
      <w:pPr>
        <w:pStyle w:val="Normal"/>
        <w:tabs>
          <w:tab w:val="clear" w:pos="720"/>
          <w:tab w:val="right" w:pos="2752" w:leader="none"/>
        </w:tabs>
        <w:ind w:left="2175"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52"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47&gt;</w:t>
      </w:r>
    </w:p>
    <w:p>
      <w:pPr>
        <w:pStyle w:val="Normal"/>
        <w:ind w:right="2531" w:hanging="0"/>
        <w:rPr/>
      </w:pPr>
      <w:r>
        <w:rPr>
          <w:sz w:val="22"/>
          <w:lang w:val="fr-FR"/>
        </w:rPr>
        <w:t>vite la te+te dans le sac ou` re=ve=rence parler</w:t>
      </w:r>
      <w:r>
        <w:rPr>
          <w:b/>
          <w:sz w:val="22"/>
          <w:lang w:val="fr-FR"/>
        </w:rPr>
        <w:t xml:space="preserve"> </w:t>
      </w:r>
      <w:r>
        <w:rPr>
          <w:sz w:val="22"/>
          <w:lang w:val="fr-FR"/>
        </w:rPr>
        <w:t>j'ai toute la souffrance de tous les temps je m'en soucie comme d'une guigne et c'est le fou rire dans chaque cellule les boi+tes en font</w:t>
      </w:r>
      <w:r>
        <w:rPr>
          <w:b/>
          <w:sz w:val="22"/>
          <w:lang w:val="fr-FR"/>
        </w:rPr>
        <w:t xml:space="preserve"> </w:t>
      </w:r>
      <w:r>
        <w:rPr>
          <w:sz w:val="22"/>
          <w:lang w:val="fr-FR"/>
        </w:rPr>
        <w:t>un bruit de castagnettes la boue glouglousse sous mon corps secoue= je pe`te et pisse en me+me temp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our faste dernier du voyage tout se passe le mieux du monde la plaisanterie mollit trop vieille les soubresauts s'apaisent je reviens a` l'air libre aux choses se=rieuses je n'aurais que le petit doigt a` lever pour voler dans le sein d'Abraham je  lui dirais de se le mettre quelque par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lques re=flexions ne=anmoins en attendant mieux sur la fragilite= de l'euphorie chez les divers ordres du re`gne animal en commenc+ant par les e=ponges lorsque oust je ne peux pas rester une seconde de plus cet e=pisode saute donc</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s de=jections non elles sont moi mais je les aime les vieilles boi+tes mal vide=es mollement la+che=es non plus autre chose la boue engloutit tout moi seul elle me porte mes vingt kilos trente kilos elle ce`de un peu sous c+a puis ne ce`de plus je ne fuis pas je m'exile</w:t>
      </w:r>
    </w:p>
    <w:p>
      <w:pPr>
        <w:pStyle w:val="Normal"/>
        <w:ind w:right="2531" w:hanging="0"/>
        <w:rPr>
          <w:sz w:val="22"/>
          <w:lang w:val="fr-FR"/>
        </w:rPr>
      </w:pPr>
      <w:r>
        <w:rPr>
          <w:sz w:val="22"/>
          <w:lang w:val="fr-FR"/>
        </w:rPr>
      </w:r>
    </w:p>
    <w:p>
      <w:pPr>
        <w:pStyle w:val="Normal"/>
        <w:tabs>
          <w:tab w:val="clear" w:pos="720"/>
          <w:tab w:val="left" w:pos="2250" w:leader="none"/>
          <w:tab w:val="right" w:pos="4761" w:leader="none"/>
        </w:tabs>
        <w:ind w:right="2531" w:hanging="0"/>
        <w:rPr>
          <w:sz w:val="22"/>
          <w:lang w:val="fr-FR"/>
        </w:rPr>
      </w:pPr>
      <w:r>
        <w:rPr>
          <w:sz w:val="22"/>
          <w:lang w:val="fr-FR"/>
        </w:rPr>
        <w:t>rester toujours a` la me+me place jamais eu d'autre ambition avec mon petit poids inerte</w:t>
      </w:r>
    </w:p>
    <w:p>
      <w:pPr>
        <w:pStyle w:val="Normal"/>
        <w:tabs>
          <w:tab w:val="clear" w:pos="720"/>
          <w:tab w:val="left" w:pos="2250" w:leader="none"/>
          <w:tab w:val="right" w:pos="4761" w:leader="none"/>
        </w:tabs>
        <w:ind w:right="2531" w:hanging="0"/>
        <w:rPr>
          <w:sz w:val="22"/>
          <w:lang w:val="fr-FR"/>
        </w:rPr>
      </w:pPr>
      <w:r>
        <w:rPr>
          <w:sz w:val="22"/>
          <w:lang w:val="fr-FR"/>
        </w:rPr>
        <w:t>dans cette fange tie`de creuser ma bauge et ne plus en bouger ce vieux re+ve qui revient</w:t>
      </w:r>
    </w:p>
    <w:p>
      <w:pPr>
        <w:pStyle w:val="Normal"/>
        <w:tabs>
          <w:tab w:val="clear" w:pos="720"/>
          <w:tab w:val="left" w:pos="2250" w:leader="none"/>
          <w:tab w:val="right" w:pos="4761" w:leader="none"/>
        </w:tabs>
        <w:ind w:right="2531" w:hanging="0"/>
        <w:rPr>
          <w:sz w:val="22"/>
          <w:lang w:val="fr-FR"/>
        </w:rPr>
      </w:pPr>
      <w:r>
        <w:rPr>
          <w:sz w:val="22"/>
          <w:lang w:val="fr-FR"/>
        </w:rPr>
        <w:tab/>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2250" w:leader="none"/>
          <w:tab w:val="right" w:pos="4761"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48&gt;</w:t>
      </w:r>
    </w:p>
    <w:p>
      <w:pPr>
        <w:pStyle w:val="Normal"/>
        <w:ind w:right="2531" w:hanging="0"/>
        <w:rPr/>
      </w:pPr>
      <w:r>
        <w:rPr>
          <w:sz w:val="22"/>
          <w:lang w:val="fr-FR"/>
        </w:rPr>
        <w:t xml:space="preserve">je le vis a` l'heure qu'il est et sera longtemps encore commence a` savoir ce qu'il vaut </w:t>
      </w:r>
      <w:r>
        <w:rPr>
          <w:rFonts w:cs="Arial" w:ascii="Arial" w:hAnsi="Arial"/>
          <w:sz w:val="14"/>
          <w:lang w:val="fr-FR"/>
        </w:rPr>
        <w:t xml:space="preserve">ce </w:t>
      </w:r>
      <w:r>
        <w:rPr>
          <w:sz w:val="22"/>
          <w:lang w:val="fr-FR"/>
        </w:rPr>
        <w:t>qu'il vala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e grande goule=e d'air noir et en finir enfin avec ma vie de voyageur avant Pim premie`re partie comment c'e=tait avant l'autre l'immobile avec Pim apre`s Pim comment c'e=tait comment c'est des temps e=normes ou` je ne vois plus rien entends sa voix a` lui puis cette autre venue lointaine des trente</w:t>
        <w:noBreakHyphen/>
        <w:t>deux aires du ze=nith et les profondeurs puis en moi quand c+a cesse de haleter des bribes je les murmu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vec cette agitation cause que pas une seconde de plus la` ou` je suis si bien impuissant a` lever le petit doigt dusse=</w:t>
        <w:noBreakHyphen/>
        <w:t>je en obtenir que sous moi la boue s'ouvre et ensuite se refer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stion vieille question si oui ou non ce bouleversement tous les si tous les jours ce mot qu'il faut entendre murmurer ce bouleversement si tous les jours il. me soule`ve et jette ainsi hors de ma souil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la journe=e si proche enfin de sa fin si elle n'est pas faite de mille journe=es bonne vieille question terrible pour la te+te toujours pouvant se poser a` propos de tout et de rien ce qui est une grande beaute=</w:t>
      </w:r>
    </w:p>
    <w:p>
      <w:pPr>
        <w:pStyle w:val="Normal"/>
        <w:ind w:right="2531" w:hanging="0"/>
        <w:rPr>
          <w:sz w:val="22"/>
          <w:lang w:val="fr-FR"/>
        </w:rPr>
      </w:pPr>
      <w:r>
        <w:rPr>
          <w:sz w:val="22"/>
          <w:lang w:val="fr-FR"/>
        </w:rPr>
      </w:r>
    </w:p>
    <w:p>
      <w:pPr>
        <w:pStyle w:val="Normal"/>
        <w:tabs>
          <w:tab w:val="clear" w:pos="720"/>
          <w:tab w:val="right" w:pos="4677" w:leader="none"/>
        </w:tabs>
        <w:ind w:left="4290" w:right="2531" w:hanging="0"/>
        <w:rPr>
          <w:rFonts w:ascii="Arial" w:hAnsi="Arial" w:cs="Arial"/>
          <w:sz w:val="8"/>
          <w:lang w:val="fr-FR"/>
        </w:rPr>
      </w:pPr>
      <w:r>
        <w:rPr>
          <w:rFonts w:cs="Arial" w:ascii="Arial" w:hAnsi="Arial"/>
          <w:sz w:val="8"/>
          <w:lang w:val="fr-FR"/>
        </w:rPr>
        <w:t>1</w:t>
      </w:r>
    </w:p>
    <w:p>
      <w:pPr>
        <w:pStyle w:val="Normal"/>
        <w:tabs>
          <w:tab w:val="clear" w:pos="720"/>
          <w:tab w:val="right" w:pos="4677" w:leader="none"/>
        </w:tabs>
        <w:ind w:right="2531" w:hanging="0"/>
        <w:rPr>
          <w:rFonts w:ascii="Arial" w:hAnsi="Arial" w:cs="Arial"/>
          <w:sz w:val="8"/>
          <w:lang w:val="fr-FR"/>
        </w:rPr>
      </w:pPr>
      <w:r>
        <w:rPr>
          <w:rFonts w:cs="Arial" w:ascii="Arial" w:hAnsi="Arial"/>
          <w:sz w:val="8"/>
          <w:lang w:val="fr-FR"/>
        </w:rPr>
      </w:r>
    </w:p>
    <w:p>
      <w:pPr>
        <w:pStyle w:val="Normal"/>
        <w:ind w:right="2531" w:hanging="0"/>
        <w:rPr>
          <w:b/>
          <w:b/>
          <w:sz w:val="22"/>
          <w:lang w:val="fr-FR"/>
        </w:rPr>
      </w:pPr>
      <w:r>
        <w:rPr>
          <w:sz w:val="22"/>
          <w:lang w:val="fr-FR"/>
        </w:rPr>
        <w:t>avoir le chronome`tre de Pim. quelque chose la` qui ne va pas et rien a` chronome=tre</w:t>
      </w:r>
    </w:p>
    <w:p>
      <w:pPr>
        <w:pStyle w:val="Normal"/>
        <w:ind w:right="2531" w:hanging="0"/>
        <w:rPr>
          <w:b/>
          <w:b/>
          <w:sz w:val="22"/>
          <w:lang w:val="fr-FR"/>
        </w:rPr>
      </w:pPr>
      <w:r>
        <w:rPr>
          <w:b/>
          <w:sz w:val="22"/>
          <w:lang w:val="fr-FR"/>
        </w:rPr>
      </w:r>
    </w:p>
    <w:p>
      <w:pPr>
        <w:pStyle w:val="Normal"/>
        <w:tabs>
          <w:tab w:val="clear" w:pos="720"/>
          <w:tab w:val="right" w:pos="2742" w:leader="none"/>
        </w:tabs>
        <w:ind w:left="2175" w:right="2531" w:hanging="0"/>
        <w:rPr>
          <w:b/>
          <w:b/>
          <w:sz w:val="22"/>
          <w:lang w:val="fr-FR"/>
        </w:rPr>
      </w:pPr>
      <w:r>
        <w:rPr>
          <w:b/>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42" w:leader="none"/>
        </w:tabs>
        <w:ind w:right="2531" w:hanging="0"/>
        <w:rPr>
          <w:b/>
          <w:b/>
          <w:sz w:val="22"/>
          <w:lang w:val="fr-FR"/>
        </w:rPr>
      </w:pPr>
      <w:r>
        <w:rPr>
          <w:b/>
          <w:sz w:val="22"/>
          <w:lang w:val="fr-FR"/>
        </w:rPr>
      </w:r>
    </w:p>
    <w:p>
      <w:pPr>
        <w:pStyle w:val="Normal"/>
        <w:ind w:right="2531" w:hanging="0"/>
        <w:rPr>
          <w:sz w:val="22"/>
          <w:lang w:val="fr-FR"/>
        </w:rPr>
      </w:pPr>
      <w:r>
        <w:rPr>
          <w:sz w:val="22"/>
          <w:lang w:val="fr-FR"/>
        </w:rPr>
        <w:t xml:space="preserve">&lt;Comment C'est  49&gt; </w:t>
      </w:r>
    </w:p>
    <w:p>
      <w:pPr>
        <w:pStyle w:val="Normal"/>
        <w:ind w:right="2531" w:hanging="0"/>
        <w:rPr>
          <w:sz w:val="22"/>
          <w:lang w:val="fr-FR"/>
        </w:rPr>
      </w:pPr>
      <w:r>
        <w:rPr>
          <w:sz w:val="22"/>
          <w:lang w:val="fr-FR"/>
        </w:rPr>
        <w:t>je ne mange donc plus non je ne bois plus et ne mange plus ne bouge plus et ne dors plus ne vois plus rien ne fais plus rien c+a reviendra peut</w:t>
        <w:noBreakHyphen/>
        <w:t>e+tre tout c+a une partie j'entends dire que oui puis que n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 voix chronome=trer la voix elle n'est pas a` moi le silence chronome=trer le silence c+a pourrait m'aider je verrai faire quelque chose quelque chose bon Die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udire Dieu aucun son noter l'heure mentalement et attendre midi minuit maudire Dieu ou le be=nir et attendre montre en main mais les jours ce mot encore comment faire sans me=moire arracher un lambeau au sac faire des noeuds ou la corde pas la for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s d'abord en finir avec ma vie de voyageur premie`re partie avant Pim remuement sans nom dans la boue c'est moi je le dis comme je l'entends qui fouille dans le sac en sors la corde en fice`le le`s bords me le pends au cou me retourne sur le ventre fais mes adieux aucun son et m'e=lan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ix me`tres quinze me`tres demi</w:t>
        <w:noBreakHyphen/>
        <w:t>flanc gauche pied droit main droite pousse tire plat ventre e=jaculations muettes demi</w:t>
        <w:noBreakHyphen/>
        <w:t>flanc droit pied gauche main gauche pousse tire plat ventre e=jaculations muettes pas un iota a` changer a` cette description</w:t>
      </w:r>
    </w:p>
    <w:p>
      <w:pPr>
        <w:pStyle w:val="Normal"/>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ind w:right="2531" w:hanging="0"/>
        <w:rPr>
          <w:rFonts w:ascii="Courier New" w:hAnsi="Courier New" w:cs="Courier New"/>
          <w:sz w:val="22"/>
          <w:lang w:val="fr-FR"/>
        </w:rPr>
      </w:pPr>
      <w:r>
        <w:rPr>
          <w:sz w:val="22"/>
          <w:lang w:val="fr-FR"/>
        </w:rPr>
        <w:t>ici calculs confus</w:t>
      </w:r>
      <w:r>
        <w:rPr>
          <w:rFonts w:cs="Courier New" w:ascii="Courier New" w:hAnsi="Courier New"/>
          <w:sz w:val="22"/>
          <w:lang w:val="fr-FR"/>
        </w:rPr>
        <w:t xml:space="preserve"> </w:t>
      </w:r>
      <w:r>
        <w:rPr>
          <w:sz w:val="22"/>
          <w:lang w:val="fr-FR"/>
        </w:rPr>
        <w:t>comme quoi je n'ai pu de=vier de plus de quelques secondes de</w:t>
      </w:r>
      <w:r>
        <w:rPr>
          <w:b/>
          <w:sz w:val="22"/>
          <w:lang w:val="fr-FR"/>
        </w:rPr>
        <w:t xml:space="preserve"> </w:t>
      </w:r>
      <w:r>
        <w:rPr>
          <w:sz w:val="22"/>
          <w:lang w:val="fr-FR"/>
        </w:rPr>
        <w:t>la direction</w:t>
        <w:softHyphen/>
      </w:r>
    </w:p>
    <w:p>
      <w:pPr>
        <w:pStyle w:val="Normal"/>
        <w:ind w:right="2531" w:hanging="0"/>
        <w:rPr>
          <w:sz w:val="22"/>
          <w:lang w:val="fr-FR"/>
        </w:rPr>
      </w:pPr>
      <w:r>
        <w:rPr>
          <w:sz w:val="22"/>
          <w:lang w:val="fr-FR"/>
        </w:rPr>
        <w:t>&lt;Comment C'est  50&gt;</w:t>
      </w:r>
    </w:p>
    <w:p>
      <w:pPr>
        <w:pStyle w:val="BodyText2"/>
        <w:ind w:right="2531" w:hanging="0"/>
        <w:rPr>
          <w:lang w:val="fr-FR"/>
        </w:rPr>
      </w:pPr>
      <w:r>
        <w:rPr>
          <w:lang w:val="fr-FR"/>
        </w:rPr>
        <w:t>qu'un jour une nuit a` l'inconcevable de=part m'imprima le hasard la ne=cessite= un peu de chaque c'est l'un ce fut l'un des trois d'ouest c+a se sent d'ouest en es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ainsi dans la boue le noir a` plat ventre en ligne droite un peu plus un peu moins deux cents trois cents kilome`tres soit dans huit mille ans si je ne m'e=tais pas arre+te= le tour de la terre c'est a` dire l'e=quivalent</w:t>
      </w:r>
    </w:p>
    <w:p>
      <w:pPr>
        <w:pStyle w:val="Normal"/>
        <w:ind w:right="2531" w:hanging="0"/>
        <w:rPr>
          <w:sz w:val="22"/>
          <w:lang w:val="fr-FR"/>
        </w:rPr>
      </w:pPr>
      <w:r>
        <w:rPr>
          <w:sz w:val="22"/>
          <w:lang w:val="fr-FR"/>
        </w:rPr>
      </w:r>
    </w:p>
    <w:p>
      <w:pPr>
        <w:pStyle w:val="Normal"/>
        <w:ind w:right="2531" w:hanging="0"/>
        <w:rPr/>
      </w:pPr>
      <w:r>
        <w:rPr>
          <w:sz w:val="22"/>
          <w:lang w:val="fr-FR"/>
        </w:rPr>
        <w:t>on ne dit pas ou` j'ai bien pu recevoir mon e=ducation acque=rir mes notions d'arithme=tique d'astronomie voire me+me de physique</w:t>
      </w:r>
      <w:r>
        <w:rPr>
          <w:rFonts w:cs="Courier New" w:ascii="Courier New" w:hAnsi="Courier New"/>
          <w:b/>
          <w:sz w:val="24"/>
          <w:lang w:val="fr-FR"/>
        </w:rPr>
        <w:t xml:space="preserve"> </w:t>
      </w:r>
      <w:r>
        <w:rPr>
          <w:sz w:val="22"/>
          <w:lang w:val="fr-FR"/>
        </w:rPr>
        <w:t>elles m'ont marque= c'est le principal</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a` ces horizons je ne sens pas ma fatigue elle s'exprime ne=anmoins passage plus laborieux d'un flanc a` l'autre prolongation du plat ventre interme=diaire multiplication des male=dictions muett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brusque quasi</w:t>
        <w:noBreakHyphen/>
        <w:t>certitude qu'un centime`tre de plus et je tombe dans un ravin ou m'e=crase contre une muraille quoique rien je suis paye= pour le savoir a` espe=rer de ce co+te=</w:t>
        <w:noBreakHyphen/>
        <w:t>la` c+a m'arrache a` ma re+verie je suis rendu</w:t>
      </w:r>
    </w:p>
    <w:p>
      <w:pPr>
        <w:pStyle w:val="Normal"/>
        <w:ind w:right="2531" w:hanging="0"/>
        <w:rPr>
          <w:sz w:val="22"/>
          <w:lang w:val="fr-FR"/>
        </w:rPr>
      </w:pPr>
      <w:r>
        <w:rPr>
          <w:sz w:val="22"/>
          <w:lang w:val="fr-FR"/>
        </w:rPr>
      </w:r>
    </w:p>
    <w:p>
      <w:pPr>
        <w:pStyle w:val="Normal"/>
        <w:tabs>
          <w:tab w:val="clear" w:pos="720"/>
          <w:tab w:val="left" w:pos="2205" w:leader="none"/>
          <w:tab w:val="right" w:pos="4699" w:leader="none"/>
        </w:tabs>
        <w:ind w:right="2531" w:hanging="0"/>
        <w:rPr>
          <w:sz w:val="22"/>
          <w:lang w:val="fr-FR"/>
        </w:rPr>
      </w:pPr>
      <w:r>
        <w:rPr>
          <w:sz w:val="22"/>
          <w:lang w:val="fr-FR"/>
        </w:rPr>
        <w:t>les gens la`</w:t>
        <w:noBreakHyphen/>
        <w:t>haut qui se lamentaient de ne pas vivre e=trange a` un tel moment une telle bulle</w:t>
      </w:r>
    </w:p>
    <w:p>
      <w:pPr>
        <w:pStyle w:val="Normal"/>
        <w:tabs>
          <w:tab w:val="clear" w:pos="720"/>
          <w:tab w:val="left" w:pos="2205" w:leader="none"/>
          <w:tab w:val="right" w:pos="4699" w:leader="none"/>
        </w:tabs>
        <w:ind w:right="2531" w:hanging="0"/>
        <w:rPr>
          <w:sz w:val="22"/>
          <w:lang w:val="fr-FR"/>
        </w:rPr>
      </w:pPr>
      <w:r>
        <w:rPr>
          <w:sz w:val="22"/>
          <w:lang w:val="fr-FR"/>
        </w:rPr>
        <w:t>dans la te+te tous morts a` pre=sent d'autres a` pre=sent pour qui ce n'est pas une vie et la</w:t>
      </w:r>
    </w:p>
    <w:p>
      <w:pPr>
        <w:pStyle w:val="Normal"/>
        <w:tabs>
          <w:tab w:val="clear" w:pos="720"/>
          <w:tab w:val="left" w:pos="2205" w:leader="none"/>
          <w:tab w:val="right" w:pos="4699" w:leader="none"/>
        </w:tabs>
        <w:ind w:right="2531" w:hanging="0"/>
        <w:rPr>
          <w:rFonts w:ascii="Courier New" w:hAnsi="Courier New" w:cs="Courier New"/>
          <w:b/>
          <w:b/>
          <w:sz w:val="24"/>
          <w:lang w:val="fr-FR"/>
        </w:rPr>
      </w:pPr>
      <w:r>
        <w:rPr>
          <w:sz w:val="22"/>
          <w:lang w:val="fr-FR"/>
        </w:rPr>
        <w:t>suite tre`s e=trange a` savoir je les comprends</w:t>
      </w:r>
    </w:p>
    <w:p>
      <w:pPr>
        <w:pStyle w:val="Normal"/>
        <w:tabs>
          <w:tab w:val="clear" w:pos="720"/>
          <w:tab w:val="left" w:pos="2205" w:leader="none"/>
          <w:tab w:val="right" w:pos="4699" w:leader="none"/>
        </w:tabs>
        <w:ind w:right="2531" w:hanging="0"/>
        <w:rPr>
          <w:sz w:val="22"/>
          <w:lang w:val="fr-FR"/>
        </w:rPr>
      </w:pPr>
      <w:r>
        <w:rPr>
          <w:sz w:val="22"/>
          <w:lang w:val="fr-FR"/>
        </w:rPr>
        <w:tab/>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2205" w:leader="none"/>
          <w:tab w:val="right" w:pos="4699"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51&gt;</w:t>
      </w:r>
    </w:p>
    <w:p>
      <w:pPr>
        <w:pStyle w:val="Normal"/>
        <w:ind w:right="2531" w:hanging="0"/>
        <w:rPr/>
      </w:pPr>
      <w:r>
        <w:rPr>
          <w:sz w:val="22"/>
          <w:lang w:val="fr-FR"/>
        </w:rPr>
        <w:t>tout compris toujours sauf par exemple l'histoire</w:t>
      </w:r>
      <w:r>
        <w:rPr>
          <w:b/>
          <w:sz w:val="22"/>
          <w:lang w:val="fr-FR"/>
        </w:rPr>
        <w:t xml:space="preserve"> </w:t>
      </w:r>
      <w:r>
        <w:rPr>
          <w:sz w:val="22"/>
          <w:lang w:val="fr-FR"/>
        </w:rPr>
        <w:t xml:space="preserve">la ge=ographie tout compris et rien su pardonner jamais rien de=sapprouve= vraiment me+me pas la cruaute= envers les </w:t>
      </w:r>
      <w:r>
        <w:rPr>
          <w:rFonts w:cs="Courier New" w:ascii="Courier New" w:hAnsi="Courier New"/>
          <w:sz w:val="22"/>
          <w:lang w:val="fr-FR"/>
        </w:rPr>
        <w:t xml:space="preserve">animaux </w:t>
      </w:r>
      <w:r>
        <w:rPr>
          <w:sz w:val="22"/>
          <w:lang w:val="fr-FR"/>
        </w:rPr>
        <w:t>rien ai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e telle bulle alors elle cre`ve la journe=e ne petit plus me faire grand'cho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ne faut pas trop faible d'accord si l'on veut faire plus faible non il faut le plus faible possible puis plus faible encore je le dis comme je l'entends chaque mot toujou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 journe=e ma journe=e ma vie comme c+a toujours les vieux mots qui reviennent plus grand'chose seulement que je me re=acclimate puis dure jusqu'au sommeil ne pas s'endormir fou ou alors ce n'est pas la pei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fou ou pis transforme= a` la Haeckel ne= a` Potsdam ou` ve=cut e=galement Klopstock entre autres et oeuvra quoique enterre= a` Altona l'ombre qu'il jet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soir face au grand soleil ou adosse= je ne sais plus on ne dit pas la grande ombre qu'il jette vers l'est natal les humanite=s que j'avais mon Dieu avec c+a un peu de ge=ograph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lus grand'chose mais dans la queue le venin j'ai perdu mon latin il faut e+tre vigilant donc un bon moment sonne= sur le ventre puis soudain me mets je ne peux pas le croire a` e=couter</w:t>
      </w:r>
    </w:p>
    <w:p>
      <w:pPr>
        <w:pStyle w:val="Normal"/>
        <w:ind w:right="2531" w:hanging="0"/>
        <w:rPr>
          <w:sz w:val="22"/>
          <w:lang w:val="fr-FR"/>
        </w:rPr>
      </w:pPr>
      <w:r>
        <w:rPr>
          <w:sz w:val="22"/>
          <w:lang w:val="fr-FR"/>
        </w:rPr>
      </w:r>
    </w:p>
    <w:p>
      <w:pPr>
        <w:pStyle w:val="Normal"/>
        <w:tabs>
          <w:tab w:val="clear" w:pos="720"/>
          <w:tab w:val="right" w:pos="2727" w:leader="none"/>
        </w:tabs>
        <w:ind w:left="2205"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27"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52&gt;</w:t>
      </w:r>
    </w:p>
    <w:p>
      <w:pPr>
        <w:pStyle w:val="Normal"/>
        <w:ind w:right="2531" w:hanging="0"/>
        <w:rPr>
          <w:sz w:val="22"/>
          <w:lang w:val="fr-FR"/>
        </w:rPr>
      </w:pPr>
      <w:r>
        <w:rPr>
          <w:sz w:val="22"/>
          <w:lang w:val="fr-FR"/>
        </w:rPr>
        <w:t>a` e=couter comme si parti la veille au soir de la Nouvelle</w:t>
        <w:noBreakHyphen/>
        <w:t>Zemble la ge=ographie que j'avais je venais de revenir a` moi dans une sous-pre=fecture sub</w:t>
        <w:noBreakHyphen/>
        <w:t>tropicale voila` comme j'e=tais comme j'e=tais devenu ou avais toujours e=te= c'est l'un ou l'aut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stion si toujours bonne vieille question si toujours comme c+a depuis que le monde monde pour moi des murmures de ma me`re chie= dans l'incroyable tohu</w:t>
        <w:noBreakHyphen/>
        <w:t>boh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 c+a a` ne pouvoir faire un pas surtout la nuit sans m'immobiliser sur un pied yeux clos souffle coupe= a` l'affu+t des poursuiveurs et secou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ferme les yeux toujours les me+mes et me vois te+te dresse=e mal au cou mains crispe=es dans la boue quelque chose la` qui ne va pas toute haleine retenue c+a dure je dure comme c+a un bon moment jusqu'au petit tremblement du bas du visage signe que je me dis suis arrive= a` me dire quelque cho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 peut</w:t>
        <w:noBreakHyphen/>
        <w:t>on bien se dire dans ces moments</w:t>
        <w:noBreakHyphen/>
        <w:t>la` une petite perle de soulas de=sole= tant mieux tant pis ce genre en moins froid a` la bonne heure he=las ce genre en moins chaud joie et peine ces deux</w:t>
        <w:noBreakHyphen/>
        <w:t>la` le total de ces deux</w:t>
        <w:noBreakHyphen/>
        <w:t>la` divise= par deux et tie`de comme dans le vestibu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vite dit une fois trouve= c'est vite dit les le`vres se figent et toute la chair autour les</w:t>
      </w:r>
    </w:p>
    <w:p>
      <w:pPr>
        <w:pStyle w:val="Normal"/>
        <w:tabs>
          <w:tab w:val="clear" w:pos="720"/>
          <w:tab w:val="right" w:pos="4729" w:leader="none"/>
        </w:tabs>
        <w:ind w:right="2531" w:hanging="0"/>
        <w:rPr>
          <w:sz w:val="22"/>
          <w:lang w:val="fr-FR"/>
        </w:rPr>
      </w:pPr>
      <w:r>
        <w:rPr>
          <w:sz w:val="22"/>
          <w:lang w:val="fr-FR"/>
        </w:rPr>
        <w:t>mains s'ouvrent la te+te retombe je m'enfonce</w:t>
      </w:r>
    </w:p>
    <w:p>
      <w:pPr>
        <w:pStyle w:val="Normal"/>
        <w:tabs>
          <w:tab w:val="clear" w:pos="720"/>
          <w:tab w:val="right" w:pos="4729" w:leader="none"/>
        </w:tabs>
        <w:ind w:right="2531" w:hanging="0"/>
        <w:rPr>
          <w:i/>
          <w:i/>
          <w:sz w:val="28"/>
          <w:lang w:val="fr-FR"/>
        </w:rPr>
      </w:pPr>
      <w:r>
        <w:rPr>
          <w:i/>
          <w:sz w:val="28"/>
          <w:lang w:val="fr-FR"/>
        </w:rPr>
      </w:r>
    </w:p>
    <w:p>
      <w:pPr>
        <w:pStyle w:val="Normal"/>
        <w:tabs>
          <w:tab w:val="clear" w:pos="720"/>
          <w:tab w:val="right" w:pos="3034" w:leader="none"/>
        </w:tabs>
        <w:ind w:left="2130" w:right="2531" w:hanging="0"/>
        <w:rPr>
          <w:i/>
          <w:i/>
          <w:sz w:val="22"/>
          <w:lang w:val="fr-FR"/>
        </w:rPr>
      </w:pPr>
      <w:r>
        <w:rPr>
          <w:i/>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034"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53&gt;</w:t>
      </w:r>
    </w:p>
    <w:p>
      <w:pPr>
        <w:pStyle w:val="BodyText2"/>
        <w:ind w:right="2531" w:hanging="0"/>
        <w:rPr>
          <w:lang w:val="fr-FR"/>
        </w:rPr>
      </w:pPr>
      <w:r>
        <w:rPr>
          <w:lang w:val="fr-FR"/>
        </w:rPr>
        <w:t>un peu plus puis plus c'est le me+me royaume que toujours que tanto+t et toujours je n'en suis jamais sorti il est sans confi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ieu sait si je suis souvent heureux mais jamais plus jamais autant qu'a` cet instant-la` bonheur malheur je sais je sais mais on peut en caus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w:t>
        <w:noBreakHyphen/>
        <w:t>haut si j'e=tais la`</w:t>
        <w:noBreakHyphen/>
        <w:t>haut les e=toiles de=ja` et aux beffrois l'heure bre`ve il ne reste plus maintenant que peu a` endurer je resterais bien comme c+a toujours mais c+a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faire la corde co+te= sac co+te= cou je le fais il le faut on est re=gle= ainsi mes doigts le font je les sens</w:t>
      </w:r>
    </w:p>
    <w:p>
      <w:pPr>
        <w:pStyle w:val="Normal"/>
        <w:ind w:right="2531" w:hanging="0"/>
        <w:rPr>
          <w:sz w:val="22"/>
          <w:lang w:val="fr-FR"/>
        </w:rPr>
      </w:pPr>
      <w:r>
        <w:rPr>
          <w:sz w:val="22"/>
          <w:lang w:val="fr-FR"/>
        </w:rPr>
      </w:r>
    </w:p>
    <w:p>
      <w:pPr>
        <w:pStyle w:val="Normal"/>
        <w:ind w:right="2531" w:hanging="0"/>
        <w:rPr/>
      </w:pPr>
      <w:r>
        <w:rPr>
          <w:sz w:val="22"/>
          <w:lang w:val="fr-FR"/>
        </w:rPr>
        <w:t>dans la boue le noir la face dans la boue les mains n'importe comment quelque chose la` qui ne va as</w:t>
      </w:r>
      <w:r>
        <w:rPr>
          <w:rFonts w:cs="Arial" w:ascii="Arial" w:hAnsi="Arial"/>
          <w:sz w:val="26"/>
          <w:lang w:val="fr-FR"/>
        </w:rPr>
        <w:t xml:space="preserve"> </w:t>
      </w:r>
      <w:r>
        <w:rPr>
          <w:sz w:val="22"/>
          <w:lang w:val="fr-FR"/>
        </w:rPr>
        <w:t>la corde a` la main tout le corps n'importe comment c'est biento+t comme si la` a` cette seule place j'avais ve=cu oui ve=cu toujou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ieu quelque part quelquefois a` ce moment</w:t>
        <w:noBreakHyphen/>
        <w:t>la` mais je suis tombe= sur un bon jour je mangerais bien un morceau mais je ne mangerai pas la bouche s'ouvre la langue ne sort pas la bouche biento+t se referme</w:t>
      </w:r>
    </w:p>
    <w:p>
      <w:pPr>
        <w:pStyle w:val="Normal"/>
        <w:ind w:right="2531" w:hanging="0"/>
        <w:rPr>
          <w:sz w:val="22"/>
          <w:lang w:val="fr-FR"/>
        </w:rPr>
      </w:pPr>
      <w:r>
        <w:rPr>
          <w:sz w:val="22"/>
          <w:lang w:val="fr-FR"/>
        </w:rPr>
      </w:r>
    </w:p>
    <w:p>
      <w:pPr>
        <w:pStyle w:val="Normal"/>
        <w:tabs>
          <w:tab w:val="clear" w:pos="720"/>
          <w:tab w:val="right" w:pos="4747" w:leader="none"/>
        </w:tabs>
        <w:ind w:right="2531" w:hanging="0"/>
        <w:rPr>
          <w:sz w:val="22"/>
          <w:lang w:val="fr-FR"/>
        </w:rPr>
      </w:pPr>
      <w:r>
        <w:rPr>
          <w:sz w:val="22"/>
          <w:lang w:val="fr-FR"/>
        </w:rPr>
        <w:t>c'est a` gauche que le sac m'accompagne je me mets sur le flanc droit et le prends si</w:t>
      </w:r>
    </w:p>
    <w:p>
      <w:pPr>
        <w:pStyle w:val="Normal"/>
        <w:tabs>
          <w:tab w:val="clear" w:pos="720"/>
          <w:tab w:val="right" w:pos="4747" w:leader="none"/>
        </w:tabs>
        <w:ind w:right="2531" w:hanging="0"/>
        <w:rPr>
          <w:sz w:val="22"/>
          <w:lang w:val="fr-FR"/>
        </w:rPr>
      </w:pPr>
      <w:r>
        <w:rPr>
          <w:sz w:val="22"/>
          <w:lang w:val="fr-FR"/>
        </w:rPr>
        <w:t>le=ger dam mes bras les genoux se rele`vent</w:t>
        <w:softHyphen/>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4747" w:leader="none"/>
        </w:tabs>
        <w:ind w:right="2531" w:hanging="0"/>
        <w:jc w:val="center"/>
        <w:rPr>
          <w:sz w:val="22"/>
          <w:lang w:val="fr-FR"/>
        </w:rPr>
      </w:pPr>
      <w:r>
        <w:rPr>
          <w:sz w:val="22"/>
          <w:lang w:val="fr-FR"/>
        </w:rPr>
      </w:r>
    </w:p>
    <w:p>
      <w:pPr>
        <w:pStyle w:val="Normal"/>
        <w:ind w:right="2531" w:hanging="0"/>
        <w:rPr/>
      </w:pPr>
      <w:r>
        <w:rPr>
          <w:rFonts w:cs="Courier New" w:ascii="Courier New" w:hAnsi="Courier New"/>
          <w:sz w:val="24"/>
          <w:lang w:val="fr-FR"/>
        </w:rPr>
        <w:t xml:space="preserve">&lt;Comment </w:t>
      </w:r>
      <w:r>
        <w:rPr>
          <w:sz w:val="22"/>
          <w:lang w:val="fr-FR"/>
        </w:rPr>
        <w:t>C'est  54</w:t>
      </w:r>
      <w:r>
        <w:rPr>
          <w:rFonts w:cs="Courier New" w:ascii="Courier New" w:hAnsi="Courier New"/>
          <w:sz w:val="24"/>
          <w:lang w:val="fr-FR"/>
        </w:rPr>
        <w:t>&gt;</w:t>
      </w:r>
    </w:p>
    <w:p>
      <w:pPr>
        <w:pStyle w:val="Normal"/>
        <w:ind w:right="2531" w:hanging="0"/>
        <w:rPr/>
      </w:pPr>
      <w:r>
        <w:rPr>
          <w:sz w:val="22"/>
          <w:lang w:val="fr-FR"/>
        </w:rPr>
        <w:t>le</w:t>
      </w:r>
      <w:r>
        <w:rPr>
          <w:rFonts w:cs="Courier New" w:ascii="Courier New" w:hAnsi="Courier New"/>
          <w:sz w:val="24"/>
          <w:lang w:val="fr-FR"/>
        </w:rPr>
        <w:t xml:space="preserve"> </w:t>
      </w:r>
      <w:r>
        <w:rPr>
          <w:sz w:val="22"/>
          <w:lang w:val="fr-FR"/>
        </w:rPr>
        <w:t>dos se courbe la te+te vient se poser sur le sac nous</w:t>
      </w:r>
      <w:r>
        <w:rPr>
          <w:rFonts w:cs="Courier New" w:ascii="Courier New" w:hAnsi="Courier New"/>
          <w:sz w:val="24"/>
          <w:lang w:val="fr-FR"/>
        </w:rPr>
        <w:t xml:space="preserve"> </w:t>
      </w:r>
      <w:r>
        <w:rPr>
          <w:sz w:val="22"/>
          <w:lang w:val="fr-FR"/>
        </w:rPr>
        <w:t>avons de=ja` du+ avoir ces mouvements quelque part s'ils pouvaient e+tre les dernie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ntenant oui ou non un pli du sac entre les le`vres c+a arrive pas dans la bouche entre les le`vres dans le vestibu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lgre= la vie qu'on m'a donne=e je suis reste= lippu deux grosses lippes faites pour les baisers j'imagine rouge e=carlate j'imagine elles s'avancent un peu encore s'e=cartent et se referment sur une ride du sac c+a tient du cheval</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i ou non on ne dit pas je ne vois pas autres possibilite=s refaire ma prie`re au sommeil attendre qu'il descende qu'il s'ouvre sous moi dans les eaux calmes enfin et en danger plus que jamais puisque a` bout de parades c+a s'enchai+ne toujours</w:t>
      </w:r>
    </w:p>
    <w:p>
      <w:pPr>
        <w:pStyle w:val="Normal"/>
        <w:ind w:right="2531" w:hanging="0"/>
        <w:rPr>
          <w:sz w:val="22"/>
          <w:lang w:val="fr-FR"/>
        </w:rPr>
      </w:pPr>
      <w:r>
        <w:rPr>
          <w:sz w:val="22"/>
          <w:lang w:val="fr-FR"/>
        </w:rPr>
      </w:r>
    </w:p>
    <w:p>
      <w:pPr>
        <w:pStyle w:val="Normal"/>
        <w:ind w:right="2531" w:hanging="0"/>
        <w:rPr/>
      </w:pPr>
      <w:r>
        <w:rPr>
          <w:sz w:val="22"/>
          <w:lang w:val="fr-FR"/>
        </w:rPr>
        <w:t>trouver des mots encore alors qu'ils sont tous de=pense=s brefs mouvements encore du bas du visage il lui faudrait de bons yeux</w:t>
      </w:r>
      <w:r>
        <w:rPr>
          <w:rFonts w:cs="Courier New" w:ascii="Courier New" w:hAnsi="Courier New"/>
          <w:sz w:val="24"/>
          <w:lang w:val="fr-FR"/>
        </w:rPr>
        <w:t xml:space="preserve"> </w:t>
      </w:r>
      <w:r>
        <w:rPr>
          <w:sz w:val="22"/>
          <w:lang w:val="fr-FR"/>
        </w:rPr>
        <w:t>au</w:t>
      </w:r>
      <w:r>
        <w:rPr>
          <w:rFonts w:cs="Courier New" w:ascii="Courier New" w:hAnsi="Courier New"/>
          <w:sz w:val="24"/>
          <w:lang w:val="fr-FR"/>
        </w:rPr>
        <w:t xml:space="preserve"> </w:t>
      </w:r>
      <w:r>
        <w:rPr>
          <w:sz w:val="22"/>
          <w:lang w:val="fr-FR"/>
        </w:rPr>
        <w:t>te=moin s'il y avait un te=moin de bons yeux une bonne lampe il les aurait les bons yeux la bonne lampe</w:t>
      </w:r>
    </w:p>
    <w:p>
      <w:pPr>
        <w:pStyle w:val="Normal"/>
        <w:ind w:right="2531" w:hanging="0"/>
        <w:rPr>
          <w:sz w:val="22"/>
          <w:lang w:val="fr-FR"/>
        </w:rPr>
      </w:pPr>
      <w:r>
        <w:rPr>
          <w:sz w:val="22"/>
          <w:lang w:val="fr-FR"/>
        </w:rPr>
      </w:r>
    </w:p>
    <w:p>
      <w:pPr>
        <w:pStyle w:val="Normal"/>
        <w:ind w:right="2531" w:hanging="0"/>
        <w:rPr/>
      </w:pPr>
      <w:r>
        <w:rPr>
          <w:sz w:val="22"/>
          <w:lang w:val="fr-FR"/>
        </w:rPr>
        <w:t>au scribe assis</w:t>
      </w:r>
      <w:r>
        <w:rPr>
          <w:rFonts w:cs="Courier New" w:ascii="Courier New" w:hAnsi="Courier New"/>
          <w:sz w:val="24"/>
          <w:lang w:val="fr-FR"/>
        </w:rPr>
        <w:t xml:space="preserve"> </w:t>
      </w:r>
      <w:r>
        <w:rPr>
          <w:sz w:val="22"/>
          <w:lang w:val="fr-FR"/>
        </w:rPr>
        <w:t>a`</w:t>
      </w:r>
      <w:r>
        <w:rPr>
          <w:rFonts w:cs="Courier New" w:ascii="Courier New" w:hAnsi="Courier New"/>
          <w:sz w:val="24"/>
          <w:lang w:val="fr-FR"/>
        </w:rPr>
        <w:t xml:space="preserve"> </w:t>
      </w:r>
      <w:r>
        <w:rPr>
          <w:sz w:val="22"/>
          <w:lang w:val="fr-FR"/>
        </w:rPr>
        <w:t>l'e=cart il annoncerait minuit non deux heures trois heures heure du Ballast Office brefs mouvements du bas du visage aucun son c'est mes mots qui font c+a c+a qui fait mes mots je m'endormirai encore dans l'humanite= tout juste</w:t>
      </w:r>
    </w:p>
    <w:p>
      <w:pPr>
        <w:pStyle w:val="Normal"/>
        <w:ind w:right="2531" w:hanging="0"/>
        <w:rPr>
          <w:sz w:val="22"/>
          <w:lang w:val="fr-FR"/>
        </w:rPr>
      </w:pPr>
      <w:r>
        <w:rPr>
          <w:sz w:val="22"/>
          <w:lang w:val="fr-FR"/>
        </w:rPr>
      </w:r>
    </w:p>
    <w:p>
      <w:pPr>
        <w:pStyle w:val="Normal"/>
        <w:tabs>
          <w:tab w:val="clear" w:pos="720"/>
          <w:tab w:val="right" w:pos="2749" w:leader="none"/>
        </w:tabs>
        <w:ind w:left="2160"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49"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55&gt;</w:t>
      </w:r>
    </w:p>
    <w:p>
      <w:pPr>
        <w:pStyle w:val="Normal"/>
        <w:ind w:right="2531" w:hanging="0"/>
        <w:rPr/>
      </w:pPr>
      <w:r>
        <w:rPr>
          <w:sz w:val="22"/>
          <w:lang w:val="fr-FR"/>
        </w:rPr>
        <w:t>la poussie`re alors les pierres a` chaux et a`</w:t>
      </w:r>
      <w:r>
        <w:rPr>
          <w:b/>
          <w:sz w:val="22"/>
          <w:lang w:val="fr-FR"/>
        </w:rPr>
        <w:t xml:space="preserve"> </w:t>
      </w:r>
      <w:r>
        <w:rPr>
          <w:sz w:val="22"/>
          <w:lang w:val="fr-FR"/>
        </w:rPr>
        <w:t>granit confondues empile=es pour faire un mur</w:t>
      </w:r>
      <w:r>
        <w:rPr>
          <w:b/>
          <w:sz w:val="22"/>
          <w:lang w:val="fr-FR"/>
        </w:rPr>
        <w:t xml:space="preserve"> </w:t>
      </w:r>
      <w:r>
        <w:rPr>
          <w:sz w:val="22"/>
          <w:lang w:val="fr-FR"/>
        </w:rPr>
        <w:t>plus loin l'e=pine en fleur haie vive verte et blanche troe`nes</w:t>
      </w:r>
      <w:r>
        <w:rPr>
          <w:rFonts w:cs="Courier New" w:ascii="Courier New" w:hAnsi="Courier New"/>
          <w:sz w:val="22"/>
          <w:lang w:val="fr-FR"/>
        </w:rPr>
        <w:t xml:space="preserve"> </w:t>
      </w:r>
      <w:r>
        <w:rPr>
          <w:sz w:val="22"/>
          <w:lang w:val="fr-FR"/>
        </w:rPr>
        <w:t>e=pines confondues</w:t>
      </w:r>
    </w:p>
    <w:p>
      <w:pPr>
        <w:pStyle w:val="Normal"/>
        <w:ind w:right="2531" w:hanging="0"/>
        <w:rPr>
          <w:sz w:val="22"/>
          <w:lang w:val="fr-FR"/>
        </w:rPr>
      </w:pPr>
      <w:r>
        <w:rPr>
          <w:sz w:val="22"/>
          <w:lang w:val="fr-FR"/>
        </w:rPr>
      </w:r>
    </w:p>
    <w:p>
      <w:pPr>
        <w:pStyle w:val="BodyText3"/>
        <w:rPr/>
      </w:pPr>
      <w:r>
        <w:rPr/>
        <w:t>la couche de poussie`re qu'il y avait les petits pieds grands pour leur a+ge nus dans la poussie`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cartable sous les fesses le dos au mur lever les yeux au bleu se re=veiller en sueur la blancheur qu'il y avait les petits nuages qu'on voyait le bleu a` travers les pierres chaudes a` travers le maillot raye= horizontalement bleu et blanc</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ver les yeux chercher des visages dans le ciel des animaux s'endormir et la` un beau jeune homme rencontrer un beau jeune homme a` barbiche dore=e ve+tu d'une aube se re=veiller en sueur et avoir rencontre= Je=sus en re+v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genre une image pas pour les yeux faite avec des mots pas pour les oreilles la journe=e est termine=e je suis sauf jusqu'a` demain la boue s'ouvre je m'en vais jusqu'a` demain la te+te sur le sac les bras autour le reste n'importe com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noir bref noir long comment savoir et me revoila` en route ici il manque quelque chose plus que deux ou trois me`tres et c'est le pre=cipice que deux trois dernie`res bribes et c'est fini finie la premie`re partie plus que la deuxie`me puis la troisie`me plus que la troisie`me </w:t>
        <w:softHyphen/>
      </w:r>
    </w:p>
    <w:p>
      <w:pPr>
        <w:pStyle w:val="Normal"/>
        <w:ind w:right="2531" w:hanging="0"/>
        <w:rPr>
          <w:sz w:val="22"/>
          <w:lang w:val="fr-FR"/>
        </w:rPr>
      </w:pPr>
      <w:r>
        <w:rPr>
          <w:sz w:val="22"/>
          <w:lang w:val="fr-FR"/>
        </w:rPr>
      </w:r>
    </w:p>
    <w:p>
      <w:pPr>
        <w:pStyle w:val="Normal"/>
        <w:tabs>
          <w:tab w:val="clear" w:pos="720"/>
          <w:tab w:val="right" w:pos="2738" w:leader="none"/>
        </w:tabs>
        <w:ind w:left="2160"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8"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56&gt;</w:t>
      </w:r>
    </w:p>
    <w:p>
      <w:pPr>
        <w:pStyle w:val="Normal"/>
        <w:ind w:right="2531" w:hanging="0"/>
        <w:rPr/>
      </w:pPr>
      <w:r>
        <w:rPr>
          <w:sz w:val="22"/>
          <w:lang w:val="fr-FR"/>
        </w:rPr>
        <w:t>et dernie`re ici il</w:t>
      </w:r>
      <w:r>
        <w:rPr>
          <w:b/>
          <w:sz w:val="22"/>
          <w:lang w:val="fr-FR"/>
        </w:rPr>
        <w:t xml:space="preserve"> </w:t>
      </w:r>
      <w:r>
        <w:rPr>
          <w:sz w:val="22"/>
          <w:lang w:val="fr-FR"/>
        </w:rPr>
        <w:t>manque quelque chose des choses qu'on sait de=ja` ou qu'on ne saura jamais c'est l'un ou l'aut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arrive et tombe comme la limace tombe prends le sac dans mes bras il ne pe`se plus rien plus rien ou` poser ma te+te je presse une chiffe je ne dirai pas contre mon coeu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s d'e=motion tout est perdu le fond a creve= l'humidite= le trai+nage l'abrasion les e=treintes les ge=ne=rations un vieux sac a` charbon cinquante kilos c+a s'enchai+ne tout parti les boi+tes l'ouvre</w:t>
        <w:noBreakHyphen/>
        <w:t>boi+te un ouvre</w:t>
        <w:noBreakHyphen/>
        <w:t>boi+te sans boi+tes c+a m'est e=pargne= des boi+tes sans ouvre</w:t>
        <w:noBreakHyphen/>
        <w:t>boi+te je n'aurai pas eu c+a cette fois dans ma v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ant d'autres choses encore tant imagine=es jamais nomme=es jamais pu d'utilite= de ne=cessite= belles au toucher tout ce qu'on m'avait donne= pre=sente re=daction comme c'est loin tout sauf la corde un sac creve= une corde vieux sac je le dis comme je l'entends le murmure a` la boue vieux sac vieille corde vous je vous gard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etite suite pour durer encore de=tortiller la corde en tirer deux ficeler le fond du sac le remplir de boue en ficeler le haut c+a fera un bon oreiller c+a fera doux dans mes bras brefs mouvements du bas du visage s'ils pouvaient e+tre les derniers</w:t>
      </w:r>
    </w:p>
    <w:p>
      <w:pPr>
        <w:pStyle w:val="Normal"/>
        <w:tabs>
          <w:tab w:val="clear" w:pos="720"/>
          <w:tab w:val="right" w:pos="2750" w:leader="none"/>
        </w:tabs>
        <w:ind w:left="2235"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50" w:leader="none"/>
        </w:tabs>
        <w:ind w:right="2531" w:hanging="0"/>
        <w:rPr>
          <w:sz w:val="22"/>
          <w:lang w:val="fr-FR"/>
        </w:rPr>
      </w:pPr>
      <w:r>
        <w:rPr>
          <w:sz w:val="22"/>
          <w:lang w:val="fr-FR"/>
        </w:rPr>
      </w:r>
    </w:p>
    <w:p>
      <w:pPr>
        <w:pStyle w:val="Normal"/>
        <w:ind w:left="630" w:right="2531" w:hanging="0"/>
        <w:rPr>
          <w:sz w:val="22"/>
          <w:lang w:val="fr-FR"/>
        </w:rPr>
      </w:pPr>
      <w:r>
        <w:rPr>
          <w:sz w:val="22"/>
          <w:lang w:val="fr-FR"/>
        </w:rPr>
        <w:t>&lt;Comment C'est  57&gt;</w:t>
      </w:r>
    </w:p>
    <w:p>
      <w:pPr>
        <w:pStyle w:val="Normal"/>
        <w:ind w:right="2531" w:hanging="0"/>
        <w:rPr/>
      </w:pPr>
      <w:r>
        <w:rPr>
          <w:sz w:val="22"/>
          <w:lang w:val="fr-FR"/>
        </w:rPr>
        <w:t>quand le dernier repas le dernier</w:t>
      </w:r>
      <w:r>
        <w:rPr>
          <w:b/>
          <w:sz w:val="22"/>
          <w:lang w:val="fr-FR"/>
        </w:rPr>
        <w:t xml:space="preserve"> </w:t>
      </w:r>
      <w:r>
        <w:rPr>
          <w:sz w:val="22"/>
          <w:lang w:val="fr-FR"/>
        </w:rPr>
        <w:t>voyage qu'ai</w:t>
        <w:noBreakHyphen/>
        <w:t>je fait ou` suis</w:t>
        <w:noBreakHyphen/>
        <w:t>je passe= ce genre hurlements muets abandon lueur d'espoir de=part de=sordonne= la corde autour du cou le sac dans la bouche un chien</w:t>
      </w:r>
    </w:p>
    <w:p>
      <w:pPr>
        <w:pStyle w:val="Normal"/>
        <w:tabs>
          <w:tab w:val="clear" w:pos="720"/>
          <w:tab w:val="left" w:pos="630" w:leader="none"/>
          <w:tab w:val="right" w:pos="2601" w:leader="none"/>
        </w:tabs>
        <w:ind w:right="2531" w:hanging="0"/>
        <w:rPr>
          <w:sz w:val="22"/>
          <w:lang w:val="fr-FR"/>
        </w:rPr>
      </w:pPr>
      <w:r>
        <w:rPr>
          <w:sz w:val="22"/>
          <w:lang w:val="fr-FR"/>
        </w:rPr>
      </w:r>
    </w:p>
    <w:p>
      <w:pPr>
        <w:pStyle w:val="Normal"/>
        <w:ind w:right="2531" w:hanging="0"/>
        <w:rPr>
          <w:sz w:val="22"/>
          <w:lang w:val="fr-FR"/>
        </w:rPr>
      </w:pPr>
      <w:r>
        <w:rPr>
          <w:sz w:val="22"/>
          <w:lang w:val="fr-FR"/>
        </w:rPr>
        <w:t xml:space="preserve">abandon ici effet de l'espoir c+a s'enchai+ne de l'e=ternelle ligne droite effet du bon de=sir de ne pas mourir avant terme dans le noir la boue sans parler d'autres causes </w:t>
      </w:r>
    </w:p>
    <w:p>
      <w:pPr>
        <w:pStyle w:val="Normal"/>
        <w:ind w:left="630" w:right="2531" w:hanging="0"/>
        <w:rPr>
          <w:sz w:val="22"/>
          <w:lang w:val="fr-FR"/>
        </w:rPr>
      </w:pPr>
      <w:r>
        <w:rPr>
          <w:sz w:val="22"/>
          <w:lang w:val="fr-FR"/>
        </w:rPr>
      </w:r>
    </w:p>
    <w:p>
      <w:pPr>
        <w:pStyle w:val="Normal"/>
        <w:ind w:right="2531" w:hanging="0"/>
        <w:rPr>
          <w:sz w:val="22"/>
          <w:lang w:val="fr-FR"/>
        </w:rPr>
      </w:pPr>
      <w:r>
        <w:rPr>
          <w:sz w:val="22"/>
          <w:lang w:val="fr-FR"/>
        </w:rPr>
        <w:t>seule chose a` faire rebrousser chemin tourner en rond a` la rigueur et j'avance en zigzag c+a c'est vrai conforme=ment a` ma complexion pre=sente re=daction cherchant ce que j'ai perdu la` ou` je n'ai jamais e=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hers chiffres quand tout fait de=faut quelques chiffres pour finir premie`re partie avant Pim la belle e=poque les bons moments les pertes d'espe`ce j'e=tais jeune je m'y accrochais a` l'espe`ce on parle de l'espe`ce l'humaine en me disant brefs mouvements aucun son deux et deux deux fois deux et la suite</w:t>
      </w:r>
    </w:p>
    <w:p>
      <w:pPr>
        <w:pStyle w:val="Normal"/>
        <w:ind w:right="2531" w:hanging="0"/>
        <w:rPr>
          <w:sz w:val="22"/>
          <w:lang w:val="fr-FR"/>
        </w:rPr>
      </w:pPr>
      <w:r>
        <w:rPr>
          <w:sz w:val="22"/>
          <w:lang w:val="fr-FR"/>
        </w:rPr>
      </w:r>
    </w:p>
    <w:p>
      <w:pPr>
        <w:pStyle w:val="Normal"/>
        <w:ind w:right="2531" w:hanging="0"/>
        <w:rPr/>
      </w:pPr>
      <w:r>
        <w:rPr>
          <w:sz w:val="22"/>
          <w:lang w:val="fr-FR"/>
        </w:rPr>
        <w:t>donc brusque e=cart a` gauche c'est mieux quarante</w:t>
        <w:noBreakHyphen/>
        <w:t>cinq degre=s et deux me`tres ligne droite telle la force de l'habitude puis a` droite angle droit et tout</w:t>
      </w:r>
      <w:r>
        <w:rPr>
          <w:b/>
          <w:sz w:val="22"/>
          <w:lang w:val="fr-FR"/>
        </w:rPr>
        <w:t xml:space="preserve"> </w:t>
      </w:r>
      <w:r>
        <w:rPr>
          <w:sz w:val="22"/>
          <w:lang w:val="fr-FR"/>
        </w:rPr>
        <w:t xml:space="preserve">droit quatre me`tres chers chiffres puis a` gauche angle droit et en avant au cordeau quatre me`tres puis a` droite angle droit assez ainsi de suite jusqu'a` Pim </w:t>
      </w:r>
    </w:p>
    <w:p>
      <w:pPr>
        <w:pStyle w:val="Normal"/>
        <w:ind w:right="2531" w:hanging="0"/>
        <w:rPr>
          <w:sz w:val="22"/>
          <w:lang w:val="fr-FR"/>
        </w:rPr>
      </w:pPr>
      <w:r>
        <w:rPr>
          <w:sz w:val="22"/>
          <w:lang w:val="fr-FR"/>
        </w:rPr>
      </w:r>
    </w:p>
    <w:p>
      <w:pPr>
        <w:pStyle w:val="Normal"/>
        <w:ind w:left="630" w:right="2531" w:hanging="0"/>
        <w:rPr>
          <w:sz w:val="22"/>
          <w:lang w:val="fr-FR"/>
        </w:rPr>
      </w:pPr>
      <w:r>
        <w:rPr>
          <w:sz w:val="22"/>
          <w:lang w:val="fr-FR"/>
        </w:rPr>
        <w:tab/>
        <w:tab/>
        <w:tab/>
        <w:tab/>
        <w:tab/>
        <w:tab/>
        <w:tab/>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t;Comment C'est  58&gt;</w:t>
      </w:r>
    </w:p>
    <w:p>
      <w:pPr>
        <w:pStyle w:val="Normal"/>
        <w:ind w:right="2531" w:hanging="0"/>
        <w:jc w:val="both"/>
        <w:rPr>
          <w:sz w:val="22"/>
          <w:lang w:val="fr-FR"/>
        </w:rPr>
      </w:pPr>
      <w:r>
        <w:rPr>
          <w:sz w:val="22"/>
          <w:lang w:val="fr-FR"/>
        </w:rPr>
        <w:t>ainsi de part et d'autre de la droite abandonne=e effet de l'espoir se=rie de dents de scie ou chevrons e=vase=s deux me`tres de co+te= trois de base un peu moins celle</w:t>
        <w:noBreakHyphen/>
        <w:t>ci dans l'ancien axe de marche qu'ainsi je retrouve un instant entre deux apoge=es un me`tre et demi un peu moins chers chiffres belle e=poque ainsi elle s'ache`ve premie`re partie avant Pim ma vie de voyageur un temps e=norme j'e=tais jeune tout c+a ainsi belle e=poque chevrons apoge=es chaque mot toujours tel que je l'entends en moi qui fut dehors quaqua de toutes parts et murmure a` la boue quand c+a cesse de haleter tout bas des brib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emi</w:t>
        <w:noBreakHyphen/>
        <w:t>flanc gauche pied droit main droite pousse tire plat ventre maudire Dieu le be=nir l'implorer aucun son des pieds et mains farfouiller dans la boue qu'est</w:t>
        <w:noBreakHyphen/>
        <w:t>ce que j'espe`re une boi+te perdue la` ou` je n'ai jamais e=te= une boi+te mal vide=e jete=e devant moi c'est tout ce que j'espe`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ou` je n'ai jamais e=te= mais d'autres peut</w:t>
        <w:noBreakHyphen/>
        <w:t>e+tre bien avant peu avant les deux une procession quel re=confort dans l'embarras les autres quel re=confor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eux qui se trai+nent devant ceux qui se trai+nent derrie`re a` qui est arrive= va arriver ce qui vous arrive corte`ge sans fin de sacs creve=s au profit de tous</w:t>
      </w:r>
    </w:p>
    <w:p>
      <w:pPr>
        <w:pStyle w:val="Normal"/>
        <w:ind w:right="2531" w:hanging="0"/>
        <w:rPr>
          <w:sz w:val="22"/>
          <w:lang w:val="fr-FR"/>
        </w:rPr>
      </w:pPr>
      <w:r>
        <w:rPr>
          <w:sz w:val="22"/>
          <w:lang w:val="fr-FR"/>
        </w:rPr>
      </w:r>
    </w:p>
    <w:p>
      <w:pPr>
        <w:pStyle w:val="Normal"/>
        <w:tabs>
          <w:tab w:val="clear" w:pos="720"/>
          <w:tab w:val="right" w:pos="2754" w:leader="none"/>
        </w:tabs>
        <w:ind w:left="2175"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54"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59&gt;</w:t>
      </w:r>
    </w:p>
    <w:p>
      <w:pPr>
        <w:pStyle w:val="Normal"/>
        <w:ind w:right="2531" w:hanging="0"/>
        <w:jc w:val="both"/>
        <w:rPr>
          <w:sz w:val="22"/>
          <w:lang w:val="fr-FR"/>
        </w:rPr>
      </w:pPr>
      <w:r>
        <w:rPr>
          <w:sz w:val="22"/>
          <w:lang w:val="fr-FR"/>
        </w:rPr>
        <w:t>ou une boite ce=leste sardines miraculeuses envoye=es par Dieu a` la nouvelle de mon infortune de quoi le vomir huit jours de plu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emi</w:t>
        <w:noBreakHyphen/>
        <w:t>flanc droit pied gauche main gauche pousse tire plat ventre male=dictions muettes farfouiller dans la boue tous les demi</w:t>
        <w:noBreakHyphen/>
        <w:t>me`tres huit fois par chevron soit trois me`tres de parcours utile un peu moins crochue pour la prise la main plonge au lieu de la fange familie`re une fesse deux cris dont un muet fin de la premie`re partie voila` comment c'e=tait avant Pim</w:t>
      </w:r>
    </w:p>
    <w:p>
      <w:pPr>
        <w:pStyle w:val="Normal"/>
        <w:tabs>
          <w:tab w:val="clear" w:pos="720"/>
          <w:tab w:val="right" w:pos="2870" w:leader="none"/>
        </w:tabs>
        <w:ind w:right="2531" w:hanging="0"/>
        <w:rPr>
          <w:sz w:val="22"/>
          <w:lang w:val="fr-FR"/>
        </w:rPr>
      </w:pPr>
      <w:r>
        <w:rPr>
          <w:sz w:val="22"/>
          <w:lang w:val="fr-FR"/>
        </w:rPr>
      </w:r>
      <w:r>
        <w:br w:type="page"/>
      </w:r>
    </w:p>
    <w:p>
      <w:pPr>
        <w:pStyle w:val="Normal"/>
        <w:tabs>
          <w:tab w:val="clear" w:pos="720"/>
          <w:tab w:val="right" w:pos="2870" w:leader="none"/>
        </w:tabs>
        <w:ind w:right="2531" w:hanging="0"/>
        <w:rPr>
          <w:sz w:val="22"/>
          <w:lang w:val="fr-FR"/>
        </w:rPr>
      </w:pPr>
      <w:r>
        <w:rPr>
          <w:sz w:val="22"/>
          <w:lang w:val="fr-FR"/>
        </w:rPr>
        <w:t>&lt;Comment C'est  Part 2   63&gt;</w:t>
      </w:r>
    </w:p>
    <w:p>
      <w:pPr>
        <w:pStyle w:val="Normal"/>
        <w:tabs>
          <w:tab w:val="clear" w:pos="720"/>
          <w:tab w:val="right" w:pos="2870" w:leader="none"/>
        </w:tabs>
        <w:ind w:right="2531" w:hanging="0"/>
        <w:rPr>
          <w:sz w:val="22"/>
          <w:lang w:val="fr-FR"/>
        </w:rPr>
      </w:pPr>
      <w:r>
        <w:rPr>
          <w:sz w:val="22"/>
          <w:lang w:val="fr-FR"/>
        </w:rPr>
      </w:r>
    </w:p>
    <w:p>
      <w:pPr>
        <w:pStyle w:val="Normal"/>
        <w:tabs>
          <w:tab w:val="clear" w:pos="720"/>
          <w:tab w:val="right" w:pos="2870" w:leader="none"/>
        </w:tabs>
        <w:ind w:right="2531" w:hanging="0"/>
        <w:rPr>
          <w:sz w:val="22"/>
          <w:lang w:val="fr-FR"/>
        </w:rPr>
      </w:pPr>
      <w:r>
        <w:rPr>
          <w:sz w:val="22"/>
          <w:lang w:val="fr-FR"/>
        </w:rPr>
      </w:r>
    </w:p>
    <w:p>
      <w:pPr>
        <w:pStyle w:val="Normal"/>
        <w:ind w:right="2531" w:hanging="0"/>
        <w:jc w:val="both"/>
        <w:rPr>
          <w:sz w:val="22"/>
          <w:lang w:val="fr-FR"/>
        </w:rPr>
      </w:pPr>
      <w:r>
        <w:rPr>
          <w:sz w:val="22"/>
          <w:lang w:val="fr-FR"/>
        </w:rPr>
        <w:t>ici donc enfin deuxie`me partie ou` j'ai encore a` dire comment c'e=tait comme je l'entends en moi qui fuit dehors quaqua de toutes parts des bribes comment c'e=tait avec Pim un temps e=norme tout bas dans la boue a` la boue quand c+a cesse de haleter comment c'e=tait ma vie on parle de ma vie dans le noir la boue avec Pim deuxie`me partie plus que la troisie`me et dernie`re c'est la` ou` j'ai ma vie ou` je l'ai eue ou` je l'aurai des temps e=normes troisie`me partie et dernie`re dans le noir la boue tout bas des brib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e=riode heureuse a` sa fac+on deuxie`me partie on parle de la deuxie`me partie avec Pim comment c'e=tait de bons moments bons pour moi on parle de moi pour lui aussi on parle de lui aussi heureux aussi a` sa fac+on je le saurai plus tard je saurai de quelle fac+on son bonheur je l'aurai je n'ai pas encore tout eu</w:t>
      </w:r>
    </w:p>
    <w:p>
      <w:pPr>
        <w:pStyle w:val="Normal"/>
        <w:ind w:right="2531" w:hanging="0"/>
        <w:rPr>
          <w:sz w:val="22"/>
          <w:lang w:val="fr-FR"/>
        </w:rPr>
      </w:pPr>
      <w:r>
        <w:rPr>
          <w:sz w:val="22"/>
          <w:lang w:val="fr-FR"/>
        </w:rPr>
      </w:r>
    </w:p>
    <w:p>
      <w:pPr>
        <w:pStyle w:val="Normal"/>
        <w:tabs>
          <w:tab w:val="clear" w:pos="720"/>
          <w:tab w:val="right" w:pos="2746" w:leader="none"/>
        </w:tabs>
        <w:ind w:left="2160"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46" w:leader="none"/>
        </w:tabs>
        <w:ind w:right="2531" w:hanging="0"/>
        <w:rPr>
          <w:sz w:val="22"/>
          <w:lang w:val="fr-FR"/>
        </w:rPr>
      </w:pPr>
      <w:r>
        <w:rPr>
          <w:sz w:val="22"/>
          <w:lang w:val="fr-FR"/>
        </w:rPr>
      </w:r>
    </w:p>
    <w:p>
      <w:pPr>
        <w:pStyle w:val="Normal"/>
        <w:ind w:left="567" w:right="2531" w:hanging="0"/>
        <w:jc w:val="both"/>
        <w:rPr>
          <w:sz w:val="22"/>
          <w:lang w:val="fr-FR"/>
        </w:rPr>
      </w:pPr>
      <w:r>
        <w:rPr>
          <w:sz w:val="22"/>
          <w:lang w:val="fr-FR"/>
        </w:rPr>
        <w:t>&lt;Comment C'est  64&gt;</w:t>
      </w:r>
    </w:p>
    <w:p>
      <w:pPr>
        <w:pStyle w:val="Normal"/>
        <w:ind w:left="567" w:right="2531" w:hanging="0"/>
        <w:jc w:val="both"/>
        <w:rPr>
          <w:sz w:val="22"/>
          <w:lang w:val="fr-FR"/>
        </w:rPr>
      </w:pPr>
      <w:r>
        <w:rPr>
          <w:sz w:val="22"/>
          <w:lang w:val="fr-FR"/>
        </w:rPr>
        <w:t>donc faible cri aigu avant</w:t>
        <w:noBreakHyphen/>
        <w:t>gou+t de ce murmure de demi</w:t>
        <w:noBreakHyphen/>
        <w:t>castrat que je vais avoir a` supporter pendant plus de chiffres voila` encore une petite diffe=rence d'avec ce qui pre=ce`de plus le moindre chiffre de=sormais toutes les mesures vagues oui vagues impressions de longueur longueur d'espace longueur de temps vagues impressions de brie`vete= entre les deux et par conse=quent plus de calculs sinon l'ordre alge=brique a` la rigueur oui j'entends dire que oui puis que non</w:t>
      </w:r>
    </w:p>
    <w:p>
      <w:pPr>
        <w:pStyle w:val="Normal"/>
        <w:ind w:left="567" w:right="2531" w:hanging="0"/>
        <w:rPr>
          <w:sz w:val="22"/>
          <w:lang w:val="fr-FR"/>
        </w:rPr>
      </w:pPr>
      <w:r>
        <w:rPr>
          <w:sz w:val="22"/>
          <w:lang w:val="fr-FR"/>
        </w:rPr>
      </w:r>
    </w:p>
    <w:p>
      <w:pPr>
        <w:pStyle w:val="Normal"/>
        <w:ind w:left="567" w:right="2531" w:hanging="0"/>
        <w:jc w:val="both"/>
        <w:rPr>
          <w:sz w:val="22"/>
          <w:lang w:val="fr-FR"/>
        </w:rPr>
      </w:pPr>
      <w:r>
        <w:rPr>
          <w:sz w:val="22"/>
          <w:lang w:val="fr-FR"/>
        </w:rPr>
        <w:t>prestement comme d'un bloc de glace ou chauffe= a` blanc ma main se retire reste suspendue en l'air un bon moment c'est vague puis lentement redescend et se repose ferme voire le=ge`rement proprie=taire de=ja` a` plat sur les chairs miraculeuses perpendiculaire a` la fente le moignon du pouce et les e=minences the=nar et hypo sur la fesse gauche les quatre doigts sur l'autre la main droite donc nous ne sommes pas encore te+te</w:t>
        <w:noBreakHyphen/>
        <w:t>be+che</w:t>
      </w:r>
    </w:p>
    <w:p>
      <w:pPr>
        <w:pStyle w:val="Normal"/>
        <w:ind w:left="567" w:right="2531" w:hanging="0"/>
        <w:rPr>
          <w:sz w:val="22"/>
          <w:lang w:val="fr-FR"/>
        </w:rPr>
      </w:pPr>
      <w:r>
        <w:rPr>
          <w:sz w:val="22"/>
          <w:lang w:val="fr-FR"/>
        </w:rPr>
      </w:r>
    </w:p>
    <w:p>
      <w:pPr>
        <w:pStyle w:val="Normal"/>
        <w:ind w:left="567" w:right="2531" w:hanging="0"/>
        <w:jc w:val="both"/>
        <w:rPr>
          <w:sz w:val="22"/>
          <w:lang w:val="fr-FR"/>
        </w:rPr>
      </w:pPr>
      <w:r>
        <w:rPr>
          <w:sz w:val="22"/>
          <w:lang w:val="fr-FR"/>
        </w:rPr>
        <w:t>a` plat je veux bien mais un peu bombe=e ne=anmoins par pudeur spontane=e c'est possible elle ne pouvait e+tre feinte et jete=e ainsi sur la fente un peu en dos d'a+ne d'ou` contact avec la fesse droite moins des coussinets que des ongles deuxie`me cri d'effroi certes mais ou` j'ai cru de=celer comme perdu dans l'orchestre un petit flageolet de plaisir de=ja` de la fatuite= de ma part c'est possible</w:t>
      </w:r>
    </w:p>
    <w:p>
      <w:pPr>
        <w:pStyle w:val="Normal"/>
        <w:ind w:left="567" w:right="2531" w:hanging="0"/>
        <w:rPr>
          <w:b/>
          <w:b/>
          <w:sz w:val="22"/>
          <w:lang w:val="fr-FR"/>
        </w:rPr>
      </w:pPr>
      <w:r>
        <w:rPr>
          <w:b/>
          <w:sz w:val="22"/>
          <w:lang w:val="fr-FR"/>
        </w:rPr>
      </w:r>
    </w:p>
    <w:p>
      <w:pPr>
        <w:pStyle w:val="Normal"/>
        <w:tabs>
          <w:tab w:val="clear" w:pos="720"/>
          <w:tab w:val="right" w:pos="4189" w:leader="none"/>
        </w:tabs>
        <w:ind w:left="567" w:right="2531" w:hanging="0"/>
        <w:rPr>
          <w:b/>
          <w:b/>
          <w:sz w:val="22"/>
          <w:lang w:val="fr-FR"/>
        </w:rPr>
      </w:pPr>
      <w:r>
        <w:rPr>
          <w:b/>
          <w:sz w:val="22"/>
          <w:lang w:val="fr-FR"/>
        </w:rPr>
      </w:r>
    </w:p>
    <w:p>
      <w:pPr>
        <w:pStyle w:val="Normal"/>
        <w:tabs>
          <w:tab w:val="clear" w:pos="720"/>
          <w:tab w:val="right" w:pos="4189" w:leader="none"/>
        </w:tabs>
        <w:ind w:right="2531" w:hanging="0"/>
        <w:rPr>
          <w:b/>
          <w:b/>
          <w:sz w:val="22"/>
          <w:lang w:val="fr-FR"/>
        </w:rPr>
      </w:pPr>
      <w:r>
        <w:rPr>
          <w:b/>
          <w:sz w:val="22"/>
          <w:lang w:val="fr-FR"/>
        </w:rPr>
      </w:r>
    </w:p>
    <w:p>
      <w:pPr>
        <w:pStyle w:val="Normal"/>
        <w:tabs>
          <w:tab w:val="clear" w:pos="720"/>
          <w:tab w:val="right" w:pos="364" w:leader="none"/>
        </w:tabs>
        <w:ind w:right="2531" w:hanging="0"/>
        <w:rPr>
          <w:rFonts w:ascii="Arial" w:hAnsi="Arial" w:cs="Arial"/>
          <w:b/>
          <w:b/>
          <w:sz w:val="8"/>
          <w:lang w:val="fr-FR"/>
        </w:rPr>
      </w:pPr>
      <w:r>
        <w:rPr>
          <w:rFonts w:cs="Arial" w:ascii="Arial" w:hAnsi="Arial"/>
          <w:b/>
          <w:sz w:val="8"/>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64" w:leader="none"/>
        </w:tabs>
        <w:ind w:right="2531" w:hanging="0"/>
        <w:rPr>
          <w:rFonts w:ascii="Arial" w:hAnsi="Arial" w:cs="Arial"/>
          <w:sz w:val="8"/>
          <w:lang w:val="fr-FR"/>
        </w:rPr>
      </w:pPr>
      <w:r>
        <w:rPr>
          <w:rFonts w:cs="Arial" w:ascii="Arial" w:hAnsi="Arial"/>
          <w:sz w:val="8"/>
          <w:lang w:val="fr-FR"/>
        </w:rPr>
      </w:r>
    </w:p>
    <w:p>
      <w:pPr>
        <w:pStyle w:val="Normal"/>
        <w:ind w:right="2531" w:hanging="0"/>
        <w:jc w:val="both"/>
        <w:rPr>
          <w:sz w:val="22"/>
          <w:lang w:val="fr-FR"/>
        </w:rPr>
      </w:pPr>
      <w:r>
        <w:rPr>
          <w:sz w:val="22"/>
          <w:lang w:val="fr-FR"/>
        </w:rPr>
        <w:t>&lt;Comment C'est  65&gt;</w:t>
      </w:r>
    </w:p>
    <w:p>
      <w:pPr>
        <w:pStyle w:val="Normal"/>
        <w:ind w:right="2531" w:hanging="0"/>
        <w:jc w:val="both"/>
        <w:rPr>
          <w:sz w:val="22"/>
          <w:lang w:val="fr-FR"/>
        </w:rPr>
      </w:pPr>
      <w:r>
        <w:rPr>
          <w:sz w:val="22"/>
          <w:lang w:val="fr-FR"/>
        </w:rPr>
        <w:t>voila un passe= cette partie va peut</w:t>
        <w:noBreakHyphen/>
        <w:t>e+tre vouloir marcher au passe= deuxie`me partie avec Pim comment c'e=tait encore une petite diffe=rence peut</w:t>
        <w:noBreakHyphen/>
        <w:t>e+tre d'avec ce qui pre=ce`de mais vite un mot sur mes ongles ils vont avoir leur ro+le a` joue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a` craindre tiens que dans cette partie je ne sois on ne dit pas e=teint ce n'est pas encore dans ma composition on dit en veilleuse avant de reparai+tre Pim disparu plus vivant encore si possible qu'avant notre rencontre plus comment dire plus vivant il n'y a pas mieux celui qu'on ne voit que lui n'entend que lui c'est trop dire comme toujours oui a` moi maintenant c'est a` craindre les utilit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a` moi qui sans moi il ne serait jamais Pim on parle de Pim a` tout jamais qu'une carcasse inerte et muette a` jamais aplatie dans la boue sans moi mais comment que je vais l'animer vous allez voir et si je sais m'effacer derrie`re ma cre=ature quand c+a m'arrive maintenant mes ongl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vite une supposition si cette boue soi</w:t>
        <w:noBreakHyphen/>
        <w:t>disant n'e=tait que notre merde a` tous parfaitement tous si on n'est pas des billions en ce moment et pourquoi pas puisqu'on voila` deux on le fut des billions a` ramper et a` chier dans leur merde en serrant comme un tre=sor dans leurs bras de quoi ramper et chier encore maintenant mes ongles</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4425" w:leader="none"/>
          <w:tab w:val="right" w:pos="4686" w:leader="none"/>
        </w:tabs>
        <w:ind w:right="2531" w:hanging="0"/>
        <w:rPr>
          <w:rFonts w:ascii="Arial" w:hAnsi="Arial" w:cs="Arial"/>
          <w:sz w:val="14"/>
          <w:lang w:val="fr-FR"/>
        </w:rPr>
      </w:pPr>
      <w:r>
        <w:rPr>
          <w:rFonts w:cs="Arial" w:ascii="Arial" w:hAnsi="Arial"/>
          <w:sz w:val="14"/>
          <w:lang w:val="fr-FR"/>
        </w:rPr>
      </w:r>
    </w:p>
    <w:p>
      <w:pPr>
        <w:pStyle w:val="Normal"/>
        <w:ind w:right="2531" w:hanging="0"/>
        <w:jc w:val="both"/>
        <w:rPr>
          <w:sz w:val="22"/>
          <w:lang w:val="fr-FR"/>
        </w:rPr>
      </w:pPr>
      <w:r>
        <w:rPr>
          <w:sz w:val="22"/>
          <w:lang w:val="fr-FR"/>
        </w:rPr>
        <w:t>&lt;Comment C'est  66&gt;</w:t>
      </w:r>
    </w:p>
    <w:p>
      <w:pPr>
        <w:pStyle w:val="Normal"/>
        <w:ind w:right="2531" w:hanging="0"/>
        <w:jc w:val="both"/>
        <w:rPr>
          <w:sz w:val="22"/>
          <w:lang w:val="fr-FR"/>
        </w:rPr>
      </w:pPr>
      <w:r>
        <w:rPr>
          <w:sz w:val="22"/>
          <w:lang w:val="fr-FR"/>
        </w:rPr>
        <w:t>mes ongles eh bien pour ne parler que des mains sans parler de ce sage oriental je les avais dans un triste e=tat ce sage extre+me oriental qui ayant serre= les poings depuis l'a+ge le plus tendre c'est vague jusqu'a` l'heure de sa mort on ne dit pas a` quel a+ge ayant fait c+a</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onc l'heure de sa mort on ne dit pas a` quel a+ge put enfin les voir un peu avant ses ongles sa mort qui perce=es les paumes de part en part put enfin les voir qui sortaient enfin de l'autre co+te= et peu apre`s ayant ainsi ve=cu fait ceci fait cela serre= les poings toute sa vie ainsi ve=cu mourut enfin en se disant dernier souffle qu'ils allaient pousser enco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es rideaux s'e=cartaient premie`re partie je voyais les amis venus le voir ou` accroupi a` l'ombre profonde d'une tombe ou d'un bo les poings serre=s sur les genoux il vivait ainsi</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ils se cassaient manque de chaux ou similaire mais sans ensemble de sorte que les uns mes ongles on parle de mes ongles les uns longs toujours les autres convenables je le voyais re+vant la boue s'e=cartait c+a s'allumait je le voyais re+vant un ami aidant ou sans ce bonheur tout seul re+vant de les ramener vers le dos pour qu'ils retraversent en sens inverse la mort l'en empe+cha</w:t>
      </w:r>
    </w:p>
    <w:p>
      <w:pPr>
        <w:pStyle w:val="Normal"/>
        <w:ind w:right="2531" w:hanging="0"/>
        <w:rPr>
          <w:sz w:val="22"/>
          <w:lang w:val="fr-FR"/>
        </w:rPr>
      </w:pPr>
      <w:r>
        <w:rPr>
          <w:sz w:val="22"/>
          <w:lang w:val="fr-FR"/>
        </w:rPr>
      </w:r>
    </w:p>
    <w:p>
      <w:pPr>
        <w:pStyle w:val="Normal"/>
        <w:tabs>
          <w:tab w:val="clear" w:pos="720"/>
          <w:tab w:val="left" w:pos="2205" w:leader="none"/>
          <w:tab w:val="right" w:pos="4747" w:leader="none"/>
        </w:tabs>
        <w:ind w:right="2531" w:hanging="0"/>
        <w:rPr>
          <w:sz w:val="22"/>
          <w:lang w:val="fr-FR"/>
        </w:rPr>
      </w:pPr>
      <w:r>
        <w:rPr>
          <w:sz w:val="22"/>
          <w:lang w:val="fr-FR"/>
        </w:rPr>
        <w:t>sur la fesse droite de Pim donc premier contact il dut les entendre crisser le beau</w:t>
      </w:r>
    </w:p>
    <w:p>
      <w:pPr>
        <w:pStyle w:val="Normal"/>
        <w:tabs>
          <w:tab w:val="clear" w:pos="720"/>
          <w:tab w:val="left" w:pos="2205" w:leader="none"/>
          <w:tab w:val="right" w:pos="4747" w:leader="none"/>
        </w:tabs>
        <w:ind w:right="2531" w:hanging="0"/>
        <w:rPr>
          <w:sz w:val="22"/>
          <w:lang w:val="fr-FR"/>
        </w:rPr>
      </w:pPr>
      <w:r>
        <w:rPr>
          <w:sz w:val="22"/>
          <w:lang w:val="fr-FR"/>
        </w:rPr>
        <w:t>passe= que voila` j'aurais pu+ les enfoncer</w:t>
      </w:r>
    </w:p>
    <w:p>
      <w:pPr>
        <w:pStyle w:val="Normal"/>
        <w:tabs>
          <w:tab w:val="clear" w:pos="720"/>
          <w:tab w:val="left" w:pos="2205" w:leader="none"/>
          <w:tab w:val="right" w:pos="4747" w:leader="none"/>
        </w:tabs>
        <w:ind w:right="2531" w:hanging="0"/>
        <w:rPr>
          <w:sz w:val="22"/>
          <w:lang w:val="fr-FR"/>
        </w:rPr>
      </w:pPr>
      <w:r>
        <w:rPr>
          <w:sz w:val="22"/>
          <w:lang w:val="fr-FR"/>
        </w:rPr>
        <w:t xml:space="preserve"> </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2205" w:leader="none"/>
          <w:tab w:val="right" w:pos="4747"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67&gt;</w:t>
      </w:r>
    </w:p>
    <w:p>
      <w:pPr>
        <w:pStyle w:val="Normal"/>
        <w:ind w:right="2531" w:hanging="0"/>
        <w:jc w:val="both"/>
        <w:rPr>
          <w:sz w:val="22"/>
          <w:lang w:val="fr-FR"/>
        </w:rPr>
      </w:pPr>
      <w:r>
        <w:rPr>
          <w:sz w:val="22"/>
          <w:lang w:val="fr-FR"/>
        </w:rPr>
        <w:t>si j'avais voulu j'en avais envie tirer creuser des sillons profonds boire les hurlements le bleu l'ombre violente la te+te enturbanne=e courbe=e sur les poings le cercle d'amis en dhoti blanc sans aller jusque</w:t>
        <w:noBreakHyphen/>
        <w:t>la`</w:t>
      </w:r>
    </w:p>
    <w:p>
      <w:pPr>
        <w:pStyle w:val="Normal"/>
        <w:ind w:right="2531" w:hanging="0"/>
        <w:rPr>
          <w:sz w:val="22"/>
          <w:lang w:val="fr-FR"/>
        </w:rPr>
      </w:pPr>
      <w:r>
        <w:rPr>
          <w:sz w:val="22"/>
          <w:lang w:val="fr-FR"/>
        </w:rPr>
      </w:r>
    </w:p>
    <w:p>
      <w:pPr>
        <w:pStyle w:val="Normal"/>
        <w:ind w:right="2531" w:hanging="0"/>
        <w:jc w:val="both"/>
        <w:rPr/>
      </w:pPr>
      <w:r>
        <w:rPr>
          <w:sz w:val="22"/>
          <w:lang w:val="fr-FR"/>
        </w:rPr>
        <w:t xml:space="preserve">les cris me disent a` quelle extre=mite= la te+te mais je peux me tromper ce qui fait c+a s'enchai+ne que sans de=coller la main se de=place a` droite c+a fourche biento+t c'est bien ce que je pensais puis tout de me+me </w:t>
      </w:r>
      <w:r>
        <w:rPr>
          <w:rFonts w:cs="Arial" w:ascii="Arial" w:hAnsi="Arial"/>
          <w:lang w:val="fr-FR"/>
        </w:rPr>
        <w:t xml:space="preserve">a` </w:t>
      </w:r>
      <w:r>
        <w:rPr>
          <w:sz w:val="22"/>
          <w:lang w:val="fr-FR"/>
        </w:rPr>
        <w:t>gauche pour qu'aucun doute elle repasse par le cul oh sans s'attarder tombe dans un creux remonte le moignon du pouce sur l'e=chine jusqu'aux co+tes flottantes je suis fixe= l'anatomie que j'avais inutile d'insister il crie toujours je suis fixe= je le re=pe`te c+a ne marche pas au passe= non plus je n'aurai jamais de passe= jamais eu</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est bon c'est un semblable plus oit moins mais homme femme fille garc+on les cris n'ont ni certains cris ni sexe ni a+ge j'essaie de le retourner sur le dos mais non le flanc droit non plus gauche encore moins mes forces s'en vont bon bon je ne connai+trai jamais Pim qu'a` plat vent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tout c+a je le dis comme je l'entends chaque mot toujours et qu'ayant farfouille= dans la boue entre les jambes je finis par de=gager ce qui me parai+t e+tre un testicule ou deux l'anatomie que j'avais</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47"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68&gt;</w:t>
      </w:r>
    </w:p>
    <w:p>
      <w:pPr>
        <w:pStyle w:val="Normal"/>
        <w:ind w:right="2531" w:hanging="0"/>
        <w:jc w:val="both"/>
        <w:rPr>
          <w:sz w:val="22"/>
          <w:lang w:val="fr-FR"/>
        </w:rPr>
      </w:pPr>
      <w:r>
        <w:rPr>
          <w:sz w:val="22"/>
          <w:lang w:val="fr-FR"/>
        </w:rPr>
        <w:t>comme je l'entends et murmure dans la boue que je me hisse si j'ose un peu en avant pour palper le cra+ne il est chauve non annuler le visage c'est mieux masse de poils tout blancs au toucher je suis fixe= c'est un petit vieux nous sommes deux petits vieux quelque chose la` qui ne va pa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ans le noir la boue ma te+te contre la sienne mon flanc colle= au sien mon bras droit autour de ses e=paules il ne crie plus nous restons ainsi un bon moment ce sont de bons moment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ombien de temps ainsi sans mouvement ni bruit aucun ne fu+t</w:t>
        <w:noBreakHyphen/>
        <w:t>ce que de respiration e=norme un temps e=norme sous mon bras quelquefois le soule`ve lentement quitte enfin et lentement rede=pose un souffle plus profond un autre dirait un soupi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ainsi notre vie en commun nous la commenc+ons ainsi je ne dis pas c+a ne se dit pas comme d'autres la finissent enlace=s presque je n'en ai pas vu parai+t</w:t>
        <w:noBreakHyphen/>
        <w:t>il pas de ceux</w:t>
        <w:noBreakHyphen/>
        <w:t>la` mais me+me les be+tes s'observent j'en ai vu parai+t</w:t>
        <w:noBreakHyphen/>
        <w:t>il en train de s'observer comprenne qui voudra je n'y tiens pa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enlace=s presque c'est trop dire comme toujours il ne peut me repousser c'est comme mon sac quand je l'avais encore cette chair providentielle je ne la la+cherai jamais appelez c+a de la constance si vous voulez</w:t>
      </w:r>
    </w:p>
    <w:p>
      <w:pPr>
        <w:pStyle w:val="Normal"/>
        <w:tabs>
          <w:tab w:val="clear" w:pos="720"/>
          <w:tab w:val="right" w:pos="2750"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50"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69&gt;</w:t>
      </w:r>
    </w:p>
    <w:p>
      <w:pPr>
        <w:pStyle w:val="Normal"/>
        <w:ind w:right="2531" w:hanging="0"/>
        <w:rPr/>
      </w:pPr>
      <w:r>
        <w:rPr>
          <w:sz w:val="22"/>
          <w:lang w:val="fr-FR"/>
        </w:rPr>
        <w:t>quand je l'avais encore mais je l'ai</w:t>
      </w:r>
      <w:r>
        <w:rPr>
          <w:b/>
          <w:sz w:val="22"/>
          <w:lang w:val="fr-FR"/>
        </w:rPr>
        <w:t xml:space="preserve"> </w:t>
      </w:r>
      <w:r>
        <w:rPr>
          <w:sz w:val="22"/>
          <w:lang w:val="fr-FR"/>
        </w:rPr>
        <w:t>encore il est dans ma bouche non il n'y est plus je ne l'ai plus j'ai raison j'avais rais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temps e=norme donc pour nos de=buts a` l'e=poque des chiffres un retentissant nos de=buts dans la vie en commun et question de savoir ce qui y met fin enfin a` cette longue paix et nous fait faire plus ample connaissance quel contretemp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petit air soudain il chante un petit air soudain comme tout ce qui n'e=tait pas puis est je l'e=coute un bon moment ce sont de bons moments c+a ne peut e+tre que lui mais je peux me tromper</w:t>
      </w:r>
    </w:p>
    <w:p>
      <w:pPr>
        <w:pStyle w:val="Normal"/>
        <w:ind w:right="2531" w:hanging="0"/>
        <w:rPr>
          <w:sz w:val="22"/>
          <w:lang w:val="fr-FR"/>
        </w:rPr>
      </w:pPr>
      <w:r>
        <w:rPr>
          <w:sz w:val="22"/>
          <w:lang w:val="fr-FR"/>
        </w:rPr>
      </w:r>
    </w:p>
    <w:p>
      <w:pPr>
        <w:pStyle w:val="Normal"/>
        <w:ind w:right="2531" w:hanging="0"/>
        <w:rPr/>
      </w:pPr>
      <w:r>
        <w:rPr>
          <w:sz w:val="22"/>
          <w:lang w:val="fr-FR"/>
        </w:rPr>
        <w:t>mon bras se plie donc le droit c'est mieux ce qui</w:t>
      </w:r>
      <w:r>
        <w:rPr>
          <w:rFonts w:cs="Arial" w:ascii="Arial" w:hAnsi="Arial"/>
          <w:sz w:val="28"/>
          <w:lang w:val="fr-FR"/>
        </w:rPr>
        <w:t xml:space="preserve"> </w:t>
      </w:r>
      <w:r>
        <w:rPr>
          <w:sz w:val="22"/>
          <w:lang w:val="fr-FR"/>
        </w:rPr>
        <w:t>rame`ne de tre`s obtus en tre`s aigu l'angle entre l'hume=rus et l'autre l'anatomie la ge=ome=trie et ma main droite cherche ses le`vres ta+chons de voir ce joli mouvement de plus pre`s du moins sa conclusi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ssant sous la boue la main remonte au juge= l'index rencontre la bouche c'est vague c'est bien vise= le pouce la joue quelque part quelque chose la` qui ne va pas fossette pommette tout c+a remue le`vres buccinateurs et poils c'est bien ce que je pensais c'est lui il chante toujours je suis fix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ne distingue pas les paroles la boue les e=touffe ou c'est une langue e=trange`re il chante peut</w:t>
        <w:noBreakHyphen/>
        <w:t>e+tre un lied dans le texte original c'est peut</w:t>
        <w:noBreakHyphen/>
        <w:t>e+tre un e=tranger</w:t>
      </w:r>
    </w:p>
    <w:p>
      <w:pPr>
        <w:pStyle w:val="Normal"/>
        <w:tabs>
          <w:tab w:val="clear" w:pos="720"/>
          <w:tab w:val="right" w:pos="2752"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52"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70&gt;</w:t>
      </w:r>
    </w:p>
    <w:p>
      <w:pPr>
        <w:pStyle w:val="Normal"/>
        <w:ind w:right="2531" w:hanging="0"/>
        <w:rPr>
          <w:sz w:val="22"/>
          <w:lang w:val="fr-FR"/>
        </w:rPr>
      </w:pPr>
      <w:r>
        <w:rPr>
          <w:sz w:val="22"/>
          <w:lang w:val="fr-FR"/>
        </w:rPr>
        <w:t>un oriental mon re+ve il a renonce= je renoncerai aussi je n'aurai plus de de=sirs</w:t>
      </w:r>
    </w:p>
    <w:p>
      <w:pPr>
        <w:pStyle w:val="Normal"/>
        <w:ind w:right="2531" w:hanging="0"/>
        <w:rPr>
          <w:sz w:val="22"/>
          <w:lang w:val="fr-FR"/>
        </w:rPr>
      </w:pPr>
      <w:r>
        <w:rPr>
          <w:sz w:val="22"/>
          <w:lang w:val="fr-FR"/>
        </w:rPr>
      </w:r>
    </w:p>
    <w:p>
      <w:pPr>
        <w:pStyle w:val="BodyText3"/>
        <w:rPr/>
      </w:pPr>
      <w:r>
        <w:rPr/>
        <w:t>il sait donc parler c'est le principal il a l'usage sans avoir vraiment re=fle=chi a` la question je devais supposer qu'il ne l'avait pas ne l'ayant pas personnellement et d'une fac+on sans doute un peu plus ge=ne=rale qu'une seule fac+on d'e+tre la` ou` j'e=tais la mienne qu'on pu+t y chanter je ne l'aurais pas cru possib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nstant solennel en tout cas s'il en fut quelles perspectives qui clo+t la premie`re tranche de notre vie en commun et en entreba+ille la seconde et ma foi dernie`re plus fertile en vicissitudes et pe=ripe=ties le plus beau de ma vie peut</w:t>
        <w:noBreakHyphen/>
        <w:t>e+tre il est difficile de choisi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e voix humaine la` a` quelques centime`tres mon re+ve voire peut</w:t>
        <w:noBreakHyphen/>
        <w:t>e+tre une pense=e humaine si je dois apprendre l'italien e=videmment ce sera moins dro+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s quelques re=flexions d'abord tre`s e=parses un temps e=norme une trentaine peut</w:t>
        <w:noBreakHyphen/>
        <w:t>e+tre en tout en voici deux ou trois on verr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riente= comme il est il devait suivre le me+me chemin que moi avant de tomber et d'u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jour nous reprendrons la route ensemble et je nous voyais les rideaux s'e=cartaient un instant quelque chose la` qui ne va pas et je nous entrevoyais tout c+a avant le petit air oh bien avant qui nous aidions mutuellement</w:t>
        <w:softHyphen/>
      </w:r>
    </w:p>
    <w:p>
      <w:pPr>
        <w:pStyle w:val="Normal"/>
        <w:ind w:right="2531" w:hanging="0"/>
        <w:rPr>
          <w:sz w:val="22"/>
          <w:lang w:val="fr-FR"/>
        </w:rPr>
      </w:pPr>
      <w:r>
        <w:rPr>
          <w:sz w:val="22"/>
          <w:lang w:val="fr-FR"/>
        </w:rPr>
      </w:r>
    </w:p>
    <w:p>
      <w:pPr>
        <w:pStyle w:val="Normal"/>
        <w:tabs>
          <w:tab w:val="clear" w:pos="720"/>
          <w:tab w:val="right" w:pos="3062" w:leader="none"/>
        </w:tabs>
        <w:ind w:left="1830"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062"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71&gt;</w:t>
      </w:r>
    </w:p>
    <w:p>
      <w:pPr>
        <w:pStyle w:val="Normal"/>
        <w:ind w:right="2531" w:hanging="0"/>
        <w:rPr>
          <w:sz w:val="22"/>
          <w:lang w:val="fr-FR"/>
        </w:rPr>
      </w:pPr>
      <w:r>
        <w:rPr>
          <w:sz w:val="22"/>
          <w:lang w:val="fr-FR"/>
        </w:rPr>
        <w:t>a` avancer tombions de concert et attendions dans nos bras le moment de reparti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faire celui qui existe du moins existais alors je sais je sais tant pis on peut en causer c+a fait du bien de temps en temps ce sont de bons moments quelle importance c+a ne fait de mal a` personne il n'y a person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oila` donc enfin derrie`re nous la premie`re tranche de=ja` de notre vie en commun plus que la seconde et dernie`re fin de la deuxie`me partie plus que la troisie`me et dernie`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roble`me du dressage solution et mise en oeuvre progressives simultane=es et paralle`lement plan moral amorce essor des rapports proprement dits mais quelques pre=cisions d'abord deux ou tro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e de=plac+ant a` droite mon pied droit ne rencontre que la fange familie`re ce qui fait qu'en me+me temps que la jambe se plie au maximum il se soule`ve mon pied on parle en ce moment de mon pied et se prome`ne de haut en bas on voit le mouvement le long des jambes de Pim droites et raides c'est bien ce que je pensais et d'une</w:t>
      </w:r>
    </w:p>
    <w:p>
      <w:pPr>
        <w:pStyle w:val="Normal"/>
        <w:ind w:right="2531" w:hanging="0"/>
        <w:rPr>
          <w:sz w:val="22"/>
          <w:lang w:val="fr-FR"/>
        </w:rPr>
      </w:pPr>
      <w:r>
        <w:rPr>
          <w:sz w:val="22"/>
          <w:lang w:val="fr-FR"/>
        </w:rPr>
      </w:r>
    </w:p>
    <w:p>
      <w:pPr>
        <w:pStyle w:val="Normal"/>
        <w:tabs>
          <w:tab w:val="clear" w:pos="720"/>
          <w:tab w:val="left" w:pos="2235" w:leader="none"/>
          <w:tab w:val="right" w:pos="4704" w:leader="none"/>
        </w:tabs>
        <w:ind w:right="2531" w:hanging="0"/>
        <w:rPr>
          <w:sz w:val="22"/>
          <w:lang w:val="fr-FR"/>
        </w:rPr>
      </w:pPr>
      <w:r>
        <w:rPr>
          <w:sz w:val="22"/>
          <w:lang w:val="fr-FR"/>
        </w:rPr>
        <w:t>ma te+te me+me mouvement elle rencontre la sienne c'est bien ce que je pensais mais je</w:t>
      </w:r>
    </w:p>
    <w:p>
      <w:pPr>
        <w:pStyle w:val="Normal"/>
        <w:tabs>
          <w:tab w:val="clear" w:pos="720"/>
          <w:tab w:val="left" w:pos="2235" w:leader="none"/>
          <w:tab w:val="right" w:pos="4704" w:leader="none"/>
        </w:tabs>
        <w:ind w:right="2531" w:hanging="0"/>
        <w:rPr>
          <w:sz w:val="22"/>
          <w:lang w:val="fr-FR"/>
        </w:rPr>
      </w:pPr>
      <w:r>
        <w:rPr>
          <w:sz w:val="22"/>
          <w:lang w:val="fr-FR"/>
        </w:rPr>
        <w:t>peux me tromper elle recule donc et se lance a` droite le heurt attendu se produit je suis</w:t>
      </w:r>
    </w:p>
    <w:p>
      <w:pPr>
        <w:pStyle w:val="Normal"/>
        <w:tabs>
          <w:tab w:val="clear" w:pos="720"/>
          <w:tab w:val="left" w:pos="2235" w:leader="none"/>
          <w:tab w:val="right" w:pos="4704" w:leader="none"/>
        </w:tabs>
        <w:ind w:right="2531" w:hanging="0"/>
        <w:rPr>
          <w:sz w:val="22"/>
          <w:lang w:val="fr-FR"/>
        </w:rPr>
      </w:pPr>
      <w:r>
        <w:rPr>
          <w:sz w:val="22"/>
          <w:lang w:val="fr-FR"/>
        </w:rPr>
        <w:t>fixe= c'est moi le plus grand</w:t>
      </w:r>
    </w:p>
    <w:p>
      <w:pPr>
        <w:pStyle w:val="Normal"/>
        <w:tabs>
          <w:tab w:val="clear" w:pos="720"/>
          <w:tab w:val="left" w:pos="2235" w:leader="none"/>
          <w:tab w:val="right" w:pos="4704"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2235" w:leader="none"/>
          <w:tab w:val="right" w:pos="4704"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72&gt;</w:t>
      </w:r>
    </w:p>
    <w:p>
      <w:pPr>
        <w:pStyle w:val="Normal"/>
        <w:ind w:right="2531" w:hanging="0"/>
        <w:rPr/>
      </w:pPr>
      <w:r>
        <w:rPr>
          <w:sz w:val="22"/>
          <w:lang w:val="fr-FR"/>
        </w:rPr>
        <w:t>je reprends ma pose me serre plus fort contre lui</w:t>
      </w:r>
      <w:r>
        <w:rPr>
          <w:b/>
          <w:sz w:val="22"/>
          <w:lang w:val="fr-FR"/>
        </w:rPr>
        <w:t xml:space="preserve"> </w:t>
      </w:r>
      <w:r>
        <w:rPr>
          <w:sz w:val="22"/>
          <w:lang w:val="fr-FR"/>
        </w:rPr>
        <w:t>il s'arre+te a` ma cheville deux trois centime`tres de moins que moi je le mets sur le compte de l'ancienne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ntenant ses bras en croix de Saint</w:t>
        <w:noBreakHyphen/>
        <w:t>Andre= branches supe=rieures angle pluto+t ferme= ma main gauche en suit le gauche pe=ne`tre a` sa suite dans le sac le sien il tient son sac a` l'inte=rieur pre`s des bords moi j'aurais eu peur ma main s'attarde sur la sienne comme des cordes ses veines se retire et retourne a` sa place a` gauche dans la boue plus rien sur ce sac pour le mo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ans le silence qui a l'air de Pim succe`de plus profond finalement un temps e=norme un lointain tic</w:t>
        <w:noBreakHyphen/>
        <w:t>tac je l'e=coute un bon moment ce sont de bons moment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 main droite part le long de son bras droit arrive pe=niblement a` la limite de l'extension et au</w:t>
        <w:noBreakHyphen/>
        <w:t>dela` et fro+le du bout des doigts une montre au toucher bracelet c'est bien ce que je nie disais elle va avoir son ro+le a` jouer j'entends dire que oui puis que n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ieux une grosse montre ordinaire munie d'une lourde chai+ne il la tient serre=e dans sa main mon index se fraye un passage parmi les doigts replie=s et dit une grosse montre ordinaire munie d'une lourde chai+ne</w:t>
      </w:r>
    </w:p>
    <w:p>
      <w:pPr>
        <w:pStyle w:val="Normal"/>
        <w:ind w:right="2531" w:hanging="0"/>
        <w:rPr>
          <w:sz w:val="22"/>
          <w:lang w:val="fr-FR"/>
        </w:rPr>
      </w:pPr>
      <w:r>
        <w:rPr>
          <w:sz w:val="22"/>
          <w:lang w:val="fr-FR"/>
        </w:rPr>
      </w:r>
    </w:p>
    <w:p>
      <w:pPr>
        <w:pStyle w:val="Normal"/>
        <w:tabs>
          <w:tab w:val="clear" w:pos="720"/>
          <w:tab w:val="right" w:pos="2730" w:leader="none"/>
        </w:tabs>
        <w:ind w:left="2145"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0" w:leader="none"/>
        </w:tabs>
        <w:ind w:right="2531" w:hanging="0"/>
        <w:rPr>
          <w:sz w:val="22"/>
          <w:lang w:val="fr-FR"/>
        </w:rPr>
      </w:pPr>
      <w:r>
        <w:rPr>
          <w:sz w:val="22"/>
          <w:lang w:val="fr-FR"/>
        </w:rPr>
      </w:r>
    </w:p>
    <w:p>
      <w:pPr>
        <w:pStyle w:val="Normal"/>
        <w:tabs>
          <w:tab w:val="clear" w:pos="720"/>
          <w:tab w:val="left" w:pos="7695" w:leader="none"/>
          <w:tab w:val="right" w:pos="7994" w:leader="none"/>
        </w:tabs>
        <w:ind w:left="7335" w:right="2531" w:hanging="0"/>
        <w:rPr>
          <w:rFonts w:ascii="Arial" w:hAnsi="Arial" w:cs="Arial"/>
          <w:sz w:val="8"/>
          <w:lang w:val="fr-FR"/>
        </w:rPr>
      </w:pPr>
      <w:r>
        <w:rPr>
          <w:rFonts w:cs="Arial" w:ascii="Arial" w:hAnsi="Arial"/>
          <w:sz w:val="8"/>
          <w:lang w:val="fr-FR"/>
        </w:rPr>
        <w:tab/>
      </w:r>
    </w:p>
    <w:p>
      <w:pPr>
        <w:pStyle w:val="Normal"/>
        <w:tabs>
          <w:tab w:val="clear" w:pos="720"/>
          <w:tab w:val="left" w:pos="7695" w:leader="none"/>
          <w:tab w:val="right" w:pos="7994" w:leader="none"/>
        </w:tabs>
        <w:ind w:right="2531" w:hanging="0"/>
        <w:rPr>
          <w:rFonts w:ascii="Arial" w:hAnsi="Arial" w:cs="Arial"/>
          <w:sz w:val="8"/>
          <w:lang w:val="fr-FR"/>
        </w:rPr>
      </w:pPr>
      <w:r>
        <w:rPr>
          <w:rFonts w:cs="Arial" w:ascii="Arial" w:hAnsi="Arial"/>
          <w:sz w:val="8"/>
          <w:lang w:val="fr-FR"/>
        </w:rPr>
      </w:r>
    </w:p>
    <w:p>
      <w:pPr>
        <w:pStyle w:val="Normal"/>
        <w:ind w:right="2531" w:hanging="0"/>
        <w:rPr>
          <w:sz w:val="22"/>
          <w:lang w:val="fr-FR"/>
        </w:rPr>
      </w:pPr>
      <w:r>
        <w:rPr>
          <w:sz w:val="22"/>
          <w:lang w:val="fr-FR"/>
        </w:rPr>
        <w:t>&lt;Comment C'est  73&gt;</w:t>
      </w:r>
    </w:p>
    <w:p>
      <w:pPr>
        <w:pStyle w:val="Normal"/>
        <w:ind w:right="2531" w:hanging="0"/>
        <w:rPr/>
      </w:pPr>
      <w:r>
        <w:rPr>
          <w:sz w:val="22"/>
          <w:lang w:val="fr-FR"/>
        </w:rPr>
        <w:t>j'ame`ne le bras vers moi derrie`re le dos il</w:t>
      </w:r>
      <w:r>
        <w:rPr>
          <w:b/>
          <w:sz w:val="22"/>
          <w:lang w:val="fr-FR"/>
        </w:rPr>
        <w:t xml:space="preserve"> </w:t>
      </w:r>
      <w:r>
        <w:rPr>
          <w:sz w:val="22"/>
          <w:lang w:val="fr-FR"/>
        </w:rPr>
        <w:t>se bloque nette ame=lioration du tic</w:t>
        <w:noBreakHyphen/>
        <w:t>tac je le bois un bon mo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core quelques mouvements remettre le bras a` sa place puis l'amener vers moi dans l'autre sens par en haut senestro jusqu'a` ce qu'il se bloque on voit le mouvement attraper le poignet de ma main gauche et tirer tout en pesant avec l'autre sur le coude par la` par derrie`re tout c+a au</w:t>
        <w:noBreakHyphen/>
        <w:t>dessus de mes forc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ans avoir eu a` lever la te+te de la boue pas question je finis par avoir la montre contre l'oreille la main le poing c'est mieux je bois les secondes longuement moments de=licieux et perspectiv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che= enfin le bras a un petit recul sec puis s'immobilise c'est encore moi qui dois lui faire reprendre sa place la`</w:t>
        <w:noBreakHyphen/>
        <w:t>bas a` droite dans la boue Pim est comme c+a il sera comme c+a les attitudes qu'on lui donne il les garde mais c'est peu de chose dans l'ensemble un roc</w:t>
      </w:r>
    </w:p>
    <w:p>
      <w:pPr>
        <w:pStyle w:val="Normal"/>
        <w:ind w:right="2531" w:hanging="0"/>
        <w:rPr>
          <w:sz w:val="22"/>
          <w:lang w:val="fr-FR"/>
        </w:rPr>
      </w:pPr>
      <w:r>
        <w:rPr>
          <w:sz w:val="22"/>
          <w:lang w:val="fr-FR"/>
        </w:rPr>
      </w:r>
    </w:p>
    <w:p>
      <w:pPr>
        <w:pStyle w:val="Normal"/>
        <w:ind w:right="2531" w:hanging="0"/>
        <w:rPr/>
      </w:pPr>
      <w:r>
        <w:rPr>
          <w:sz w:val="22"/>
          <w:lang w:val="fr-FR"/>
        </w:rPr>
        <w:t>d'elle a` moi a` pre=sent troisie`me partie de la`-bas a` droite dans la boue a` moi abandonne= le lointain tic</w:t>
        <w:noBreakHyphen/>
        <w:t>tac je n'en tire aucun profit plus aucun aucun agre=ment ne compte plus les secondes qui passent sans retour ne mesure la dure=e de rien la fre=quence ne me prends plus le pouls quatre</w:t>
        <w:noBreakHyphen/>
        <w:t>vingt</w:t>
        <w:noBreakHyphen/>
        <w:t>dix quatre</w:t>
        <w:noBreakHyphen/>
        <w:t>vingt</w:t>
      </w:r>
      <w:r>
        <w:rPr>
          <w:b/>
          <w:sz w:val="22"/>
          <w:lang w:val="fr-FR"/>
        </w:rPr>
        <w:noBreakHyphen/>
      </w:r>
      <w:r>
        <w:rPr>
          <w:sz w:val="22"/>
          <w:lang w:val="fr-FR"/>
        </w:rPr>
        <w:t>quinze</w:t>
      </w:r>
    </w:p>
    <w:p>
      <w:pPr>
        <w:pStyle w:val="Normal"/>
        <w:tabs>
          <w:tab w:val="clear" w:pos="720"/>
          <w:tab w:val="right" w:pos="2744"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44"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74&gt;</w:t>
      </w:r>
    </w:p>
    <w:p>
      <w:pPr>
        <w:pStyle w:val="Normal"/>
        <w:ind w:right="2531" w:hanging="0"/>
        <w:rPr>
          <w:sz w:val="22"/>
          <w:lang w:val="fr-FR"/>
        </w:rPr>
      </w:pPr>
      <w:r>
        <w:rPr>
          <w:sz w:val="22"/>
          <w:lang w:val="fr-FR"/>
        </w:rPr>
        <w:t>elle me tient compagnie c'est tout son tic</w:t>
        <w:noBreakHyphen/>
        <w:t>tac par instants mais la casser jeter au loin non laisser s'arre+ter non empe+chement quelque part elle s'arre+te j'agite le bras elle repart plus rien sur cette mont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s plus que moi a` l'en croire ou alors mon ide=e il n'avait pas de nom c'est donc moi qui le lui ai donne= Pim pour plus de commodite= plus d'aisance c+a repart au pas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a du+ lui sourire je comprends finir par lui sourire a` la fin il se le donnait tout seul bien avant Pim par</w:t>
        <w:noBreakHyphen/>
        <w:t>ci Pim par</w:t>
        <w:noBreakHyphen/>
        <w:t>la` moi Pim je dis toujours quand on s'appelle Pim on ne doit jamais tout ce qu'on ne devait jamais disait toujours quand on s'appelait Pim et avec c+a mieux a` partir de la` plus vif plus causeu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pris pli je lui intime que moi aussi Pim je m'appelle Pim la` il a plus de mal un moment de confusion d'humeur je comprends c'est un beau nom puis c+a se calme</w:t>
      </w:r>
    </w:p>
    <w:p>
      <w:pPr>
        <w:pStyle w:val="Normal"/>
        <w:ind w:right="2531" w:hanging="0"/>
        <w:rPr>
          <w:sz w:val="22"/>
          <w:lang w:val="fr-FR"/>
        </w:rPr>
      </w:pPr>
      <w:r>
        <w:rPr>
          <w:sz w:val="22"/>
          <w:lang w:val="fr-FR"/>
        </w:rPr>
      </w:r>
    </w:p>
    <w:p>
      <w:pPr>
        <w:pStyle w:val="Normal"/>
        <w:ind w:right="2531" w:hanging="0"/>
        <w:rPr/>
      </w:pPr>
      <w:r>
        <w:rPr>
          <w:sz w:val="22"/>
          <w:lang w:val="fr-FR"/>
        </w:rPr>
        <w:t>moi aussi c+a m'a fait un bien j'ai l'impression un bien surtout au de=but difficile a` pre=ciser moins anonyme en quelque sorte moins</w:t>
      </w:r>
      <w:r>
        <w:rPr>
          <w:b/>
          <w:sz w:val="22"/>
          <w:lang w:val="fr-FR"/>
        </w:rPr>
        <w:t xml:space="preserve"> </w:t>
      </w:r>
      <w:r>
        <w:rPr>
          <w:sz w:val="22"/>
          <w:lang w:val="fr-FR"/>
        </w:rPr>
        <w:t>obscur</w:t>
      </w:r>
    </w:p>
    <w:p>
      <w:pPr>
        <w:pStyle w:val="Normal"/>
        <w:ind w:right="2531" w:hanging="0"/>
        <w:rPr>
          <w:sz w:val="22"/>
          <w:lang w:val="fr-FR"/>
        </w:rPr>
      </w:pPr>
      <w:r>
        <w:rPr>
          <w:sz w:val="22"/>
          <w:lang w:val="fr-FR"/>
        </w:rPr>
      </w:r>
    </w:p>
    <w:p>
      <w:pPr>
        <w:pStyle w:val="Normal"/>
        <w:ind w:right="2531" w:hanging="0"/>
        <w:rPr/>
      </w:pPr>
      <w:r>
        <w:rPr>
          <w:sz w:val="22"/>
          <w:lang w:val="fr-FR"/>
        </w:rPr>
        <w:t>moi aussi je le sens qui me la+che peu a` peu il n'y</w:t>
      </w:r>
      <w:r>
        <w:rPr>
          <w:sz w:val="28"/>
          <w:lang w:val="fr-FR"/>
        </w:rPr>
        <w:t xml:space="preserve"> </w:t>
      </w:r>
      <w:r>
        <w:rPr>
          <w:sz w:val="22"/>
          <w:lang w:val="fr-FR"/>
        </w:rPr>
        <w:t>aura biento+t plus personne jamais eu personne du beau nom de Pim j'entends dire que oui puis que non</w:t>
      </w:r>
    </w:p>
    <w:p>
      <w:pPr>
        <w:pStyle w:val="Normal"/>
        <w:ind w:right="2531" w:hanging="0"/>
        <w:rPr>
          <w:sz w:val="22"/>
          <w:lang w:val="fr-FR"/>
        </w:rPr>
      </w:pPr>
      <w:r>
        <w:rPr>
          <w:sz w:val="22"/>
          <w:lang w:val="fr-FR"/>
        </w:rPr>
      </w:r>
    </w:p>
    <w:p>
      <w:pPr>
        <w:pStyle w:val="Normal"/>
        <w:tabs>
          <w:tab w:val="clear" w:pos="720"/>
          <w:tab w:val="right" w:pos="2739" w:leader="none"/>
        </w:tabs>
        <w:ind w:left="2220"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39"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75&gt;</w:t>
      </w:r>
    </w:p>
    <w:p>
      <w:pPr>
        <w:pStyle w:val="Normal"/>
        <w:ind w:right="2531" w:hanging="0"/>
        <w:jc w:val="both"/>
        <w:rPr/>
      </w:pPr>
      <w:r>
        <w:rPr>
          <w:sz w:val="22"/>
          <w:lang w:val="fr-FR"/>
        </w:rPr>
        <w:t>celui que j'attends oh sans y croire je le dis</w:t>
      </w:r>
      <w:r>
        <w:rPr>
          <w:b/>
          <w:sz w:val="22"/>
          <w:lang w:val="fr-FR"/>
        </w:rPr>
        <w:t xml:space="preserve"> </w:t>
      </w:r>
      <w:r>
        <w:rPr>
          <w:sz w:val="22"/>
          <w:lang w:val="fr-FR"/>
        </w:rPr>
        <w:t>comme je l'entends qu'il m'en donne un autre ce sera mon premier Bom qu'il m'appelle Bom pour plus de commodite= c+a me sourirait m a` la fin et une syllabe le reste e=gal</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Bom grave= a` l'ongle a` travers le cul la voyelle dans le trou je dirais dans une sce`ne de ma vie il m'obligerait a` avoir eu une vie les Bom monsieur vous connaissez mal les Bom monsieur on peut chier sur un Bom monsieur on ne peut pas l'humilier un Bom monsieur les Bom monsieu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ais d'abord en finir avec cette deuxie`me partie avec Pim la vie en commun comment c'e=tait pour n'avoir plus a` en finir qu'avec la troisie`me et dernie`re ou` j'entends dire entre autres bizarreries qu'arrive dix me`tres quinze me`tres celui qui pour moi pour qui moi ce que moi pour Pim Pim pour moi</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entre aubes extravagances dont l'usage de la parole il va me revenir c+a c'est vrai il m'est revenu le voila` j'e=coute je parle brefs mouvements du bas du visage avec son dans la boue la face dans la boue tout bas toutes sortes un nomme= Pim une vie que j'aurais eue avant lui avec lui apre`s lui une vie que j'aurai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ressage premiers temps ou he=roïques avant l'e=criture les finesses difficile a` dire rien que les grandes lignes hop stop cette famille au-dessus de mes forces je nageais il nageait mais peu a` peu peu a` peu</w:t>
      </w:r>
    </w:p>
    <w:p>
      <w:pPr>
        <w:pStyle w:val="Normal"/>
        <w:tabs>
          <w:tab w:val="clear" w:pos="720"/>
          <w:tab w:val="right" w:pos="2737"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7"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76&gt;</w:t>
      </w:r>
    </w:p>
    <w:p>
      <w:pPr>
        <w:pStyle w:val="BodyText2"/>
        <w:ind w:right="2531" w:hanging="0"/>
        <w:rPr>
          <w:lang w:val="fr-FR"/>
        </w:rPr>
      </w:pPr>
      <w:r>
        <w:rPr>
          <w:lang w:val="fr-FR"/>
        </w:rPr>
        <w:t>entre se=ances quelquefois un sprat une salicoque c+a m'arrivait c+a continue au passe ah vivement que du passe= eut au passe= Bom venu moi disparu et Bom sur la vie en commun on e=tait bien c'e=tait de bons moments sottises n'importe un sprat une salicoq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s creve= le sac de Pim pas creve= il n'y a pas de justice  ou alors comme c+a des choses incompre=hensibles quelques</w:t>
        <w:noBreakHyphen/>
        <w:t>un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lus vieux que le mien et pas creve= une meilleure jute peut</w:t>
        <w:noBreakHyphen/>
        <w:t>e+tre et avec c+a a` moitie= plein encore ou alors quelque chose qui m'e=chapp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s sacs qui se vident et cre`vent d'autres non est</w:t>
        <w:noBreakHyphen/>
        <w:t>ce possible une histoire de gra+ce jusque dans ce cul</w:t>
        <w:noBreakHyphen/>
        <w:t>de</w:t>
        <w:noBreakHyphen/>
        <w:t>basse</w:t>
        <w:noBreakHyphen/>
        <w:t>fosse pourquoi nous vouloir tous e=gaux les uns qui disparaissent les autres jama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ce que j'entends en laisser davantage tout laisser ne plus rien entendre rester la` dans mes bras avec mon sac l'ancien moi on parle de moi l'ancien sans fin qui enterre toute la cre=ature jusqu'au dernier con ce serait de bons moments la` dans le noir la boue rien entendre rien dire rien pouvoir rien</w:t>
      </w:r>
    </w:p>
    <w:p>
      <w:pPr>
        <w:pStyle w:val="Normal"/>
        <w:ind w:right="2531" w:hanging="0"/>
        <w:rPr>
          <w:sz w:val="22"/>
          <w:lang w:val="fr-FR"/>
        </w:rPr>
      </w:pPr>
      <w:r>
        <w:rPr>
          <w:sz w:val="22"/>
          <w:lang w:val="fr-FR"/>
        </w:rPr>
      </w:r>
    </w:p>
    <w:p>
      <w:pPr>
        <w:pStyle w:val="Normal"/>
        <w:tabs>
          <w:tab w:val="clear" w:pos="720"/>
          <w:tab w:val="left" w:pos="2220" w:leader="none"/>
          <w:tab w:val="right" w:pos="4775" w:leader="none"/>
        </w:tabs>
        <w:ind w:right="2531" w:hanging="0"/>
        <w:rPr>
          <w:sz w:val="22"/>
          <w:lang w:val="fr-FR"/>
        </w:rPr>
      </w:pPr>
      <w:r>
        <w:rPr>
          <w:sz w:val="22"/>
          <w:lang w:val="fr-FR"/>
        </w:rPr>
        <w:t>puis soudain comme tout ce qui commence recommence comment savoir partir repartir</w:t>
      </w:r>
    </w:p>
    <w:p>
      <w:pPr>
        <w:pStyle w:val="Normal"/>
        <w:tabs>
          <w:tab w:val="clear" w:pos="720"/>
          <w:tab w:val="left" w:pos="2220" w:leader="none"/>
          <w:tab w:val="right" w:pos="4775" w:leader="none"/>
        </w:tabs>
        <w:ind w:right="2531" w:hanging="0"/>
        <w:rPr>
          <w:sz w:val="22"/>
          <w:lang w:val="fr-FR"/>
        </w:rPr>
      </w:pPr>
      <w:r>
        <w:rPr>
          <w:sz w:val="22"/>
          <w:lang w:val="fr-FR"/>
        </w:rPr>
        <w:t>dix me`tres quinze me`tres pied droit main droite pousse tire quelques images des coins</w:t>
      </w:r>
    </w:p>
    <w:p>
      <w:pPr>
        <w:pStyle w:val="Normal"/>
        <w:tabs>
          <w:tab w:val="clear" w:pos="720"/>
          <w:tab w:val="left" w:pos="2220" w:leader="none"/>
          <w:tab w:val="right" w:pos="4775" w:leader="none"/>
        </w:tabs>
        <w:ind w:right="2531" w:hanging="0"/>
        <w:rPr>
          <w:sz w:val="22"/>
          <w:lang w:val="fr-FR"/>
        </w:rPr>
      </w:pPr>
      <w:r>
        <w:rPr>
          <w:sz w:val="22"/>
          <w:lang w:val="fr-FR"/>
        </w:rPr>
        <w:t>de bleu trois quatre mots muets ne pas de=visser</w:t>
      </w:r>
    </w:p>
    <w:p>
      <w:pPr>
        <w:pStyle w:val="Normal"/>
        <w:tabs>
          <w:tab w:val="clear" w:pos="720"/>
          <w:tab w:val="left" w:pos="2220" w:leader="none"/>
          <w:tab w:val="right" w:pos="4775"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2220" w:leader="none"/>
          <w:tab w:val="right" w:pos="4775" w:leader="none"/>
        </w:tabs>
        <w:ind w:right="2531" w:hanging="0"/>
        <w:rPr>
          <w:sz w:val="22"/>
          <w:lang w:val="fr-FR"/>
        </w:rPr>
      </w:pPr>
      <w:r>
        <w:rPr>
          <w:sz w:val="22"/>
          <w:lang w:val="fr-FR"/>
        </w:rPr>
      </w:r>
    </w:p>
    <w:p>
      <w:pPr>
        <w:pStyle w:val="Normal"/>
        <w:ind w:right="2531" w:hanging="0"/>
        <w:rPr>
          <w:sz w:val="22"/>
          <w:lang w:val="fr-FR"/>
        </w:rPr>
      </w:pPr>
      <w:r>
        <w:rPr>
          <w:sz w:val="22"/>
          <w:lang w:val="fr-FR"/>
        </w:rPr>
        <w:t xml:space="preserve">&lt;Comment C'est  77&gt; </w:t>
      </w:r>
    </w:p>
    <w:p>
      <w:pPr>
        <w:pStyle w:val="Normal"/>
        <w:ind w:right="2531" w:hanging="0"/>
        <w:rPr>
          <w:sz w:val="22"/>
          <w:lang w:val="fr-FR"/>
        </w:rPr>
      </w:pPr>
      <w:r>
        <w:rPr>
          <w:sz w:val="22"/>
          <w:lang w:val="fr-FR"/>
        </w:rPr>
        <w:t>quelques sardines la boue qui s'ouvre crever le sac sottises et sale ronron bref le vieux chemi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 mortel suivant en mortel suivant ne menant nulle part sans autre but jusqu'a` plus ample que le mortel suivant me coller contre le nommer le dresser le couvrir jusqu'au sang de majuscules romaines me gaver de ses fables nous unir pour la vie dans l'amour stoïque jusqu'au dernier hareng gai et un peu pl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usqu'au beau jour ou` pst il se dissipe en me laissant ses effets et s'instaure la prophe=tie la vie nouvelle plus de voyages plus d'azur un murmure dans la boue c+a c'est vrai tout doit e+tre vrai et on arrive on arrive dix me`tres quinze me`tres ce que moi pour Pim Pim pour mo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ce que j'entends ne plus rien entendre e+tre la` comme avant Pim apre`s Pim comme avant Pim dans mes bras avec mon sac puis soudain le vieux chemin vers mon prochain mortel dix me`tres quinze me`tres pousse tire saison apre`s saison ma seule saison vers mon premier mortel sottises par bonheur de courte dure=e</w:t>
      </w:r>
    </w:p>
    <w:p>
      <w:pPr>
        <w:pStyle w:val="Normal"/>
        <w:ind w:right="2531" w:hanging="0"/>
        <w:rPr>
          <w:sz w:val="22"/>
          <w:lang w:val="fr-FR"/>
        </w:rPr>
      </w:pPr>
      <w:r>
        <w:rPr>
          <w:sz w:val="22"/>
          <w:lang w:val="fr-FR"/>
        </w:rPr>
      </w:r>
    </w:p>
    <w:p>
      <w:pPr>
        <w:pStyle w:val="Normal"/>
        <w:tabs>
          <w:tab w:val="clear" w:pos="720"/>
          <w:tab w:val="right" w:pos="4748" w:leader="none"/>
        </w:tabs>
        <w:ind w:right="2531" w:hanging="0"/>
        <w:rPr>
          <w:sz w:val="22"/>
          <w:lang w:val="fr-FR"/>
        </w:rPr>
      </w:pPr>
      <w:r>
        <w:rPr>
          <w:sz w:val="22"/>
          <w:lang w:val="fr-FR"/>
        </w:rPr>
        <w:t>premie`re lec+on the`me qu'il chante je lui enfonce mes ongles dans l'aisselle main droite</w:t>
      </w:r>
    </w:p>
    <w:p>
      <w:pPr>
        <w:pStyle w:val="Normal"/>
        <w:tabs>
          <w:tab w:val="clear" w:pos="720"/>
          <w:tab w:val="right" w:pos="4748" w:leader="none"/>
        </w:tabs>
        <w:ind w:right="2531" w:hanging="0"/>
        <w:rPr>
          <w:sz w:val="22"/>
          <w:lang w:val="fr-FR"/>
        </w:rPr>
      </w:pPr>
      <w:r>
        <w:rPr>
          <w:sz w:val="22"/>
          <w:lang w:val="fr-FR"/>
        </w:rPr>
        <w:t>aisselle droite il crie je les retire grand coup de poing sur le cra+ne son visage s'en</w:t>
        <w:softHyphen/>
        <w:t>fonce</w:t>
      </w:r>
    </w:p>
    <w:p>
      <w:pPr>
        <w:pStyle w:val="Normal"/>
        <w:tabs>
          <w:tab w:val="clear" w:pos="720"/>
          <w:tab w:val="right" w:pos="4748" w:leader="none"/>
        </w:tabs>
        <w:ind w:right="2531" w:hanging="0"/>
        <w:jc w:val="center"/>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48"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78&gt;</w:t>
      </w:r>
    </w:p>
    <w:p>
      <w:pPr>
        <w:pStyle w:val="Normal"/>
        <w:ind w:right="2531" w:hanging="0"/>
        <w:rPr/>
      </w:pPr>
      <w:r>
        <w:rPr>
          <w:sz w:val="22"/>
          <w:lang w:val="fr-FR"/>
        </w:rPr>
        <w:t>dans la boue il se tait fin de la premie`re</w:t>
      </w:r>
      <w:r>
        <w:rPr>
          <w:b/>
          <w:sz w:val="22"/>
          <w:lang w:val="fr-FR"/>
        </w:rPr>
        <w:t xml:space="preserve"> </w:t>
      </w:r>
      <w:r>
        <w:rPr>
          <w:sz w:val="22"/>
          <w:lang w:val="fr-FR"/>
        </w:rPr>
        <w:t>lec+on repo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uxie`me lec+on me+me the`me ongles dans l'aisselle cris coup sur le cra+ne silence fin de la deuxie`me lec+on repos tout c+a au</w:t>
        <w:noBreakHyphen/>
        <w:t>dessus de mes forc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s cet homme n'est pas be+te il doit se dire je me mets a` sa place que veut</w:t>
        <w:noBreakHyphen/>
        <w:t>il de moi pluto+t on que veut</w:t>
        <w:noBreakHyphen/>
        <w:t>on de moi en me martyrisant ainsi et la re=ponse peu a` peu e=parse des temps e=norm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s que je crie cela tombe sous les sens puisqu'on m'en punit aussito+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u sadisme pur et simple non plus puisqu'on m'empe+che de cri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dont je ne suis peut</w:t>
        <w:noBreakHyphen/>
        <w:t>e+tre pas capable certe`nement pas cet e+tre n'est pas be+te cela se s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 quoi me sait</w:t>
        <w:noBreakHyphen/>
        <w:t>on capable de chanter on veut donc que je chan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qu'a` sa place j'aurais fini par me dire il me semble mais je peux me tromper et Dieu sait si je suis peu intelligent sinon je serais mort</w:t>
      </w:r>
    </w:p>
    <w:p>
      <w:pPr>
        <w:pStyle w:val="Normal"/>
        <w:ind w:right="2531" w:hanging="0"/>
        <w:rPr>
          <w:sz w:val="22"/>
          <w:lang w:val="fr-FR"/>
        </w:rPr>
      </w:pPr>
      <w:r>
        <w:rPr>
          <w:sz w:val="22"/>
          <w:lang w:val="fr-FR"/>
        </w:rPr>
      </w:r>
    </w:p>
    <w:p>
      <w:pPr>
        <w:pStyle w:val="Normal"/>
        <w:tabs>
          <w:tab w:val="clear" w:pos="720"/>
          <w:tab w:val="right" w:pos="4766" w:leader="none"/>
        </w:tabs>
        <w:ind w:right="2531" w:hanging="0"/>
        <w:rPr>
          <w:sz w:val="22"/>
          <w:lang w:val="fr-FR"/>
        </w:rPr>
      </w:pPr>
      <w:r>
        <w:rPr>
          <w:sz w:val="22"/>
          <w:lang w:val="fr-FR"/>
        </w:rPr>
        <w:t>c+a ou autre chose le jour arrive ce mot encore nous y arrivons au bout de combien pas de</w:t>
      </w:r>
    </w:p>
    <w:p>
      <w:pPr>
        <w:pStyle w:val="Normal"/>
        <w:tabs>
          <w:tab w:val="clear" w:pos="720"/>
          <w:tab w:val="right" w:pos="4766" w:leader="none"/>
        </w:tabs>
        <w:ind w:right="2531" w:hanging="0"/>
        <w:rPr>
          <w:sz w:val="22"/>
          <w:lang w:val="fr-FR"/>
        </w:rPr>
      </w:pPr>
      <w:r>
        <w:rPr>
          <w:sz w:val="22"/>
          <w:lang w:val="fr-FR"/>
        </w:rPr>
        <w:t>chiffres un temps e=norme ou` griffe= a` l'aisselle</w:t>
        <w:softHyphen/>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4766"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79&gt;</w:t>
      </w:r>
    </w:p>
    <w:p>
      <w:pPr>
        <w:pStyle w:val="Normal"/>
        <w:ind w:right="2531" w:hanging="0"/>
        <w:rPr>
          <w:sz w:val="22"/>
          <w:lang w:val="fr-FR"/>
        </w:rPr>
      </w:pPr>
      <w:r>
        <w:rPr>
          <w:sz w:val="22"/>
          <w:lang w:val="fr-FR"/>
        </w:rPr>
        <w:t>depuis longtemps a` vif car changer d'endroit on est tente= de=sespoir de cause en essayer un autre plus sensible l'oeil le gland non jeter le trouble surtout pas fatal</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jour donc ou` griffe= a` l'aisselle au lieu de crier il chante le chant s'e=le`ve au pre=sent c+a repart au pre=s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retire mes ongles il continue le me+me air il me semble je suis assez musicien cette fois j'ai c+a dans ma vie cette fois et cette fois au vol quelques mots yeux cieux amour ce dernier peut</w:t>
        <w:noBreakHyphen/>
        <w:t>e+tre au pluriel aussi chic nous usons du me+me idiome c'est e=nor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n'est pas fini il s'arre+te ongles dans l'aisselle il reprend voila` c'est gagne= aisselle chanson et que cette musique aussi su+rement qu'en tournant un bouton je peux a` tout instant me l'offrir dore=nava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n'est pas fini il continue coup sur le cra+ne il s'arre+te et l'arre+ter de me+me le coup sur le cra+ne signifiant en toute circonstance stop et cela de fac+on quasi me=canique a` bien y re=fle=chir du moins s'agissant de la parole</w:t>
      </w:r>
    </w:p>
    <w:p>
      <w:pPr>
        <w:pStyle w:val="Normal"/>
        <w:ind w:right="2531" w:hanging="0"/>
        <w:rPr>
          <w:sz w:val="22"/>
          <w:lang w:val="fr-FR"/>
        </w:rPr>
      </w:pPr>
      <w:r>
        <w:rPr>
          <w:sz w:val="22"/>
          <w:lang w:val="fr-FR"/>
        </w:rPr>
      </w:r>
    </w:p>
    <w:p>
      <w:pPr>
        <w:pStyle w:val="Normal"/>
        <w:tabs>
          <w:tab w:val="clear" w:pos="720"/>
          <w:tab w:val="left" w:pos="2205" w:leader="none"/>
          <w:tab w:val="right" w:pos="4726" w:leader="none"/>
        </w:tabs>
        <w:ind w:right="2531" w:hanging="0"/>
        <w:rPr>
          <w:sz w:val="22"/>
          <w:lang w:val="fr-FR"/>
        </w:rPr>
      </w:pPr>
      <w:r>
        <w:rPr>
          <w:sz w:val="22"/>
          <w:lang w:val="fr-FR"/>
        </w:rPr>
        <w:t>me=canique pourquoi parce qu'il a pour effet le coup sur le cra+ne on parle maintenant du</w:t>
      </w:r>
    </w:p>
    <w:p>
      <w:pPr>
        <w:pStyle w:val="Normal"/>
        <w:tabs>
          <w:tab w:val="clear" w:pos="720"/>
          <w:tab w:val="left" w:pos="2205" w:leader="none"/>
          <w:tab w:val="right" w:pos="4726" w:leader="none"/>
        </w:tabs>
        <w:ind w:right="2531" w:hanging="0"/>
        <w:rPr>
          <w:sz w:val="22"/>
          <w:lang w:val="fr-FR"/>
        </w:rPr>
      </w:pPr>
      <w:r>
        <w:rPr>
          <w:sz w:val="22"/>
          <w:lang w:val="fr-FR"/>
        </w:rPr>
        <w:t>coup sur le cra+ne pour effet d'enfoncer le visage dans la boue la bouche le nez et jusqu'aux</w:t>
      </w:r>
    </w:p>
    <w:p>
      <w:pPr>
        <w:pStyle w:val="Normal"/>
        <w:tabs>
          <w:tab w:val="clear" w:pos="720"/>
          <w:tab w:val="left" w:pos="2205" w:leader="none"/>
          <w:tab w:val="right" w:pos="4726"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2205" w:leader="none"/>
          <w:tab w:val="right" w:pos="4726"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80&gt;</w:t>
      </w:r>
    </w:p>
    <w:p>
      <w:pPr>
        <w:pStyle w:val="Normal"/>
        <w:ind w:right="2531" w:hanging="0"/>
        <w:rPr>
          <w:sz w:val="22"/>
          <w:lang w:val="fr-FR"/>
        </w:rPr>
      </w:pPr>
      <w:r>
        <w:rPr>
          <w:sz w:val="22"/>
          <w:lang w:val="fr-FR"/>
        </w:rPr>
        <w:t>yeux et de quoi pourrait</w:t>
        <w:noBreakHyphen/>
        <w:t>il bien s'agir de quoi d'autre pour Pim que de paroles quelques paroles ce qu'il peut de temps a` autre je ne suis pas un monst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ne vais pas me fatiguer a` lui demander ce qu'il ne petit pas donner de se mettre sur la te+te par exemple ou debout ou a` genoux certainement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sur le dos ou sur le flanc pas rancunier plus maintenant ne souhaite plus a` personne a` chaque seconde de devoir sans pouvoir e=normes cymbales bras ge=ants ouverts deux cents degre=s et pan vlan miracle miracle l'impossible fais l'impossible souffre l'impossible certainement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eulement qu'il chante ou parle et encore pas ceci pluto+t que cela au de=but simplement parler ce qu'il veut ce qu'il peut de temps a` autre quelques paroles pas pl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onc premie`re lec+on deuxie`me se=rie mais d'abord lui prendre son sac la` il re=siste je lui griffe la main gauche jusqu'a` l'os ce n'est pas loin il crie mais ne la+che pas le sang qu'il a du+ perdre depuis le temps un temps e=norme je ne suis pas mauvais on a du+ le dire acce`s au sac c+a je l'ai ma main gauche y pe=ne`tre fure`te apre`s l'ouvre</w:t>
        <w:noBreakHyphen/>
        <w:t>boi+te ici une parenthe`se</w:t>
      </w:r>
    </w:p>
    <w:p>
      <w:pPr>
        <w:pStyle w:val="Normal"/>
        <w:ind w:right="2531" w:hanging="0"/>
        <w:rPr>
          <w:sz w:val="22"/>
          <w:lang w:val="fr-FR"/>
        </w:rPr>
      </w:pPr>
      <w:r>
        <w:rPr>
          <w:sz w:val="22"/>
          <w:lang w:val="fr-FR"/>
        </w:rPr>
      </w:r>
    </w:p>
    <w:p>
      <w:pPr>
        <w:pStyle w:val="Normal"/>
        <w:ind w:right="2531" w:hanging="0"/>
        <w:rPr/>
      </w:pPr>
      <w:r>
        <w:rPr>
          <w:sz w:val="22"/>
          <w:lang w:val="fr-FR"/>
        </w:rPr>
        <w:t>pas de pre=cisions pas de proble`mes mais depuis le temps que</w:t>
      </w:r>
      <w:r>
        <w:rPr>
          <w:b/>
          <w:sz w:val="22"/>
          <w:lang w:val="fr-FR"/>
        </w:rPr>
        <w:t xml:space="preserve"> </w:t>
      </w:r>
      <w:r>
        <w:rPr>
          <w:sz w:val="22"/>
          <w:lang w:val="fr-FR"/>
        </w:rPr>
        <w:t>nous voila` ensemble bien des couples s'en contenteraient se verraient mourir sans une plainte ayant eu leur compte</w:t>
      </w:r>
    </w:p>
    <w:p>
      <w:pPr>
        <w:pStyle w:val="Normal"/>
        <w:ind w:right="2531" w:hanging="0"/>
        <w:rPr>
          <w:sz w:val="22"/>
          <w:lang w:val="fr-FR"/>
        </w:rPr>
      </w:pPr>
      <w:r>
        <w:rPr>
          <w:sz w:val="22"/>
          <w:lang w:val="fr-FR"/>
        </w:rPr>
      </w:r>
    </w:p>
    <w:p>
      <w:pPr>
        <w:pStyle w:val="Normal"/>
        <w:tabs>
          <w:tab w:val="clear" w:pos="720"/>
          <w:tab w:val="right" w:pos="3086" w:leader="none"/>
        </w:tabs>
        <w:ind w:left="1860" w:right="2531" w:hanging="0"/>
        <w:rPr>
          <w:rFonts w:ascii="Arial" w:hAnsi="Arial" w:cs="Arial"/>
          <w:sz w:val="30"/>
          <w:lang w:val="fr-FR"/>
        </w:rPr>
      </w:pPr>
      <w:r>
        <w:rPr>
          <w:rFonts w:cs="Arial" w:ascii="Arial" w:hAnsi="Arial"/>
          <w:sz w:val="30"/>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086" w:leader="none"/>
        </w:tabs>
        <w:ind w:right="2531" w:hanging="0"/>
        <w:rPr>
          <w:rFonts w:ascii="Arial" w:hAnsi="Arial" w:cs="Arial"/>
          <w:sz w:val="30"/>
          <w:lang w:val="fr-FR"/>
        </w:rPr>
      </w:pPr>
      <w:r>
        <w:rPr>
          <w:rFonts w:cs="Arial" w:ascii="Arial" w:hAnsi="Arial"/>
          <w:sz w:val="30"/>
          <w:lang w:val="fr-FR"/>
        </w:rPr>
      </w:r>
    </w:p>
    <w:p>
      <w:pPr>
        <w:pStyle w:val="Normal"/>
        <w:ind w:right="2531" w:hanging="0"/>
        <w:rPr>
          <w:sz w:val="22"/>
          <w:lang w:val="fr-FR"/>
        </w:rPr>
      </w:pPr>
      <w:r>
        <w:rPr>
          <w:sz w:val="22"/>
          <w:lang w:val="fr-FR"/>
        </w:rPr>
        <w:t>&lt;Comment C'est  81&gt;</w:t>
      </w:r>
    </w:p>
    <w:p>
      <w:pPr>
        <w:pStyle w:val="Normal"/>
        <w:ind w:right="2531" w:hanging="0"/>
        <w:rPr>
          <w:sz w:val="22"/>
          <w:lang w:val="fr-FR"/>
        </w:rPr>
      </w:pPr>
      <w:r>
        <w:rPr>
          <w:sz w:val="22"/>
          <w:lang w:val="fr-FR"/>
        </w:rPr>
        <w:t>et Pim tout ce temps un temps e=norme pas un mouvement sinon des le`vres et par la` le bas du visage pour chanter crier et convulsif de loin en loin de la main droite pour que tourne vert pa+le l'heure qu'il ne verra jamais et ceux mal gre= bien su+r par moi imprime=s Pim n'a pas mang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oi si sans rien dire tout n'est pas dit presque rien et c'est beaucoup trop moi j'ai mange= je  lui ai offert a` manger e=crase= contre la bouche perdue dans les poils la boue ma paume de=goulinante de foie de morue ou similaire bien frotte= peine perdue s'il se nourrit encore c'est de boue si c+a en est je l'ai toujours dit cette boue par osmose a` force a` longueur de temps par capillari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r la langue quand elle sort la bouche quand elle s'entrouvre les narines les yeux quand ils s'entrouvrent l'anus non il est a` l'air les oreilles non pl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ure`tre peut</w:t>
        <w:noBreakHyphen/>
        <w:t>e+tre apre`s pisser la dernie`re goutte la vessie qui d'avoir tant refoule= aspire un instant certains pores aussi l'ure`tre peut-e+tre un certain nombre de po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tte boue je l'ai toujours dit elle vous maintient son homme en vie et il se cramponne au sac c'est la` ou` il fallait en venir je  le dis comme je l'entends lui sert</w:t>
        <w:noBreakHyphen/>
        <w:t>il seulement d'oreiller non plus il le serre a` bout de bras tel le de=fenestre= le rebord</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82&gt;</w:t>
      </w:r>
    </w:p>
    <w:p>
      <w:pPr>
        <w:pStyle w:val="Normal"/>
        <w:ind w:right="2531" w:hanging="0"/>
        <w:rPr/>
      </w:pPr>
      <w:r>
        <w:rPr>
          <w:sz w:val="22"/>
          <w:lang w:val="fr-FR"/>
        </w:rPr>
        <w:t>non voyez</w:t>
        <w:noBreakHyphen/>
        <w:t>vous ce sac je l'ai toujours dit ce sac est pour nous autres autre chose qu'un garde</w:t>
        <w:noBreakHyphen/>
        <w:t xml:space="preserve">manger qu'un coussin pour la te+te qu'une pre=sence amie qu'une chose a` e=treindre qu'une surface a` couvrir de baisers autre chose tout a` fait on n'en profite plus d'aucune manie`re et on </w:t>
      </w:r>
      <w:r>
        <w:rPr>
          <w:rFonts w:cs="Arial" w:ascii="Arial" w:hAnsi="Arial"/>
          <w:sz w:val="18"/>
          <w:lang w:val="fr-FR"/>
        </w:rPr>
        <w:t xml:space="preserve">s'y </w:t>
      </w:r>
      <w:r>
        <w:rPr>
          <w:sz w:val="22"/>
          <w:lang w:val="fr-FR"/>
        </w:rPr>
        <w:t>cramponne je lui devais ce tribu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 main gauche a` pre=sent deuxie`me partie seconde moitie= que fait</w:t>
        <w:noBreakHyphen/>
        <w:t>elle a` pre=sent au repos elle serre le sac a` co+te= de celle de Pim plus rien sur ce sac l'ouvre</w:t>
        <w:noBreakHyphen/>
        <w:t>boi+te l'ouvre</w:t>
        <w:noBreakHyphen/>
        <w:t>boi+te biento+t Pim va parl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ant de boi+tes encore la` quelque chose qui m'e=chappe je les sors une a` une dans la boue main gauche toujours jusqu'a` l'ouvre</w:t>
        <w:noBreakHyphen/>
        <w:t>boi+te enfin le mets dans ma bouche rentre les boi+tes je ne dis pas toutes et mon bras droit pendant ce temps</w:t>
      </w:r>
    </w:p>
    <w:p>
      <w:pPr>
        <w:pStyle w:val="Normal"/>
        <w:ind w:right="2531" w:hanging="0"/>
        <w:rPr>
          <w:sz w:val="22"/>
          <w:lang w:val="fr-FR"/>
        </w:rPr>
      </w:pPr>
      <w:r>
        <w:rPr>
          <w:sz w:val="22"/>
          <w:lang w:val="fr-FR"/>
        </w:rPr>
      </w:r>
    </w:p>
    <w:p>
      <w:pPr>
        <w:pStyle w:val="Normal"/>
        <w:ind w:right="2531" w:hanging="0"/>
        <w:rPr/>
      </w:pPr>
      <w:r>
        <w:rPr>
          <w:sz w:val="22"/>
          <w:lang w:val="fr-FR"/>
        </w:rPr>
        <w:t xml:space="preserve">tout ce temps un temps e=norme tout c+a au-dessus de mes forces ve=ritablement avec Pim mes forces s'en vont c'est force= on est deux mon bras droit le serre contre moi amour peur d'e+tre abandonne= un peu de </w:t>
      </w:r>
      <w:r>
        <w:rPr>
          <w:rFonts w:cs="Courier New" w:ascii="Courier New" w:hAnsi="Courier New"/>
          <w:sz w:val="24"/>
          <w:lang w:val="fr-FR"/>
        </w:rPr>
        <w:t xml:space="preserve">chaque on </w:t>
      </w:r>
      <w:r>
        <w:rPr>
          <w:sz w:val="22"/>
          <w:lang w:val="fr-FR"/>
        </w:rPr>
        <w:t>ne sait pas on ne dit pas et ensui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suite de ma jambe droite jete=e en travers emprisonne les siennes on voit le mouvement prends l'ouvre</w:t>
        <w:noBreakHyphen/>
        <w:t>boi+te dans ma droite le descends le long de l'e=chine et le lui enfonce dans le cul pas le trou vous pensez</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83&gt;</w:t>
      </w:r>
    </w:p>
    <w:p>
      <w:pPr>
        <w:pStyle w:val="Normal"/>
        <w:ind w:right="2531" w:hanging="0"/>
        <w:rPr>
          <w:sz w:val="22"/>
          <w:lang w:val="fr-FR"/>
        </w:rPr>
      </w:pPr>
      <w:r>
        <w:rPr>
          <w:sz w:val="22"/>
          <w:lang w:val="fr-FR"/>
        </w:rPr>
        <w:t>bien la fesse une fesse il crie je le retire coup sur le cra+ne il se tai+t c'est me=canique fin de la premie`re lec+on deuxie`me se=rie repos ici parenthe`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t ouvre</w:t>
        <w:noBreakHyphen/>
        <w:t>boi+te ou` le mettre quand plus besoin le remettre dans le sac avec les boi+tes certainement pas le tenir a` la main la bouche non plus les muscles se rela+chent la boue engloutit ou` donc</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tre les fesses de Pim le ranger la` peu e=lastiques mais encore assez la` il ne risque rien en me disant c+a se dit quelque part les mots sont la` quelque part qu'avec quelqu'un pour me tenir compagnie j'aurais e=te= un autre homme plus comple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on plus bas entre les cuisses c'est mieux la pointe en bas seul de=passe le petit bulbe du manche en poire la` il ne craint rien en me disant trop tard un compagnon trop tard</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uxie`me lec+on donc deuxie`me se=rie me+me principe me+me de=roulement troisie`me quatrie`me ainsi de suite un temps e=norme jusqu'au jour ce mot encore ou` pique= au cul au lieu de crier il chante quel con ce Pim tout de me+me confondre cul et aisselle corne et acier le coup qu'il prend alors je vous jure heureusement qu'il n'est pas be+te il a du+ se dire que veut</w:t>
        <w:noBreakHyphen/>
        <w:t>on encore de moi que signifie ce nouveau martyre</w:t>
      </w:r>
    </w:p>
    <w:p>
      <w:pPr>
        <w:pStyle w:val="Normal"/>
        <w:tabs>
          <w:tab w:val="clear" w:pos="720"/>
          <w:tab w:val="right" w:pos="2735" w:leader="none"/>
        </w:tabs>
        <w:ind w:right="2531" w:hanging="0"/>
        <w:rPr>
          <w:b/>
          <w:b/>
          <w:sz w:val="22"/>
          <w:lang w:val="fr-FR"/>
        </w:rPr>
      </w:pPr>
      <w:r>
        <w:rPr>
          <w:b/>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35" w:leader="none"/>
        </w:tabs>
        <w:ind w:right="2531" w:hanging="0"/>
        <w:rPr>
          <w:b/>
          <w:b/>
          <w:sz w:val="22"/>
          <w:lang w:val="fr-FR"/>
        </w:rPr>
      </w:pPr>
      <w:r>
        <w:rPr>
          <w:b/>
          <w:sz w:val="22"/>
          <w:lang w:val="fr-FR"/>
        </w:rPr>
      </w:r>
    </w:p>
    <w:p>
      <w:pPr>
        <w:pStyle w:val="Normal"/>
        <w:ind w:right="2531" w:hanging="0"/>
        <w:rPr>
          <w:sz w:val="22"/>
          <w:lang w:val="fr-FR"/>
        </w:rPr>
      </w:pPr>
      <w:r>
        <w:rPr>
          <w:sz w:val="22"/>
          <w:lang w:val="fr-FR"/>
        </w:rPr>
        <w:t>Comment C'est  84&gt;</w:t>
      </w:r>
    </w:p>
    <w:p>
      <w:pPr>
        <w:pStyle w:val="Normal"/>
        <w:ind w:right="2531" w:hanging="0"/>
        <w:rPr>
          <w:sz w:val="22"/>
          <w:lang w:val="fr-FR"/>
        </w:rPr>
      </w:pPr>
      <w:r>
        <w:rPr>
          <w:sz w:val="22"/>
          <w:lang w:val="fr-FR"/>
        </w:rPr>
        <w:t>que je crie non pas chante non plus c+a c'est l'aisselle de la cruaute= lubrique nous avons vu que non vraiment je ne vois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on ait son ide=e cela tombe sous les sens cet e+tre est trop fin pour me demander l'impossible qu'est</w:t>
        <w:noBreakHyphen/>
        <w:t>ce qui donc ne m'est pas impossible chanter pleurer quoi d'autre que sais</w:t>
        <w:noBreakHyphen/>
        <w:t>je faire d'autre que saurais</w:t>
        <w:noBreakHyphen/>
        <w:t>je faire a` la rigueu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enser peut</w:t>
        <w:noBreakHyphen/>
        <w:t>e+tre si l'on veut c'est possible que fais</w:t>
        <w:noBreakHyphen/>
        <w:t>je d'autre en ce moment et ne voila` pas qu'on recommence hurlements coup sur le cra+ne silence repo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n'est donc pas c+a non plus une chose possible non vraiment je ne vois pas si je demandais je vais demander un jour si je peux</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on pas be+te seulement lent et arrive le jour nous y arrivons ou` pique= a` la fesse plus maintenant qu'une plaie a` la place du cri un bref murmure c'est gag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vec le manche de l'ouvre</w:t>
        <w:noBreakHyphen/>
        <w:t>boi+te comme avec un pilon coup sur le rein droit plus commode que l'autre d'ou` je suis cri coup sur le cra+ne silence bref  repos estocade au cul murmure inintelligible coup sur le rein signifiant une fois pour toutes plus fort cri coup sur le cra+ne silence bref repo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ainsi de suite avec de temps en temps histoire d'entretenir l'acquis retour a` l'aisselle le chant s'e=le`ve c+a marche pan coupe= aussi-to+t </w:t>
        <w:softHyphen/>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85&gt;</w:t>
      </w:r>
    </w:p>
    <w:p>
      <w:pPr>
        <w:pStyle w:val="Normal"/>
        <w:ind w:right="2531" w:hanging="0"/>
        <w:rPr>
          <w:sz w:val="22"/>
          <w:lang w:val="fr-FR"/>
        </w:rPr>
      </w:pPr>
      <w:r>
        <w:rPr>
          <w:sz w:val="22"/>
          <w:lang w:val="fr-FR"/>
        </w:rPr>
        <w:t>tout c+a me tue je vais renoncer lorsque touche= au rein un jour enfin il n'est pas be+te seulement lent au lieu de crier il articule he= vous moi quoi je ne he= vous moi quoi je ne c+a va c+a va j'ai compris coup sur le cra+ne c'est gagne= il n'a pas encore l'habitude mal il l'aura quelque chose la` qui m'e=chapp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range l'outil entre ses cuisses o+te ma jambe de dessus les siennes de mon bras droit emprisonne ses e=paules c'est comme le sac il ne peut pas me quitter mais je me me=fie long repos en me disant les mots sont la` que trop tard bien su+r mais ne=anmoins quel mieux de=ja` comme j'ai gag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orgie de faux e+tre vie commune courtes hontes je ne suis pas perdu a` l'inexistence pas sans retour l'avenir le dira il est en train mais une telle souille bah me+me pas me+me pas bah brefs mouvements du bas du visage profitons silence cueillons silence de mort patientons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uite du dressage pas la peine sauto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ableau des excitations de base un chante ongles dans l'aisselle deux parle fer de l'ouvre</w:t>
        <w:noBreakHyphen/>
        <w:t>boi+te dans le cul trois stop coup de poing sur le cra+ne quatre plus fort manche de l'ouvre</w:t>
        <w:noBreakHyphen/>
        <w:t>boi+te dans le rei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inq moins fort index dans l'anus six bravo claque a` cheval sur les fesses sept mauvais me+me que trois huit encore me+me que un ou deux selon</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left="426" w:right="2531" w:hanging="0"/>
        <w:jc w:val="both"/>
        <w:rPr>
          <w:sz w:val="22"/>
          <w:lang w:val="fr-FR"/>
        </w:rPr>
      </w:pPr>
      <w:r>
        <w:rPr>
          <w:sz w:val="22"/>
          <w:lang w:val="fr-FR"/>
        </w:rPr>
        <w:t>&lt;Comment C'est  86&gt;</w:t>
      </w:r>
    </w:p>
    <w:p>
      <w:pPr>
        <w:pStyle w:val="Normal"/>
        <w:ind w:right="2531" w:hanging="0"/>
        <w:jc w:val="both"/>
        <w:rPr/>
      </w:pPr>
      <w:r>
        <w:rPr>
          <w:sz w:val="22"/>
          <w:lang w:val="fr-FR"/>
        </w:rPr>
        <w:t>le tout de la main</w:t>
      </w:r>
      <w:r>
        <w:rPr>
          <w:b/>
          <w:sz w:val="22"/>
          <w:lang w:val="fr-FR"/>
        </w:rPr>
        <w:t xml:space="preserve"> </w:t>
      </w:r>
      <w:r>
        <w:rPr>
          <w:sz w:val="22"/>
          <w:lang w:val="fr-FR"/>
        </w:rPr>
        <w:t>droite je l'ai dit et la gauche pendant tout ce temps un temps e=norme je l'ai dit entendu dire en moi qui fut dehors quaqua de toutes parts murmure= dans la boue elle tient le sac a` co+te= de la gauche de Pim mon pouce s'est glisse= entre sa paume et ses doigts replie=s</w:t>
      </w:r>
    </w:p>
    <w:p>
      <w:pPr>
        <w:pStyle w:val="Normal"/>
        <w:ind w:left="426" w:right="2531" w:hanging="0"/>
        <w:rPr>
          <w:sz w:val="22"/>
          <w:lang w:val="fr-FR"/>
        </w:rPr>
      </w:pPr>
      <w:r>
        <w:rPr>
          <w:sz w:val="22"/>
          <w:lang w:val="fr-FR"/>
        </w:rPr>
      </w:r>
    </w:p>
    <w:p>
      <w:pPr>
        <w:pStyle w:val="Normal"/>
        <w:ind w:right="2531" w:hanging="0"/>
        <w:jc w:val="both"/>
        <w:rPr>
          <w:sz w:val="22"/>
          <w:lang w:val="fr-FR"/>
        </w:rPr>
      </w:pPr>
      <w:r>
        <w:rPr>
          <w:sz w:val="22"/>
          <w:lang w:val="fr-FR"/>
        </w:rPr>
        <w:t>graphie puis la voix de Pim jusqu'a` sa disparition fin de la deuxie`me partie plus que la troisie`me et dernie`re</w:t>
      </w:r>
    </w:p>
    <w:p>
      <w:pPr>
        <w:pStyle w:val="Normal"/>
        <w:ind w:right="2531" w:hanging="0"/>
        <w:jc w:val="both"/>
        <w:rPr>
          <w:sz w:val="22"/>
          <w:lang w:val="fr-FR"/>
        </w:rPr>
      </w:pPr>
      <w:r>
        <w:rPr>
          <w:sz w:val="22"/>
          <w:lang w:val="fr-FR"/>
        </w:rPr>
      </w:r>
    </w:p>
    <w:p>
      <w:pPr>
        <w:pStyle w:val="Normal"/>
        <w:ind w:right="2531" w:hanging="0"/>
        <w:jc w:val="both"/>
        <w:rPr>
          <w:sz w:val="22"/>
          <w:lang w:val="fr-FR"/>
        </w:rPr>
      </w:pPr>
      <w:r>
        <w:rPr>
          <w:sz w:val="22"/>
          <w:lang w:val="fr-FR"/>
        </w:rPr>
        <w:t>de l'ongle donc de l'index droit je  grave et lorsqu'il se casse ou tombe jusqu'a` ce qu'il repousse d'un autre sur le dos de Pim intact au de=part de gauche a` droite et de haut en bas comme dans notre civilisation je grave mes majuscules romaines</w:t>
      </w:r>
    </w:p>
    <w:p>
      <w:pPr>
        <w:pStyle w:val="Normal"/>
        <w:ind w:left="426" w:right="2531" w:hanging="0"/>
        <w:rPr>
          <w:sz w:val="22"/>
          <w:lang w:val="fr-FR"/>
        </w:rPr>
      </w:pPr>
      <w:r>
        <w:rPr>
          <w:sz w:val="22"/>
          <w:lang w:val="fr-FR"/>
        </w:rPr>
      </w:r>
    </w:p>
    <w:p>
      <w:pPr>
        <w:pStyle w:val="Normal"/>
        <w:ind w:right="2531" w:hanging="0"/>
        <w:jc w:val="both"/>
        <w:rPr>
          <w:sz w:val="22"/>
          <w:lang w:val="fr-FR"/>
        </w:rPr>
      </w:pPr>
      <w:r>
        <w:rPr>
          <w:sz w:val="22"/>
          <w:lang w:val="fr-FR"/>
        </w:rPr>
        <w:t>de=buts ardus suite moins il n'est pas be+te seulement lent a` la fin il comprend tout presque tout je n'ai rien a` dire presque rien me+me Dieu ma pluie mon beau temps Dieu un peu souvent question comme a` l'a+ge tendre c'est vague me+me Dieu a` la fin il le comprend presque</w:t>
      </w:r>
    </w:p>
    <w:p>
      <w:pPr>
        <w:pStyle w:val="Normal"/>
        <w:ind w:left="426" w:right="2531" w:hanging="0"/>
        <w:rPr>
          <w:sz w:val="22"/>
          <w:lang w:val="fr-FR"/>
        </w:rPr>
      </w:pPr>
      <w:r>
        <w:rPr>
          <w:sz w:val="22"/>
          <w:lang w:val="fr-FR"/>
        </w:rPr>
      </w:r>
    </w:p>
    <w:p>
      <w:pPr>
        <w:pStyle w:val="Normal"/>
        <w:ind w:left="60" w:right="2531" w:hanging="0"/>
        <w:jc w:val="both"/>
        <w:rPr>
          <w:sz w:val="22"/>
          <w:lang w:val="fr-FR"/>
        </w:rPr>
      </w:pPr>
      <w:r>
        <w:rPr>
          <w:sz w:val="22"/>
          <w:lang w:val="fr-FR"/>
        </w:rPr>
        <w:t>un moment de l'a+ge tendre l'agneau noir des pe=che=s du monde le monde nettoye= les trois personnes c'est vous dire et cette croyance l'impression depuis lors dix ans onze ans cette croyance que j'aurais eue l'impression depuis lors un temps e=norme que j'allais la rattraper le manteau bleu le pigeon les miracles il comprenait</w:t>
      </w:r>
    </w:p>
    <w:p>
      <w:pPr>
        <w:pStyle w:val="Normal"/>
        <w:ind w:left="426" w:right="2531" w:hanging="0"/>
        <w:rPr>
          <w:sz w:val="22"/>
          <w:lang w:val="fr-FR"/>
        </w:rPr>
      </w:pPr>
      <w:r>
        <w:rPr>
          <w:sz w:val="22"/>
          <w:lang w:val="fr-FR"/>
        </w:rPr>
      </w:r>
    </w:p>
    <w:p>
      <w:pPr>
        <w:pStyle w:val="Normal"/>
        <w:tabs>
          <w:tab w:val="clear" w:pos="720"/>
          <w:tab w:val="right" w:pos="4072" w:leader="none"/>
        </w:tabs>
        <w:ind w:left="426"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4072" w:leader="none"/>
        </w:tabs>
        <w:ind w:left="426" w:right="2531" w:hanging="0"/>
        <w:rPr>
          <w:sz w:val="22"/>
          <w:lang w:val="fr-FR"/>
        </w:rPr>
      </w:pPr>
      <w:r>
        <w:rPr>
          <w:sz w:val="22"/>
          <w:lang w:val="fr-FR"/>
        </w:rPr>
      </w:r>
    </w:p>
    <w:p>
      <w:pPr>
        <w:pStyle w:val="Normal"/>
        <w:ind w:left="60" w:right="2531" w:hanging="0"/>
        <w:rPr>
          <w:sz w:val="22"/>
          <w:lang w:val="fr-FR"/>
        </w:rPr>
      </w:pPr>
      <w:r>
        <w:rPr>
          <w:sz w:val="22"/>
          <w:lang w:val="fr-FR"/>
        </w:rPr>
        <w:t>&lt;Comment C'est  87&gt;</w:t>
      </w:r>
    </w:p>
    <w:p>
      <w:pPr>
        <w:pStyle w:val="Normal"/>
        <w:ind w:left="60" w:right="2531" w:hanging="0"/>
        <w:rPr>
          <w:sz w:val="22"/>
          <w:lang w:val="fr-FR"/>
        </w:rPr>
      </w:pPr>
      <w:r>
        <w:rPr>
          <w:sz w:val="22"/>
          <w:lang w:val="fr-FR"/>
        </w:rPr>
        <w:t>cette enfance que j'aurais eue la difficulte= d'y croire l'impression d'e+tre ne= pluto+t octoge=naire a` l'a+ge ou` l'on meurt dans le noir la boue en remontant ne= en remontant en faisant surface comme les noye=s et tatata quatre pleins dos de caracte`res serre=s l'enfance la croyance le bleu les miracles tout perdu jamais  e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bleu qu'on voyait la poussie`re blanche les impressions de date plus re=cente plaisantes de=plaisantes celles enfin que nulle e=motion ne trouble des choses pas facil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une traite pas un aline=a pas une virgule pas une seconde laisse=e a` la re=flexion avec l'ongle de l'index jusqu'a` ce qu'il tombe et le dos fatigue= saignant par endroits c'e=tait vers la fin comme hier un temps e=nor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s vite un exemple parrni les simples dans les premiers temps ou he=roïques puis a` Pim la parole jusqu'a` sa disparition fin de la deuxie`me partie plus que la troisie`me et dernie`re</w:t>
      </w:r>
    </w:p>
    <w:p>
      <w:pPr>
        <w:pStyle w:val="Normal"/>
        <w:ind w:right="2531" w:hanging="0"/>
        <w:rPr>
          <w:sz w:val="22"/>
          <w:lang w:val="fr-FR"/>
        </w:rPr>
      </w:pPr>
      <w:r>
        <w:rPr>
          <w:sz w:val="22"/>
          <w:lang w:val="fr-FR"/>
        </w:rPr>
      </w:r>
    </w:p>
    <w:p>
      <w:pPr>
        <w:pStyle w:val="Normal"/>
        <w:ind w:right="2531" w:hanging="0"/>
        <w:rPr/>
      </w:pPr>
      <w:r>
        <w:rPr>
          <w:sz w:val="22"/>
          <w:lang w:val="fr-FR"/>
        </w:rPr>
        <w:t>de l'ongle donc de l'index droit en majuscules tre`s grandes deux lignes entie`res plus courte la communication plus grands les caracte`res il suffit de savoir un peu a` l'avance ce qu'on veut dire lui aussi sent la grande lettre orne=e les serpents les diablotins a` la bonne heure ce sera bref toi Pim</w:t>
      </w:r>
      <w:r>
        <w:rPr>
          <w:sz w:val="16"/>
          <w:lang w:val="fr-FR"/>
        </w:rPr>
        <w:t xml:space="preserve"> </w:t>
      </w:r>
      <w:r>
        <w:rPr>
          <w:sz w:val="22"/>
          <w:lang w:val="fr-FR"/>
        </w:rPr>
        <w:t>un temps toi Pim</w:t>
      </w:r>
      <w:r>
        <w:rPr>
          <w:sz w:val="16"/>
          <w:lang w:val="fr-FR"/>
        </w:rPr>
        <w:t xml:space="preserve"> </w:t>
      </w:r>
      <w:r>
        <w:rPr>
          <w:sz w:val="22"/>
          <w:lang w:val="fr-FR"/>
        </w:rPr>
        <w:t>dans les sillons ici une difficulte= a</w:t>
        <w:noBreakHyphen/>
        <w:t>t</w:t>
        <w:noBreakHyphen/>
        <w:t>il saisi comment savoir</w:t>
      </w:r>
    </w:p>
    <w:p>
      <w:pPr>
        <w:pStyle w:val="Normal"/>
        <w:tabs>
          <w:tab w:val="clear" w:pos="720"/>
          <w:tab w:val="right" w:pos="2722"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22" w:leader="none"/>
        </w:tabs>
        <w:ind w:right="2531" w:hanging="0"/>
        <w:rPr>
          <w:sz w:val="22"/>
          <w:lang w:val="fr-FR"/>
        </w:rPr>
      </w:pPr>
      <w:r>
        <w:rPr>
          <w:sz w:val="22"/>
          <w:lang w:val="fr-FR"/>
        </w:rPr>
      </w:r>
    </w:p>
    <w:p>
      <w:pPr>
        <w:pStyle w:val="Normal"/>
        <w:tabs>
          <w:tab w:val="clear" w:pos="720"/>
          <w:tab w:val="right" w:pos="2722"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88&gt;</w:t>
      </w:r>
    </w:p>
    <w:p>
      <w:pPr>
        <w:pStyle w:val="Normal"/>
        <w:ind w:right="2531" w:hanging="0"/>
        <w:rPr>
          <w:sz w:val="22"/>
          <w:lang w:val="fr-FR"/>
        </w:rPr>
      </w:pPr>
      <w:r>
        <w:rPr>
          <w:sz w:val="22"/>
          <w:lang w:val="fr-FR"/>
        </w:rPr>
        <w:t>le piquer simplement au cul c'est a` dire parle il dira n'importe quoi ce qu'il peut alors que la preuve il me faut la preuve donc le piquer de fac+on spe=ciale signifiant une fois pour toutes re=ponds c'est donc ce que je fais quel mieux comme j'ai gag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coup spe=cial indescriptible un tour de main ce qui me vaut la satisfaction un jour un temps e=norme moi Tim ou Jim pas Pim en tout cas pas encore le dos il ne l'a pas uniforme=ment sensible encore mais il l'aura c'est de=ja` e=norme c'est gagne= repo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lus qu'a` recommencer ne pas perdre courage en creusant bien le P et en le piquant comme il faut pour qu'un jour quitte a` essayer toutes les consonnes de l'alphabet romain il re=ponde enfin c'est mathe=matique moi Pim ce qu'il fait enfin c'e=tait force= moi Pim claque a` cheval sur les miches ouvre</w:t>
        <w:noBreakHyphen/>
        <w:t>boi+te entre les cuisses bras autour de ses pauvres e=paules repos c'est gagne=</w:t>
      </w:r>
    </w:p>
    <w:p>
      <w:pPr>
        <w:pStyle w:val="Normal"/>
        <w:ind w:right="2531" w:hanging="0"/>
        <w:rPr>
          <w:sz w:val="22"/>
          <w:lang w:val="fr-FR"/>
        </w:rPr>
      </w:pPr>
      <w:r>
        <w:rPr>
          <w:sz w:val="22"/>
          <w:lang w:val="fr-FR"/>
        </w:rPr>
      </w:r>
    </w:p>
    <w:p>
      <w:pPr>
        <w:pStyle w:val="Normal"/>
        <w:ind w:right="2531" w:hanging="0"/>
        <w:rPr/>
      </w:pPr>
      <w:r>
        <w:rPr>
          <w:sz w:val="22"/>
          <w:lang w:val="fr-FR"/>
        </w:rPr>
        <w:t xml:space="preserve">ainsi donc a` quoi bon d'autres exemples c'e=tait un mauvais e=le`ve moi un mauvais mai+tre mais longueur de temps le peu qu'on avait </w:t>
      </w:r>
      <w:r>
        <w:rPr>
          <w:sz w:val="16"/>
          <w:lang w:val="fr-FR"/>
        </w:rPr>
        <w:t xml:space="preserve">a` </w:t>
      </w:r>
      <w:r>
        <w:rPr>
          <w:sz w:val="22"/>
          <w:lang w:val="fr-FR"/>
        </w:rPr>
        <w:t>dire c'e=tait rien</w:t>
      </w:r>
    </w:p>
    <w:p>
      <w:pPr>
        <w:pStyle w:val="Normal"/>
        <w:ind w:right="2531" w:hanging="0"/>
        <w:rPr>
          <w:sz w:val="22"/>
          <w:lang w:val="fr-FR"/>
        </w:rPr>
      </w:pPr>
      <w:r>
        <w:rPr>
          <w:sz w:val="22"/>
          <w:lang w:val="fr-FR"/>
        </w:rPr>
      </w:r>
    </w:p>
    <w:p>
      <w:pPr>
        <w:pStyle w:val="Normal"/>
        <w:ind w:right="2531" w:hanging="0"/>
        <w:rPr/>
      </w:pPr>
      <w:r>
        <w:rPr>
          <w:sz w:val="22"/>
          <w:lang w:val="fr-FR"/>
        </w:rPr>
        <w:t>moi rien seulement dis ceci dis cela ta vie la`-haut ta vie</w:t>
      </w:r>
      <w:r>
        <w:rPr>
          <w:sz w:val="16"/>
          <w:lang w:val="fr-FR"/>
        </w:rPr>
        <w:t xml:space="preserve"> </w:t>
      </w:r>
      <w:r>
        <w:rPr>
          <w:sz w:val="22"/>
          <w:lang w:val="fr-FR"/>
        </w:rPr>
        <w:t>un temps ma vie la`</w:t>
        <w:noBreakHyphen/>
        <w:t>haut</w:t>
      </w:r>
      <w:r>
        <w:rPr>
          <w:sz w:val="16"/>
          <w:lang w:val="fr-FR"/>
        </w:rPr>
        <w:t xml:space="preserve"> </w:t>
      </w:r>
      <w:r>
        <w:rPr>
          <w:sz w:val="22"/>
          <w:lang w:val="fr-FR"/>
        </w:rPr>
        <w:t>un temps long la`</w:t>
        <w:noBreakHyphen/>
        <w:t>haut dans la dans la lumie`re</w:t>
      </w:r>
      <w:r>
        <w:rPr>
          <w:sz w:val="16"/>
          <w:lang w:val="fr-FR"/>
        </w:rPr>
        <w:t xml:space="preserve"> </w:t>
      </w:r>
      <w:r>
        <w:rPr>
          <w:sz w:val="22"/>
          <w:lang w:val="fr-FR"/>
        </w:rPr>
        <w:t>un temps lumie`re sa vie la`</w:t>
        <w:noBreakHyphen/>
        <w:t xml:space="preserve">haut dans la lumie`re octosyllabe presque a` tout prendre un hasard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t;Comment C'est  89&gt;</w:t>
      </w:r>
    </w:p>
    <w:p>
      <w:pPr>
        <w:pStyle w:val="Normal"/>
        <w:ind w:right="2531" w:hanging="0"/>
        <w:jc w:val="both"/>
        <w:rPr>
          <w:sz w:val="22"/>
          <w:lang w:val="fr-FR"/>
        </w:rPr>
      </w:pPr>
      <w:r>
        <w:rPr>
          <w:sz w:val="22"/>
          <w:lang w:val="fr-FR"/>
        </w:rPr>
        <w:t>moi donc rien sur moi ma vie quelle vie jamais rien presque jamais lui non plus sinon contraint de son propre gre= jamais mais une fois lance= non sans plaisir l'impression ou bien illusion il ne tarissait plus jusqu'a` dix quinze coups sur le cra+ne parfois tous les me=ats de la gueule dans la merde il fallait taper tape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a part d'invention e=norme assure=ment une part e=norme une chose qu'on ignore la menace le cul a` sang les nerfs a` vif on invente mais comment savoir imaginaire re=el on ne peut pas on ne dit pas quelle importance c'est important c+a l'e=tait c+a c'est magnifique une chose important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ette vie donc qu'il aurait eue invente=e reme=more=e un peu de chaque comment savoir cette chose la`</w:t>
        <w:noBreakHyphen/>
        <w:t>haut il me la donnait je  la faisais mienne ce qui me chantait les ciels surtout les chemins surtout ou` il se glissait comme ils changeaient suivant le ciel et ou` on allait dans l'atlantique le soir l'oce=an suivant qu'on allait aux i+les ou en revenait l'humeur du moment pas tellement les gens tre`s peu toujours les me+mes j'en prenais j'en laissais de bons moments il n'en reste rie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her Pim revenu d'entre les vivants un autre la lui avait donne=e cette vie de chien</w:t>
        <w:noBreakHyphen/>
        <w:t>la` a` boire et a` manger je la donnerai a` un autre la voix l'a dit en moi maintenant qui fut dehors quaqua de toutes parts comment le croire dans le noir la boue qu'une seule vie la`</w:t>
        <w:softHyphen/>
        <w:t>-hau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90&gt;</w:t>
      </w:r>
    </w:p>
    <w:p>
      <w:pPr>
        <w:pStyle w:val="Normal"/>
        <w:ind w:right="2531" w:hanging="0"/>
        <w:rPr/>
      </w:pPr>
      <w:r>
        <w:rPr>
          <w:sz w:val="22"/>
          <w:lang w:val="fr-FR"/>
        </w:rPr>
        <w:t>d'a+ge en a+ge jamais qu'une seule aux</w:t>
      </w:r>
      <w:r>
        <w:rPr>
          <w:b/>
          <w:sz w:val="22"/>
          <w:lang w:val="fr-FR"/>
        </w:rPr>
        <w:t xml:space="preserve"> </w:t>
      </w:r>
      <w:r>
        <w:rPr>
          <w:sz w:val="22"/>
          <w:lang w:val="fr-FR"/>
        </w:rPr>
        <w:t>pre=fe=rences pre`s ha voila` aux besoi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oila` a` moi ce dont j'ai besoin le plus besoin des aspects changeants voila` de la me+me vie toujours des aspects toujours changeants selon les besoins mais les besoins les besoins ce n'est donc pas ici toujours les me+mes besoins d'a+ge en a+ge les me+mes soifs la voix l'a d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lle l'a dit je le murmure pour nous autres l'un apre`s l'autre les me+mes soifs une seule vie la`</w:t>
        <w:noBreakHyphen/>
        <w:t>haut selon les seuls besoins comme ici une seule comment le croire a` moins de le croire volontiers c+a de=pend du jour de l'humeur du jour on reste d'humeur un peu changeante on peut se dire aucun son rien ne vous en empe+che aujourd'hui je suis peut</w:t>
        <w:noBreakHyphen/>
        <w:t>e+tre un peu moins triste qu'hier rien ne vous l'interd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s choses que je ne voyais plus petites sce`nes premie`re partie a` leur place la voix de Pim Pim dans la lumie`re bleu du jour et de la nuit petites sce`nes les rideaux s'e=cartaient la boue la boue s'e=cartait c+a s'allumait il voyait pour moi c+a aussi on peut le dire rien ne s'y oppo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lences longs de plus en plus temps e=normes en perte de plus en plus lui de re=ponses moi de questions marre de la vie dans la lumie`re une question tous les plus de chiffres plus de temps chiffre e=norme temps e=norme</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3" w:leader="none"/>
        </w:tabs>
        <w:ind w:left="2145" w:right="2531" w:hanging="0"/>
        <w:rPr>
          <w:sz w:val="22"/>
          <w:lang w:val="fr-FR"/>
        </w:rPr>
      </w:pPr>
      <w:r>
        <w:rPr>
          <w:sz w:val="22"/>
          <w:lang w:val="fr-FR"/>
        </w:rPr>
      </w:r>
    </w:p>
    <w:p>
      <w:pPr>
        <w:pStyle w:val="Normal"/>
        <w:tabs>
          <w:tab w:val="clear" w:pos="720"/>
          <w:tab w:val="right" w:pos="2870"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91&gt;</w:t>
      </w:r>
    </w:p>
    <w:p>
      <w:pPr>
        <w:pStyle w:val="Normal"/>
        <w:ind w:right="2531" w:hanging="0"/>
        <w:rPr/>
      </w:pPr>
      <w:r>
        <w:rPr>
          <w:sz w:val="22"/>
          <w:lang w:val="fr-FR"/>
        </w:rPr>
        <w:t>sur sa vie dans le noir la boue avant moi histoire surtout s'il vivait encore ta vie ici avant moi</w:t>
      </w:r>
      <w:r>
        <w:rPr>
          <w:i/>
          <w:sz w:val="16"/>
          <w:lang w:val="fr-FR"/>
        </w:rPr>
        <w:t xml:space="preserve"> </w:t>
      </w:r>
      <w:r>
        <w:rPr>
          <w:sz w:val="22"/>
          <w:lang w:val="fr-FR"/>
        </w:rPr>
        <w:t>confusion comple`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ieu sur Dieu de=sespoir de cause confusion comple`te s'il y croyait il y croyait puis pas plus moyen ses raisons dans les deux cas mon Die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 le piquais comme je le piquais a` la fin bien avant histoire uniquement s'il vivait encore pan coup sur le cra+ne dans la boue sales larmes d'increvable fre`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l entendait une voix si seulement c+a s'il avait jamais entendu une voix des voix si seulement je lui avais demande= c+a impossible je ne l'entendais pas encore la voix les voix comment savoir su+rement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oi non plus a` la fin je ne l'entendrai plus jamais entendue elle l'a dit je le murmure seule la sienne non plus plus de Pim jamais eu de Pim jamais eu de voix comment le croire dans le noir la boue pas de voix pas d'images a` la fin bien avant</w:t>
      </w:r>
    </w:p>
    <w:p>
      <w:pPr>
        <w:pStyle w:val="Normal"/>
        <w:ind w:right="2531" w:hanging="0"/>
        <w:rPr>
          <w:sz w:val="22"/>
          <w:lang w:val="fr-FR"/>
        </w:rPr>
      </w:pPr>
      <w:r>
        <w:rPr>
          <w:sz w:val="22"/>
          <w:lang w:val="fr-FR"/>
        </w:rPr>
      </w:r>
    </w:p>
    <w:p>
      <w:pPr>
        <w:pStyle w:val="Normal"/>
        <w:tabs>
          <w:tab w:val="clear" w:pos="720"/>
          <w:tab w:val="right" w:pos="4751" w:leader="none"/>
        </w:tabs>
        <w:ind w:right="2531" w:hanging="0"/>
        <w:rPr>
          <w:sz w:val="22"/>
          <w:lang w:val="fr-FR"/>
        </w:rPr>
      </w:pPr>
      <w:r>
        <w:rPr>
          <w:sz w:val="22"/>
          <w:lang w:val="fr-FR"/>
        </w:rPr>
        <w:t>e=chantillons ce qui vient reme=more= imagine= comment savoir la vie la`</w:t>
        <w:noBreakHyphen/>
        <w:t>haut la vie ici Dieu</w:t>
      </w:r>
    </w:p>
    <w:p>
      <w:pPr>
        <w:pStyle w:val="Normal"/>
        <w:tabs>
          <w:tab w:val="clear" w:pos="720"/>
          <w:tab w:val="right" w:pos="4751" w:leader="none"/>
        </w:tabs>
        <w:ind w:right="2531" w:hanging="0"/>
        <w:rPr>
          <w:sz w:val="22"/>
          <w:lang w:val="fr-FR"/>
        </w:rPr>
      </w:pPr>
      <w:r>
        <w:rPr>
          <w:sz w:val="22"/>
          <w:lang w:val="fr-FR"/>
        </w:rPr>
        <w:t>aux cieux oui ou non s'il m'aimait un peu si Pim m'aimait un peu oui ou non si moi je</w:t>
      </w:r>
    </w:p>
    <w:p>
      <w:pPr>
        <w:pStyle w:val="Normal"/>
        <w:tabs>
          <w:tab w:val="clear" w:pos="720"/>
          <w:tab w:val="right" w:pos="4751" w:leader="none"/>
        </w:tabs>
        <w:ind w:right="2531" w:hanging="0"/>
        <w:rPr>
          <w:sz w:val="22"/>
          <w:lang w:val="fr-FR"/>
        </w:rPr>
      </w:pPr>
      <w:r>
        <w:rPr>
          <w:sz w:val="22"/>
          <w:lang w:val="fr-FR"/>
        </w:rPr>
        <w:t>l'aimais dans le noir la boue quand me+me un peu d'affection trouver quelqu'un que quelqu'un</w:t>
      </w:r>
    </w:p>
    <w:p>
      <w:pPr>
        <w:pStyle w:val="Normal"/>
        <w:tabs>
          <w:tab w:val="clear" w:pos="720"/>
          <w:tab w:val="right" w:pos="4751" w:leader="none"/>
        </w:tabs>
        <w:ind w:right="2531" w:hanging="0"/>
        <w:jc w:val="center"/>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51" w:leader="none"/>
        </w:tabs>
        <w:ind w:right="2531" w:hanging="0"/>
        <w:jc w:val="center"/>
        <w:rPr>
          <w:sz w:val="22"/>
          <w:lang w:val="fr-FR"/>
        </w:rPr>
      </w:pPr>
      <w:r>
        <w:rPr>
          <w:sz w:val="22"/>
          <w:lang w:val="fr-FR"/>
        </w:rPr>
      </w:r>
    </w:p>
    <w:p>
      <w:pPr>
        <w:pStyle w:val="Normal"/>
        <w:ind w:right="2531" w:hanging="0"/>
        <w:jc w:val="both"/>
        <w:rPr>
          <w:sz w:val="22"/>
          <w:lang w:val="fr-FR"/>
        </w:rPr>
      </w:pPr>
      <w:r>
        <w:rPr>
          <w:sz w:val="22"/>
          <w:lang w:val="fr-FR"/>
        </w:rPr>
        <w:t>&lt;Comment C'est  92&gt;</w:t>
      </w:r>
    </w:p>
    <w:p>
      <w:pPr>
        <w:pStyle w:val="Normal"/>
        <w:ind w:right="2531" w:hanging="0"/>
        <w:jc w:val="both"/>
        <w:rPr>
          <w:sz w:val="22"/>
          <w:lang w:val="fr-FR"/>
        </w:rPr>
      </w:pPr>
      <w:r>
        <w:rPr>
          <w:sz w:val="22"/>
          <w:lang w:val="fr-FR"/>
        </w:rPr>
        <w:t>vous trouve enfin vivre ensemble colle=s ensemble s'aimer un peu aimer un peu sans e+tre aime= e+tre aime= un peu sans pouvoir aimer re=pondre a` c+a laisser vague dans l'omb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fin de la deuxie`me partie la premie`re est finie plus que la troisie`me et dernie`re c'e=tait de bons moments il y aura de bons moments de moins bons il faut s'y attendre mais d'abord un petit tour le dernier nouvelle position et effet sur l'a+m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je la+che le sac la+che Pim c'est c+a le pire la+cher le sac et hop en avant demi</w:t>
        <w:noBreakHyphen/>
        <w:t>flanc gauche pied droit main droite pousse tire a` droite a` droite ne pas le perdre devant sa te+te e=pingle a` cheveux a` droite toujours puis redresser par</w:t>
        <w:noBreakHyphen/>
        <w:t>dessus son bras droit le long du flanc serrer et stop la te+te contre ses pieds les siens contre la mienne long repos angoisse croissante</w:t>
      </w:r>
    </w:p>
    <w:p>
      <w:pPr>
        <w:pStyle w:val="Normal"/>
        <w:ind w:right="2531" w:hanging="0"/>
        <w:rPr>
          <w:sz w:val="22"/>
          <w:lang w:val="fr-FR"/>
        </w:rPr>
      </w:pPr>
      <w:r>
        <w:rPr>
          <w:sz w:val="22"/>
          <w:lang w:val="fr-FR"/>
        </w:rPr>
      </w:r>
    </w:p>
    <w:p>
      <w:pPr>
        <w:pStyle w:val="Normal"/>
        <w:ind w:right="2531" w:hanging="0"/>
        <w:jc w:val="both"/>
        <w:rPr/>
      </w:pPr>
      <w:r>
        <w:rPr>
          <w:sz w:val="22"/>
          <w:lang w:val="fr-FR"/>
        </w:rPr>
        <w:t>soudain retour en rasant ouest et nord de la main droite j'attrape sa peau trop grande pour lui et me tire en avant dernier petit tour jusqu'a` ma place il ne fallait pas la quitter je ne la quitterai plus je reprends le sac il n'a pas bouge= Pim n'a pas bouge= nos mains</w:t>
      </w:r>
      <w:r>
        <w:rPr>
          <w:b/>
          <w:sz w:val="22"/>
          <w:lang w:val="fr-FR"/>
        </w:rPr>
        <w:t xml:space="preserve"> </w:t>
      </w:r>
      <w:r>
        <w:rPr>
          <w:sz w:val="22"/>
          <w:lang w:val="fr-FR"/>
        </w:rPr>
        <w:t>se touchent long repos long silence temps e=norme</w:t>
      </w:r>
    </w:p>
    <w:p>
      <w:pPr>
        <w:pStyle w:val="Normal"/>
        <w:ind w:right="2531" w:hanging="0"/>
        <w:rPr>
          <w:sz w:val="22"/>
          <w:lang w:val="fr-FR"/>
        </w:rPr>
      </w:pPr>
      <w:r>
        <w:rPr>
          <w:sz w:val="22"/>
          <w:lang w:val="fr-FR"/>
        </w:rPr>
      </w:r>
    </w:p>
    <w:p>
      <w:pPr>
        <w:pStyle w:val="Normal"/>
        <w:tabs>
          <w:tab w:val="clear" w:pos="720"/>
          <w:tab w:val="right" w:pos="2769" w:leader="none"/>
        </w:tabs>
        <w:ind w:left="2190"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769"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93&gt;</w:t>
      </w:r>
    </w:p>
    <w:p>
      <w:pPr>
        <w:pStyle w:val="Normal"/>
        <w:ind w:right="2531" w:hanging="0"/>
        <w:jc w:val="both"/>
        <w:rPr/>
      </w:pPr>
      <w:r>
        <w:rPr>
          <w:sz w:val="22"/>
          <w:lang w:val="fr-FR"/>
        </w:rPr>
        <w:t>ta vie la`</w:t>
        <w:noBreakHyphen/>
        <w:t>haut</w:t>
      </w:r>
      <w:r>
        <w:rPr>
          <w:sz w:val="14"/>
          <w:lang w:val="fr-FR"/>
        </w:rPr>
        <w:t xml:space="preserve"> </w:t>
      </w:r>
      <w:r>
        <w:rPr>
          <w:sz w:val="22"/>
          <w:lang w:val="fr-FR"/>
        </w:rPr>
        <w:t>plus besoin de lumie`re deux lignes seulement a` Pim la parole il tourne la te+te larmes aux yeux les miens les miennes si j'en avais c'est alors qu'il m'en fallait pas maintenan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sa joue droite contre la boue sa bouche contre mon oreille chevauchement de nos e=paules e=troites ses poils dans les  miens haleine humaine murmure aigu si trop fort doigt dans le cul je ne bougerai plus je suis a` cette place encore</w:t>
      </w:r>
    </w:p>
    <w:p>
      <w:pPr>
        <w:pStyle w:val="Normal"/>
        <w:ind w:right="2531" w:hanging="0"/>
        <w:rPr>
          <w:sz w:val="22"/>
          <w:lang w:val="fr-FR"/>
        </w:rPr>
      </w:pPr>
      <w:r>
        <w:rPr>
          <w:sz w:val="22"/>
          <w:lang w:val="fr-FR"/>
        </w:rPr>
      </w:r>
    </w:p>
    <w:p>
      <w:pPr>
        <w:pStyle w:val="Normal"/>
        <w:ind w:right="2531" w:hanging="0"/>
        <w:jc w:val="both"/>
        <w:rPr/>
      </w:pPr>
      <w:r>
        <w:rPr>
          <w:sz w:val="22"/>
          <w:lang w:val="fr-FR"/>
        </w:rPr>
        <w:t>vite insupportable coup sur le cra+ne long silence temps e=norme ouvre</w:t>
        <w:noBreakHyphen/>
        <w:t>boite fesse ou majuscules s'il n'y est plus ta</w:t>
      </w:r>
      <w:r>
        <w:rPr>
          <w:sz w:val="14"/>
          <w:lang w:val="fr-FR"/>
        </w:rPr>
        <w:t xml:space="preserve"> </w:t>
      </w:r>
      <w:r>
        <w:rPr>
          <w:sz w:val="22"/>
          <w:lang w:val="fr-FR"/>
        </w:rPr>
        <w:t>vie con la</w:t>
        <w:noBreakHyphen/>
        <w:t>haut</w:t>
      </w:r>
      <w:r>
        <w:rPr>
          <w:sz w:val="14"/>
          <w:lang w:val="fr-FR"/>
        </w:rPr>
        <w:t xml:space="preserve"> </w:t>
      </w:r>
      <w:r>
        <w:rPr>
          <w:sz w:val="22"/>
          <w:lang w:val="fr-FR"/>
        </w:rPr>
        <w:t>con ici con bout a` bout fragments e=pars ordres d'ide=es divers pas tellement et pour finir ce serait bien du tac au tac m'aimes</w:t>
        <w:noBreakHyphen/>
        <w:t>tu</w:t>
      </w:r>
      <w:r>
        <w:rPr>
          <w:sz w:val="14"/>
          <w:lang w:val="fr-FR"/>
        </w:rPr>
        <w:t xml:space="preserve"> </w:t>
      </w:r>
      <w:r>
        <w:rPr>
          <w:sz w:val="22"/>
          <w:lang w:val="fr-FR"/>
        </w:rPr>
        <w:t>non ou ongles aisselle et petite chanson pour finir ce serait bien fin de la deuxie`me plus que la troisie`me et dernie`re le jour arrive j'y arrive Bom arrive toi</w:t>
      </w:r>
      <w:r>
        <w:rPr>
          <w:sz w:val="14"/>
          <w:lang w:val="fr-FR"/>
        </w:rPr>
        <w:t xml:space="preserve"> </w:t>
      </w:r>
      <w:r>
        <w:rPr>
          <w:sz w:val="22"/>
          <w:lang w:val="fr-FR"/>
        </w:rPr>
        <w:t>Bom moi Bom moi Bom toi Bom nous Bom</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il arrive j'aurai une voix plus de voix au monde que la mienne un murmure eu une vie la`</w:t>
        <w:noBreakHyphen/>
        <w:t>haut ici verrai de nouveau mes choses un peu de bleu sous la boue un peu de blanc nos choses petites sce`nes ciels surtout et chemins</w:t>
      </w:r>
    </w:p>
    <w:p>
      <w:pPr>
        <w:pStyle w:val="Normal"/>
        <w:tabs>
          <w:tab w:val="clear" w:pos="720"/>
          <w:tab w:val="right" w:pos="3074"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074"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94&gt;</w:t>
      </w:r>
    </w:p>
    <w:p>
      <w:pPr>
        <w:pStyle w:val="Normal"/>
        <w:ind w:right="2531" w:hanging="0"/>
        <w:jc w:val="both"/>
        <w:rPr>
          <w:sz w:val="22"/>
          <w:lang w:val="fr-FR"/>
        </w:rPr>
      </w:pPr>
      <w:r>
        <w:rPr>
          <w:sz w:val="22"/>
          <w:lang w:val="fr-FR"/>
        </w:rPr>
        <w:t>et moi me verrai moi m'entreverrai dix secondes quinze secondes bien coi dans mon coin ou la nuit venue enfin moins de lumie`re un peu moins les bonnes gens au lit me ha+tant vers le suivant le dernier bien meilleur plus su+r ce sera bien de bons moments qu'est</w:t>
        <w:noBreakHyphen/>
        <w:t>ce que j'aurai eu comme bons moments la`</w:t>
        <w:noBreakHyphen/>
        <w:t>haut ici plus qu'a` monter au ciel</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e=chantillons ma vie la`</w:t>
        <w:noBreakHyphen/>
        <w:t>haut la vie de Pim on parle de Pim ma vie la`</w:t>
        <w:noBreakHyphen/>
        <w:t>haut ma femme arre+t ouvre</w:t>
        <w:noBreakHyphen/>
        <w:t>boi+te fesse lent a` partir puis il s'emballe coup sur le cra+ne long silenc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a femme la`</w:t>
        <w:noBreakHyphen/>
        <w:t>haut Pam Prim je ne sais plus je ne la vois plus elle se rasait la motte jamais vu c+a je parle comme lui moi je parle on parle de moi comme lui petits paquets grammaire d'oiseau plus la te+te a` c+a puis floc dans le trou</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je parle comme lui Bom parlera comme moi qu'un parler ici l'un apre`s l'autre la voix l'a dit elle parle comme nous la no+tre a` tous quaqua de toutes parts puis en nous quand c+a cesse de haleter des bribes d'elle que nous le tenons notre vieux parler chacun sa guise ses besoins ce qu'il peut elle se tait la no+tre commence recommence comment savoi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am Prim on s'aimait tous les jours tous les trois puis le samedi puis comme c+a par</w:t>
        <w:noBreakHyphen/>
        <w:t>ci par</w:t>
        <w:noBreakHyphen/>
        <w:t>la` pour se de=barrasser essaya de relancer par le cul trop tard elle tomba de la fene+tre ou se jeta colonne brise=e</w:t>
      </w:r>
    </w:p>
    <w:p>
      <w:pPr>
        <w:pStyle w:val="Normal"/>
        <w:tabs>
          <w:tab w:val="clear" w:pos="720"/>
          <w:tab w:val="right" w:pos="3072"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072"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95&gt;</w:t>
      </w:r>
    </w:p>
    <w:p>
      <w:pPr>
        <w:pStyle w:val="Normal"/>
        <w:ind w:right="2531" w:hanging="0"/>
        <w:jc w:val="both"/>
        <w:rPr/>
      </w:pPr>
      <w:r>
        <w:rPr>
          <w:sz w:val="22"/>
          <w:lang w:val="fr-FR"/>
        </w:rPr>
        <w:t>a` l'ho+pital avant de passer</w:t>
      </w:r>
      <w:r>
        <w:rPr>
          <w:b/>
          <w:sz w:val="22"/>
          <w:lang w:val="fr-FR"/>
        </w:rPr>
        <w:t xml:space="preserve"> </w:t>
      </w:r>
      <w:r>
        <w:rPr>
          <w:sz w:val="22"/>
          <w:lang w:val="fr-FR"/>
        </w:rPr>
        <w:t>tous les jours tout</w:t>
      </w:r>
      <w:r>
        <w:rPr>
          <w:b/>
          <w:sz w:val="22"/>
          <w:lang w:val="fr-FR"/>
        </w:rPr>
        <w:t xml:space="preserve"> </w:t>
      </w:r>
      <w:r>
        <w:rPr>
          <w:sz w:val="22"/>
          <w:lang w:val="fr-FR"/>
        </w:rPr>
        <w:t>l'hiver elle me pardonnait a` tout le monde le monde entier elle devenait bonne Dieu la rappelait le mont bleui dro+le d'ide=e pas mauvaise brune alors sur le lit de mort c+a repoussai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es fleurs sur la table de nuit elle ne pouvait tourner la te+te je vois les fleurs je les tenais devant ses yeux a` bout de bras les choses qu'on voit main droite main gauche devant ses yeux c'e=tait ma visite pendant ce temps elle pardonnait des marguerites du latin perle c'est tout ce que j'avais pu trouve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it en fer ripoline= blanc cinquante de large tout e=tait blanc haut sur pattes j'y voyais assez l'amour voir les meubles des autres et pas l'e+tre aime= avouez</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assis au pied du lit au bord tenant le vase une flu+te verda+tre les pieds dans le vide les fleurs entre nous le visage a` travers que je ne sais plus comment c'e=tait intact seulement blanc comme craie il n'avait rien pris ou mon regard errait elles e=taient bien une vingtaine</w:t>
      </w:r>
    </w:p>
    <w:p>
      <w:pPr>
        <w:pStyle w:val="Normal"/>
        <w:ind w:right="2531" w:hanging="0"/>
        <w:rPr>
          <w:sz w:val="22"/>
          <w:lang w:val="fr-FR"/>
        </w:rPr>
      </w:pPr>
      <w:r>
        <w:rPr>
          <w:sz w:val="22"/>
          <w:lang w:val="fr-FR"/>
        </w:rPr>
      </w:r>
    </w:p>
    <w:p>
      <w:pPr>
        <w:pStyle w:val="Normal"/>
        <w:ind w:right="2531" w:hanging="0"/>
        <w:jc w:val="both"/>
        <w:rPr>
          <w:b/>
          <w:b/>
          <w:sz w:val="22"/>
          <w:lang w:val="fr-FR"/>
        </w:rPr>
      </w:pPr>
      <w:r>
        <w:rPr>
          <w:sz w:val="22"/>
          <w:lang w:val="fr-FR"/>
        </w:rPr>
        <w:t>sorti de la` la route qui descend borde=e d'arbres des milliers tous pareils me+me essence jamais su laquelle des kilome`tres de rampe tout droit jamais vu c+a grimper la`</w:t>
        <w:noBreakHyphen/>
        <w:t>haut l'hiver le verglas les branches noires grises de givre elle la`</w:t>
        <w:noBreakHyphen/>
        <w:t>haut au bout mourant pardonnant toute blanche</w:t>
      </w:r>
    </w:p>
    <w:p>
      <w:pPr>
        <w:pStyle w:val="Normal"/>
        <w:tabs>
          <w:tab w:val="clear" w:pos="720"/>
          <w:tab w:val="right" w:pos="3069" w:leader="none"/>
        </w:tabs>
        <w:ind w:right="2531" w:hanging="0"/>
        <w:rPr>
          <w:b/>
          <w:b/>
          <w:sz w:val="22"/>
          <w:lang w:val="fr-FR"/>
        </w:rPr>
      </w:pPr>
      <w:r>
        <w:rPr>
          <w:b/>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069"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96&gt;</w:t>
      </w:r>
    </w:p>
    <w:p>
      <w:pPr>
        <w:pStyle w:val="Normal"/>
        <w:ind w:right="2531" w:hanging="0"/>
        <w:rPr>
          <w:sz w:val="22"/>
          <w:lang w:val="fr-FR"/>
        </w:rPr>
      </w:pPr>
      <w:r>
        <w:rPr>
          <w:sz w:val="22"/>
          <w:lang w:val="fr-FR"/>
        </w:rPr>
        <w:t>le houx qu'elle avait implore= des baies n'importe un peu de couleur un peu de vert tellement blanc du lierre n'importe lui dire que je n'avais pu trouver les mots les endroits elle a du+ faire c+a en e=te= juillet ahou trouver les mots lui dire les endroits ou` j'avais cherche= pied gauche pied droit un pas en avant deux en arrie`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 vie la`</w:t>
        <w:noBreakHyphen/>
        <w:t>haut ce que je faisais dans ma vie la`</w:t>
        <w:noBreakHyphen/>
        <w:t>haut un peu de tout tout essaye= puis renonce= c+a allait la me+me chose toujours un trou une ruine toujours a` manger jamais doue= pour rien pas fait pour cette chinoiserie errer dans les coins et dormir tout ce que je voulais je l'ai eu plus qu'a` aller au ciel</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pa aucune ide=e dans le ba+timent peut</w:t>
        <w:noBreakHyphen/>
        <w:t>e+tre quelque part tombe= de l'e=chafaudage sur le cul non l'e=chafaudage qui est tombe= lui avec atterri sur le cul cent kilos mort e=clate= c+a devait e+tre lui ou l'oncle Dieu sa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man non plus colonne de jais bible invisible dans la main noire que la tranche dore=e rouge le doigt noir dedans psaume cent et quelque oh Dieu l'homme ses jours comme l'herbe la fleur le vent la`</w:t>
        <w:noBreakHyphen/>
        <w:t>haut dans les nues la face blancheur d'ivoire le`vres marmottantes tout le bas c'est possible</w:t>
      </w:r>
    </w:p>
    <w:p>
      <w:pPr>
        <w:pStyle w:val="Normal"/>
        <w:ind w:right="2531" w:hanging="0"/>
        <w:rPr>
          <w:sz w:val="22"/>
          <w:lang w:val="fr-FR"/>
        </w:rPr>
      </w:pPr>
      <w:r>
        <w:rPr>
          <w:sz w:val="22"/>
          <w:lang w:val="fr-FR"/>
        </w:rPr>
      </w:r>
    </w:p>
    <w:p>
      <w:pPr>
        <w:pStyle w:val="Normal"/>
        <w:tabs>
          <w:tab w:val="clear" w:pos="720"/>
          <w:tab w:val="right" w:pos="4751" w:leader="none"/>
        </w:tabs>
        <w:ind w:right="2531" w:hanging="0"/>
        <w:rPr>
          <w:sz w:val="22"/>
          <w:lang w:val="fr-FR"/>
        </w:rPr>
      </w:pPr>
      <w:r>
        <w:rPr>
          <w:sz w:val="22"/>
          <w:lang w:val="fr-FR"/>
        </w:rPr>
        <w:t>personne jamais connu personne toujours fui couru ailleurs des endroits ma vie la`</w:t>
        <w:noBreakHyphen/>
        <w:t>haut que</w:t>
      </w:r>
    </w:p>
    <w:p>
      <w:pPr>
        <w:pStyle w:val="Normal"/>
        <w:tabs>
          <w:tab w:val="clear" w:pos="720"/>
          <w:tab w:val="right" w:pos="4751" w:leader="none"/>
        </w:tabs>
        <w:ind w:right="2531" w:hanging="0"/>
        <w:rPr>
          <w:sz w:val="22"/>
          <w:lang w:val="fr-FR"/>
        </w:rPr>
      </w:pPr>
      <w:r>
        <w:rPr>
          <w:sz w:val="22"/>
          <w:lang w:val="fr-FR"/>
        </w:rPr>
        <w:t>des endroits des chemins brefs endroits chemins</w:t>
      </w:r>
    </w:p>
    <w:p>
      <w:pPr>
        <w:pStyle w:val="Normal"/>
        <w:tabs>
          <w:tab w:val="clear" w:pos="720"/>
          <w:tab w:val="right" w:pos="4751"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51" w:leader="none"/>
        </w:tabs>
        <w:ind w:right="2531" w:hanging="0"/>
        <w:jc w:val="center"/>
        <w:rPr>
          <w:sz w:val="22"/>
          <w:lang w:val="fr-FR"/>
        </w:rPr>
      </w:pPr>
      <w:r>
        <w:rPr>
          <w:sz w:val="22"/>
          <w:lang w:val="fr-FR"/>
        </w:rPr>
      </w:r>
    </w:p>
    <w:p>
      <w:pPr>
        <w:pStyle w:val="Normal"/>
        <w:ind w:right="2531" w:hanging="0"/>
        <w:jc w:val="both"/>
        <w:rPr>
          <w:sz w:val="22"/>
          <w:lang w:val="fr-FR"/>
        </w:rPr>
      </w:pPr>
      <w:r>
        <w:rPr>
          <w:sz w:val="22"/>
          <w:lang w:val="fr-FR"/>
        </w:rPr>
        <w:t xml:space="preserve">&lt;Comment C'est  97&gt; </w:t>
      </w:r>
    </w:p>
    <w:p>
      <w:pPr>
        <w:pStyle w:val="Normal"/>
        <w:ind w:right="2531" w:hanging="0"/>
        <w:jc w:val="both"/>
        <w:rPr/>
      </w:pPr>
      <w:r>
        <w:rPr>
          <w:sz w:val="22"/>
          <w:lang w:val="fr-FR"/>
        </w:rPr>
        <w:t>longs les plus courts ou mille de=tours</w:t>
      </w:r>
      <w:r>
        <w:rPr>
          <w:b/>
          <w:sz w:val="22"/>
          <w:lang w:val="fr-FR"/>
        </w:rPr>
        <w:t xml:space="preserve"> </w:t>
      </w:r>
      <w:r>
        <w:rPr>
          <w:sz w:val="22"/>
          <w:lang w:val="fr-FR"/>
        </w:rPr>
        <w:t>les plus su+rs toujours la nuit moins de lumie`re un peu moins A</w:t>
      </w:r>
      <w:r>
        <w:rPr>
          <w:rFonts w:cs="Courier New" w:ascii="Courier New" w:hAnsi="Courier New"/>
          <w:sz w:val="22"/>
          <w:lang w:val="fr-FR"/>
        </w:rPr>
        <w:t xml:space="preserve"> </w:t>
      </w:r>
      <w:r>
        <w:rPr>
          <w:sz w:val="22"/>
          <w:lang w:val="fr-FR"/>
        </w:rPr>
        <w:t>a` B B a` C home enfin lieu su`r tomber dormi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rerniers bruits pas chuchotements cliquetis de fer pas regarder te+te dans les bras yeux contre la terre macfarlane par</w:t>
        <w:noBreakHyphen/>
        <w:t>dessus tout tourner la te+te a` l'abri de la cape faire une fente ouvrir les yeux vite les refermer fermer la fente attendre la nuit</w:t>
      </w:r>
    </w:p>
    <w:p>
      <w:pPr>
        <w:pStyle w:val="Normal"/>
        <w:ind w:right="2531" w:hanging="0"/>
        <w:rPr>
          <w:sz w:val="22"/>
          <w:lang w:val="fr-FR"/>
        </w:rPr>
      </w:pPr>
      <w:r>
        <w:rPr>
          <w:sz w:val="22"/>
          <w:lang w:val="fr-FR"/>
        </w:rPr>
      </w:r>
    </w:p>
    <w:p>
      <w:pPr>
        <w:pStyle w:val="Normal"/>
        <w:ind w:right="2531" w:hanging="0"/>
        <w:jc w:val="both"/>
        <w:rPr>
          <w:b/>
          <w:b/>
          <w:sz w:val="22"/>
          <w:lang w:val="fr-FR"/>
        </w:rPr>
      </w:pPr>
      <w:r>
        <w:rPr>
          <w:rFonts w:cs="Courier New" w:ascii="Courier New" w:hAnsi="Courier New"/>
          <w:sz w:val="22"/>
          <w:lang w:val="fr-FR"/>
        </w:rPr>
        <w:t>B</w:t>
      </w:r>
      <w:r>
        <w:rPr>
          <w:rFonts w:cs="Courier New" w:ascii="Courier New" w:hAnsi="Courier New"/>
          <w:i/>
          <w:sz w:val="22"/>
          <w:lang w:val="fr-FR"/>
        </w:rPr>
        <w:t xml:space="preserve"> </w:t>
      </w:r>
      <w:r>
        <w:rPr>
          <w:sz w:val="22"/>
          <w:lang w:val="fr-FR"/>
        </w:rPr>
        <w:t>a` C C a` D d'enfer en home enfer en home en enfer toujours la nuit Z a` A</w:t>
      </w:r>
      <w:r>
        <w:rPr>
          <w:rFonts w:cs="Courier New" w:ascii="Courier New" w:hAnsi="Courier New"/>
          <w:i/>
          <w:sz w:val="16"/>
          <w:lang w:val="fr-FR"/>
        </w:rPr>
        <w:t xml:space="preserve"> </w:t>
      </w:r>
      <w:r>
        <w:rPr>
          <w:sz w:val="22"/>
          <w:lang w:val="fr-FR"/>
        </w:rPr>
        <w:t>oubli divin</w:t>
      </w:r>
      <w:r>
        <w:rPr>
          <w:b/>
          <w:sz w:val="22"/>
          <w:lang w:val="fr-FR"/>
        </w:rPr>
        <w:t xml:space="preserve"> </w:t>
      </w:r>
      <w:r>
        <w:rPr>
          <w:sz w:val="22"/>
          <w:lang w:val="fr-FR"/>
        </w:rPr>
        <w:t>assez</w:t>
      </w:r>
    </w:p>
    <w:p>
      <w:pPr>
        <w:pStyle w:val="Normal"/>
        <w:ind w:right="2531" w:hanging="0"/>
        <w:rPr>
          <w:b/>
          <w:b/>
          <w:sz w:val="22"/>
          <w:lang w:val="fr-FR"/>
        </w:rPr>
      </w:pPr>
      <w:r>
        <w:rPr>
          <w:b/>
          <w:sz w:val="22"/>
          <w:lang w:val="fr-FR"/>
        </w:rPr>
      </w:r>
    </w:p>
    <w:p>
      <w:pPr>
        <w:pStyle w:val="Normal"/>
        <w:ind w:right="2531" w:hanging="0"/>
        <w:jc w:val="both"/>
        <w:rPr>
          <w:sz w:val="22"/>
          <w:lang w:val="fr-FR"/>
        </w:rPr>
      </w:pPr>
      <w:r>
        <w:rPr>
          <w:sz w:val="22"/>
          <w:lang w:val="fr-FR"/>
        </w:rPr>
        <w:t>pensait</w:t>
        <w:noBreakHyphen/>
        <w:t>il pensions</w:t>
        <w:noBreakHyphen/>
        <w:t>nous juste pour parler pour e=couter me+me pas virgule une bouche une oreille vieilles malignes l'une contre l'autre enlever le reste les mettre dans un bocal achever la` s'il a une fin le monologu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re+vassions alors c+a au moins mais non re+vasser moi moi Pim Bom a` venir penser moi pah</w:t>
      </w:r>
    </w:p>
    <w:p>
      <w:pPr>
        <w:pStyle w:val="Normal"/>
        <w:ind w:right="2531" w:hanging="0"/>
        <w:rPr>
          <w:sz w:val="22"/>
          <w:lang w:val="fr-FR"/>
        </w:rPr>
      </w:pPr>
      <w:r>
        <w:rPr>
          <w:sz w:val="22"/>
          <w:lang w:val="fr-FR"/>
        </w:rPr>
      </w:r>
    </w:p>
    <w:p>
      <w:pPr>
        <w:pStyle w:val="Normal"/>
        <w:ind w:right="2531" w:hanging="0"/>
        <w:jc w:val="both"/>
        <w:rPr/>
      </w:pPr>
      <w:r>
        <w:rPr>
          <w:sz w:val="22"/>
          <w:lang w:val="fr-FR"/>
        </w:rPr>
        <w:t>tout seul Pim tout seul avant moi sa voix revenue parlait</w:t>
        <w:noBreakHyphen/>
        <w:t>il comme moi troisie`me partie comme moi je murmure dans la boue ce que j'entends en moi quand c+a cesse de haleter des bribes si seulement j'avais demande= impossible je ne savais pas je ne parlais pas encore il n'aurait pas su alors alors</w:t>
      </w:r>
      <w:r>
        <w:rPr>
          <w:rFonts w:cs="Courier New" w:ascii="Courier New" w:hAnsi="Courier New"/>
          <w:i/>
          <w:sz w:val="16"/>
          <w:lang w:val="fr-FR"/>
        </w:rPr>
        <w:t xml:space="preserve"> </w:t>
      </w:r>
      <w:r>
        <w:rPr>
          <w:sz w:val="22"/>
          <w:lang w:val="fr-FR"/>
        </w:rPr>
        <w:t>je ne sais pas je ne saurai pas je n'ai pas demande= on ne me demandera pas</w:t>
      </w:r>
    </w:p>
    <w:p>
      <w:pPr>
        <w:pStyle w:val="Normal"/>
        <w:tabs>
          <w:tab w:val="clear" w:pos="720"/>
          <w:tab w:val="right" w:pos="2734"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34"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98&gt;</w:t>
      </w:r>
    </w:p>
    <w:p>
      <w:pPr>
        <w:pStyle w:val="Normal"/>
        <w:ind w:right="2531" w:hanging="0"/>
        <w:rPr>
          <w:sz w:val="22"/>
          <w:lang w:val="fr-FR"/>
        </w:rPr>
      </w:pPr>
      <w:r>
        <w:rPr>
          <w:sz w:val="22"/>
          <w:lang w:val="fr-FR"/>
        </w:rPr>
        <w:t>ma voix s'en va elle reviendra ma premie`re la`</w:t>
        <w:noBreakHyphen/>
        <w:t>haut non plus la vie de Pim la`</w:t>
        <w:noBreakHyphen/>
        <w:t>haut jamais e=te= jamais parle= a` personne jamais tout seul des mots muets aucun son je veux bien brefs mouvements du bas grande confusion comment savoi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 Bom ne venait pas si seulement c+a mais alors comment finir cette fesse la main qui plonge ta+tonnante de l'imagination donc et la suite et cette voix ses consolations ses promesses de l'imagination cher fruit cher v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c+a toujours chaque mot comme je l'entends en moi qui fut dehors quand c+a cesse de haleter et le murmure dans la boue des bribes je le rappelle chaque mot toujours je ne le dirai plus et maintenant quoi pour finir y a</w:t>
        <w:noBreakHyphen/>
        <w:t>t</w:t>
        <w:noBreakHyphen/>
        <w:t>il autre chose avant de continuer finir la deuxie`me plus que la troisie`me et dernie`re oui tout seul il y a tout seul he=l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seul et le te=moin penche= sur moi nom Kram penche= sur nous de pe`re en fils en petitfils oui ou non et le scribe nom Krim ge=ne=rations de scribes tenant le greffe un peu a` l'e=cart assis debout on ne dit pas oui ou non e=chantillons extraits</w:t>
      </w:r>
    </w:p>
    <w:p>
      <w:pPr>
        <w:pStyle w:val="Normal"/>
        <w:ind w:right="2531" w:hanging="0"/>
        <w:rPr>
          <w:sz w:val="22"/>
          <w:lang w:val="fr-FR"/>
        </w:rPr>
      </w:pPr>
      <w:r>
        <w:rPr>
          <w:sz w:val="22"/>
          <w:lang w:val="fr-FR"/>
        </w:rPr>
      </w:r>
    </w:p>
    <w:p>
      <w:pPr>
        <w:pStyle w:val="Normal"/>
        <w:ind w:right="2531" w:hanging="0"/>
        <w:rPr/>
      </w:pPr>
      <w:r>
        <w:rPr>
          <w:sz w:val="22"/>
          <w:lang w:val="fr-FR"/>
        </w:rPr>
        <w:t>brefs mouvements du bas du visage aucun</w:t>
      </w:r>
      <w:r>
        <w:rPr>
          <w:b/>
          <w:sz w:val="22"/>
          <w:lang w:val="fr-FR"/>
        </w:rPr>
        <w:t xml:space="preserve"> </w:t>
      </w:r>
      <w:r>
        <w:rPr>
          <w:sz w:val="22"/>
          <w:lang w:val="fr-FR"/>
        </w:rPr>
        <w:t xml:space="preserve">son ou trop faible </w:t>
      </w:r>
    </w:p>
    <w:p>
      <w:pPr>
        <w:pStyle w:val="Normal"/>
        <w:ind w:right="2531" w:hanging="0"/>
        <w:rPr>
          <w:sz w:val="22"/>
          <w:lang w:val="fr-FR"/>
        </w:rPr>
      </w:pPr>
      <w:r>
        <w:rPr>
          <w:sz w:val="22"/>
          <w:lang w:val="fr-FR"/>
        </w:rPr>
      </w:r>
    </w:p>
    <w:p>
      <w:pPr>
        <w:pStyle w:val="Normal"/>
        <w:tabs>
          <w:tab w:val="clear" w:pos="720"/>
          <w:tab w:val="right" w:pos="4741" w:leader="none"/>
        </w:tabs>
        <w:ind w:right="2531" w:hanging="0"/>
        <w:rPr>
          <w:sz w:val="22"/>
          <w:lang w:val="fr-FR"/>
        </w:rPr>
      </w:pPr>
      <w:r>
        <w:rPr>
          <w:sz w:val="22"/>
          <w:lang w:val="fr-FR"/>
        </w:rPr>
        <w:t xml:space="preserve">dix me`tres une heure quarante six me`tres l'heure autrement dit on voit mieux dix centime`tres </w:t>
        <w:softHyphen/>
      </w:r>
    </w:p>
    <w:p>
      <w:pPr>
        <w:pStyle w:val="Normal"/>
        <w:tabs>
          <w:tab w:val="clear" w:pos="720"/>
          <w:tab w:val="right" w:pos="4741"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41"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99&gt;</w:t>
      </w:r>
    </w:p>
    <w:p>
      <w:pPr>
        <w:pStyle w:val="Normal"/>
        <w:ind w:right="2531" w:hanging="0"/>
        <w:rPr/>
      </w:pPr>
      <w:r>
        <w:rPr>
          <w:sz w:val="22"/>
          <w:lang w:val="fr-FR"/>
        </w:rPr>
        <w:t>a` la minute quatre doigts un peu plus</w:t>
      </w:r>
      <w:r>
        <w:rPr>
          <w:rFonts w:cs="Arial" w:ascii="Arial" w:hAnsi="Arial"/>
          <w:b/>
          <w:sz w:val="22"/>
          <w:lang w:val="fr-FR"/>
        </w:rPr>
        <w:t xml:space="preserve"> </w:t>
      </w:r>
      <w:r>
        <w:rPr>
          <w:sz w:val="22"/>
          <w:lang w:val="fr-FR"/>
        </w:rPr>
        <w:t>je me suis rappele= mes jours la largeur de la main ma vie comme un rien l'homme debout qu'un souff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acharne a` ouvrir boi+te pas vu de quoi changer nos lampes renonce remet boi+te et ouvre-boi^te dans le sac tre`s cal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ormi six minutes souffle hache= parti de`s re=veil six me`tres un peu moins une heure douze s'effond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fin de la septie`me anne=e d'immobilite= de=but de la huitie`me brefs mouvements du groin semble manger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rois heures matin commence a` murmurer passe=e ma surprise pu saisir quelques bribes Pim Bim nom propre vraisemblablement imaginaires songes choses souvenirs impossibles vies tout au pluriel a` tout hasard voila` mon ai+ne= vieux chantier adieu</w:t>
      </w:r>
    </w:p>
    <w:p>
      <w:pPr>
        <w:pStyle w:val="Normal"/>
        <w:ind w:right="2531" w:hanging="0"/>
        <w:rPr>
          <w:sz w:val="22"/>
          <w:lang w:val="fr-FR"/>
        </w:rPr>
      </w:pPr>
      <w:r>
        <w:rPr>
          <w:sz w:val="22"/>
          <w:lang w:val="fr-FR"/>
        </w:rPr>
      </w:r>
    </w:p>
    <w:p>
      <w:pPr>
        <w:pStyle w:val="Normal"/>
        <w:ind w:right="2531" w:hanging="0"/>
        <w:rPr/>
      </w:pPr>
      <w:r>
        <w:rPr>
          <w:sz w:val="22"/>
          <w:lang w:val="fr-FR"/>
        </w:rPr>
        <w:t>silences monstres temps e=normes ne=ant parfait relu les notes de l'aïeul histoire de passer le temps de=but du murmure son dernier jou</w:t>
      </w:r>
      <w:r>
        <w:rPr>
          <w:b/>
          <w:sz w:val="22"/>
          <w:lang w:val="fr-FR"/>
        </w:rPr>
        <w:t xml:space="preserve">r </w:t>
      </w:r>
      <w:r>
        <w:rPr>
          <w:sz w:val="22"/>
          <w:lang w:val="fr-FR"/>
        </w:rPr>
        <w:t>le veinard assister a` c+a a` quoi je se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relu nos notes histoire de passer le temps plus question de moi que de lui a` peine s'il bafouille encore plus d'un an de=ja` j'en perds les neuf dixie`mes c+a part si soudain sonne si faible va si vite dure si peu je me pre=cipite c'est fini</w:t>
      </w:r>
    </w:p>
    <w:p>
      <w:pPr>
        <w:pStyle w:val="Normal"/>
        <w:tabs>
          <w:tab w:val="clear" w:pos="720"/>
          <w:tab w:val="right" w:pos="2750"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50"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00&gt;</w:t>
      </w:r>
    </w:p>
    <w:p>
      <w:pPr>
        <w:pStyle w:val="Normal"/>
        <w:ind w:right="2531" w:hanging="0"/>
        <w:jc w:val="both"/>
        <w:rPr>
          <w:sz w:val="22"/>
          <w:lang w:val="fr-FR"/>
        </w:rPr>
      </w:pPr>
      <w:r>
        <w:rPr>
          <w:sz w:val="22"/>
          <w:lang w:val="fr-FR"/>
        </w:rPr>
        <w:t>c+a ne bouge pas plus qu'un gisant et de=fense de le quitter des yeux a` quoi c+a sert Krim dit qu'il va crever moi aussi on n'ose pas la+cher vivement qu'on cre`ve c'est la seule solutio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hier dans le cahier de grand</w:t>
        <w:noBreakHyphen/>
        <w:t>pe`re l'endroit ou` il souhaite mourir de=faillance heureusement honneur de la famille passage`re il a tenu bon jusqu'a` la retraite moi heureusement l'ennui l'inaction laisse</w:t>
        <w:noBreakHyphen/>
        <w:t>moi rire question de caracte`re et le me=tier dans le sang</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je suis couche= a` ses co+te=s heureuse innovation mieux a` me+me ainsi de le surveiller pas un frison qui m'e=chappe qu'assis sur le petit banc a` la manie`re des anciens me+me papa et au point ou` il en est moins a` l'oeil qu'a` l'oreille si j'ose c'est clair faut de l'initiativ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Krim pareil droit comme un if a` son pupitre tout a` son affaire bic au clair a` l'affu+t du moindre ce n'est pas l'ouvrage qui manque si rien j'invente faut s'occuper sinon la mor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un cahier pour le corps pets inodores selles idem de la boue pure succions tressaillements petits spasmes de la main gauche dans le sac fre=missements du bas sans son mouvements doux pose=s de la te+te la face qui se de=tache de la botte la joue gauche ou droite et la joue qui s'y pose a` sa place gauche ou droite la face ou la joue droite la joue gauche ou la face selon le cas du nouveau a` mon avis un bon point pour moi c+a me rappelle quoi</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101&gt;</w:t>
      </w:r>
    </w:p>
    <w:p>
      <w:pPr>
        <w:pStyle w:val="Normal"/>
        <w:ind w:right="2531" w:hanging="0"/>
        <w:rPr>
          <w:sz w:val="22"/>
          <w:lang w:val="fr-FR"/>
        </w:rPr>
      </w:pPr>
      <w:r>
        <w:rPr>
          <w:sz w:val="22"/>
          <w:lang w:val="fr-FR"/>
        </w:rPr>
        <w:t>Kram Sept a` l'extre=mite= peut</w:t>
        <w:noBreakHyphen/>
        <w:t>e+tre la te+te plus blanche que la taie et moi encore qu'un merdeux serait</w:t>
        <w:noBreakHyphen/>
        <w:t>ce la fin enfin l'agonie longue calme et moi l'heureux e=lu un cahier pour tout c+a en tout cas on peut y lire e=chantillon huit mai fe+te de la victoire impression qu'il s'enfonce Krim me traite de fo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second pour le bafouillage du mot a` mot j'y touche a` peine un troisie`me celui</w:t>
        <w:noBreakHyphen/>
        <w:t>ci pour mes commentaires alors que jusqu'a` pre=sent tout pe+le</w:t>
        <w:noBreakHyphen/>
        <w:t>me+le dans le me+me bleu jaune et rouge respectivement il suffisait d'y pens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baignant dans la lumie`re de mes lampes a` en avoir la peau en eau il marmonne d'obscurite= serait</w:t>
        <w:noBreakHyphen/>
        <w:t>il aveugle probable il ouvre parfois de ces grands yeux immenses d'un bleu et d'un compagnon moi je n'en vois point dans sa te+te le noir l'am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fense d'y toucher on pourrait le soulager Krim veut passer outre lui nettoyer les fesses au moins essuyer le visage qu'est</w:t>
        <w:noBreakHyphen/>
        <w:t>ce qu'on risque personne ne saura on ne sait jamais vaut mieux pas</w:t>
      </w:r>
    </w:p>
    <w:p>
      <w:pPr>
        <w:pStyle w:val="Normal"/>
        <w:ind w:right="2531" w:hanging="0"/>
        <w:rPr>
          <w:sz w:val="22"/>
          <w:lang w:val="fr-FR"/>
        </w:rPr>
      </w:pPr>
      <w:r>
        <w:rPr>
          <w:sz w:val="22"/>
          <w:lang w:val="fr-FR"/>
        </w:rPr>
      </w:r>
    </w:p>
    <w:p>
      <w:pPr>
        <w:pStyle w:val="Normal"/>
        <w:ind w:right="2531" w:hanging="0"/>
        <w:rPr/>
      </w:pPr>
      <w:r>
        <w:rPr>
          <w:sz w:val="22"/>
          <w:lang w:val="fr-FR"/>
        </w:rPr>
        <w:t>re+ve= au grand Kram Neuf le plus grand de nous tous a` ce jour pas connu dommage pe=pe= s'en souvenait fou furieux avant la limite remonte= de force ficele= comme un saucisson Krim</w:t>
      </w:r>
      <w:r>
        <w:rPr>
          <w:b/>
          <w:sz w:val="22"/>
          <w:lang w:val="fr-FR"/>
        </w:rPr>
        <w:t xml:space="preserve"> </w:t>
      </w:r>
      <w:r>
        <w:rPr>
          <w:sz w:val="22"/>
          <w:lang w:val="fr-FR"/>
        </w:rPr>
        <w:t>disparu jamais revu</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102&gt;</w:t>
      </w:r>
    </w:p>
    <w:p>
      <w:pPr>
        <w:pStyle w:val="Normal"/>
        <w:ind w:right="2531" w:hanging="0"/>
        <w:rPr>
          <w:sz w:val="22"/>
          <w:lang w:val="fr-FR"/>
        </w:rPr>
      </w:pPr>
      <w:r>
        <w:rPr>
          <w:sz w:val="22"/>
          <w:lang w:val="fr-FR"/>
        </w:rPr>
        <w:t>lui le premier a` avoir pitie= sans effet heureusement honneur de la famille a` supprimer le petit banc fa+cheuse innovation pas retenue et l'ide=e des trois cahiers reste=e sans suite en quoi la grandeur elle est l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riche te=moignage d'accord contestable au demeurant surtout le cahier jaune pas c+a la voix d'ici ici tout moi a` abandonner ne rien dire quand rie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bleus les yeux moi je les vois vieille pierre peut</w:t>
        <w:noBreakHyphen/>
        <w:t>e+tre notre nouvelle lumie`re du jour c+a d'accord l'ami dans la te+te et le noir c+a e=videmment et la voix leur voix a` tous moi je n'entends rien et quels tous merde je suis le treizie`me du nom</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 encore e=videmment comment savoir nos sens a` nous nos clarte=s qu'est</w:t>
        <w:noBreakHyphen/>
        <w:t>ce que c'est la preuve et si moi treize vies ici je dis treize mais de=ja` avant depuis combien de=ja` d'autres dynasti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tte voix c'est malheureux par moments il me semble l'entendre et mes phares que mes phares s'e=teignent Krim me traite de fou</w:t>
      </w:r>
    </w:p>
    <w:p>
      <w:pPr>
        <w:pStyle w:val="Normal"/>
        <w:ind w:right="2531" w:hanging="0"/>
        <w:rPr>
          <w:sz w:val="22"/>
          <w:lang w:val="fr-FR"/>
        </w:rPr>
      </w:pPr>
      <w:r>
        <w:rPr>
          <w:sz w:val="22"/>
          <w:lang w:val="fr-FR"/>
        </w:rPr>
      </w:r>
    </w:p>
    <w:p>
      <w:pPr>
        <w:pStyle w:val="Normal"/>
        <w:tabs>
          <w:tab w:val="clear" w:pos="720"/>
          <w:tab w:val="right" w:pos="4765" w:leader="none"/>
        </w:tabs>
        <w:ind w:right="2531" w:hanging="0"/>
        <w:rPr>
          <w:sz w:val="22"/>
          <w:lang w:val="fr-FR"/>
        </w:rPr>
      </w:pPr>
      <w:r>
        <w:rPr>
          <w:sz w:val="22"/>
          <w:lang w:val="fr-FR"/>
        </w:rPr>
        <w:t>un peu plus de deux ans a` tirer puis remon</w:t>
        <w:softHyphen/>
        <w:t>ter ah non me coucher si je pouvais me</w:t>
      </w:r>
    </w:p>
    <w:p>
      <w:pPr>
        <w:pStyle w:val="Normal"/>
        <w:tabs>
          <w:tab w:val="clear" w:pos="720"/>
          <w:tab w:val="right" w:pos="4765" w:leader="none"/>
        </w:tabs>
        <w:ind w:right="2531" w:hanging="0"/>
        <w:rPr>
          <w:sz w:val="22"/>
          <w:lang w:val="fr-FR"/>
        </w:rPr>
      </w:pPr>
      <w:r>
        <w:rPr>
          <w:sz w:val="22"/>
          <w:lang w:val="fr-FR"/>
        </w:rPr>
        <w:t>coucher plus bouger j'en suis capable de=faillance passage`re par pitie= aller un peu</w:t>
      </w:r>
    </w:p>
    <w:p>
      <w:pPr>
        <w:pStyle w:val="Normal"/>
        <w:tabs>
          <w:tab w:val="clear" w:pos="720"/>
          <w:tab w:val="right" w:pos="4765" w:leader="none"/>
        </w:tabs>
        <w:ind w:right="2531" w:hanging="0"/>
        <w:rPr/>
      </w:pPr>
      <w:r>
        <w:rPr>
          <w:sz w:val="22"/>
          <w:lang w:val="fr-FR"/>
        </w:rPr>
        <w:t>plus loin s'il y a un peu plus loin on ne connai+t que ce petit</w:t>
      </w:r>
      <w:r>
        <w:rPr>
          <w:b/>
          <w:sz w:val="22"/>
          <w:lang w:val="fr-FR"/>
        </w:rPr>
        <w:t xml:space="preserve"> </w:t>
      </w:r>
      <w:r>
        <w:rPr>
          <w:sz w:val="22"/>
          <w:lang w:val="fr-FR"/>
        </w:rPr>
        <w:t>champ e=claire= autrefois c+a bougeait</w:t>
      </w:r>
    </w:p>
    <w:p>
      <w:pPr>
        <w:pStyle w:val="Normal"/>
        <w:tabs>
          <w:tab w:val="clear" w:pos="720"/>
          <w:tab w:val="right" w:pos="4765"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4765"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103&gt;</w:t>
      </w:r>
    </w:p>
    <w:p>
      <w:pPr>
        <w:pStyle w:val="Normal"/>
        <w:ind w:right="2531" w:hanging="0"/>
        <w:rPr>
          <w:sz w:val="22"/>
          <w:lang w:val="fr-FR"/>
        </w:rPr>
      </w:pPr>
      <w:r>
        <w:rPr>
          <w:sz w:val="22"/>
          <w:lang w:val="fr-FR"/>
        </w:rPr>
        <w:t>c'est dans le livre un peu plus loin dans la boue le noir tomber mon ai+ne= mourant a` son petit</w:t>
        <w:noBreakHyphen/>
        <w:t>fils ton papa son pe=pe= il disparut dedans jamais revu penses</w:t>
        <w:noBreakHyphen/>
        <w:t>y quand ton heure viendr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etit calepin a` part ces notes intimes petit calepin a` moi effusions de l'a+me au jour le jour c'est de=fendu un seul grand livre et tout dedans Krim s'imagine que je dessine quoi paysages visages aime=s oubli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ssez fin des extraits oui ou non oui ou non non non pas de te=moin pas de scribe tout seul et cependant je l'entends le murmure tout seul dans le noir la boue et cependant</w:t>
      </w:r>
    </w:p>
    <w:p>
      <w:pPr>
        <w:pStyle w:val="Normal"/>
        <w:ind w:right="2531" w:hanging="0"/>
        <w:rPr>
          <w:sz w:val="22"/>
          <w:lang w:val="fr-FR"/>
        </w:rPr>
      </w:pPr>
      <w:r>
        <w:rPr>
          <w:sz w:val="22"/>
          <w:lang w:val="fr-FR"/>
        </w:rPr>
      </w:r>
    </w:p>
    <w:p>
      <w:pPr>
        <w:pStyle w:val="BodyText3"/>
        <w:rPr/>
      </w:pPr>
      <w:r>
        <w:rPr/>
        <w:t>et maintenant pour continuer pour finir pour le pouvoir encore quelques petites sce`nes la vie la`</w:t>
        <w:noBreakHyphen/>
        <w:t>haut dans la lumie`re comme c+a vient tel quel mot a` mot dernie`res petites sce`nes je le lance l'arre+te coup sur le cra+ne impossible d'en entendre davantage ou il s'arre+te impossible d'en dire davantage c'est l'un ou l'autre ouvre</w:t>
        <w:noBreakHyphen/>
        <w:t>boi+te aussito+t ou pas souvent pas et silence repo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s'est tu je l'ai fait taire laisse= se taire l'un ou l'autre pas indique= la chose s'arre+te silence long plus ou moins pas indique= long repos plus ou moins je le lance ouvre</w:t>
        <w:noBreakHyphen/>
        <w:t>boi+te ou majuscules selon sinon jamais un mot nouvelle suite ainsi de suite</w:t>
      </w:r>
    </w:p>
    <w:p>
      <w:pPr>
        <w:pStyle w:val="Normal"/>
        <w:tabs>
          <w:tab w:val="clear" w:pos="720"/>
          <w:tab w:val="right" w:pos="2795"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95"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04&gt;</w:t>
      </w:r>
    </w:p>
    <w:p>
      <w:pPr>
        <w:pStyle w:val="Normal"/>
        <w:ind w:right="2531" w:hanging="0"/>
        <w:rPr>
          <w:sz w:val="22"/>
          <w:lang w:val="fr-FR"/>
        </w:rPr>
      </w:pPr>
      <w:r>
        <w:rPr>
          <w:sz w:val="22"/>
          <w:lang w:val="fr-FR"/>
        </w:rPr>
        <w:t>les blancs sont les trous sinon c+a coule plus ou moins plus ou moins grands les trous on parle des trous impossible d'indiquer pas la peine je les reconnais attends la suite ou me trompe et ouvre</w:t>
        <w:noBreakHyphen/>
        <w:t>boi+te ou ouvre</w:t>
        <w:noBreakHyphen/>
        <w:t>boi+te quand me+me c+a l'aide a` en sortir pas indique= tel quel comme c+a vient mot a` mot pour continuer finir le pouvoir la deuxie`me plus que la troisie`me et dernie`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quel pays tous les pays soleil de minuit nuit de midi toutes latitudes toutes longitudes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es longitud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ls hommes tout le spectre du noir au blanc tous essaye=s puis renonce= c+a allait la me+me chose trop vague pardon pitie= rentre= pour mourir au pays natal la vingtaine sante= d'acier la`</w:t>
        <w:noBreakHyphen/>
        <w:t>haut dans la lumie`re ma vie gagne= ma vie tout essaye= le ba+timent surtout il allait toutes les branches le pla+tre surtout rencontre= Pam je cro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mour naissance de l'amour croissance de=croissance mort efforts pour ressusciter par le cul conjugue=s vains a` nouveau par le con vains jete=e par la fene+tre ou tombe=e colonne brise=e ho+pital marguerites mensonges a` propos du gui pardon</w:t>
      </w:r>
    </w:p>
    <w:p>
      <w:pPr>
        <w:pStyle w:val="Normal"/>
        <w:ind w:right="2531" w:hanging="0"/>
        <w:rPr>
          <w:sz w:val="22"/>
          <w:lang w:val="fr-FR"/>
        </w:rPr>
      </w:pPr>
      <w:r>
        <w:rPr>
          <w:sz w:val="22"/>
          <w:lang w:val="fr-FR"/>
        </w:rPr>
      </w:r>
    </w:p>
    <w:p>
      <w:pPr>
        <w:pStyle w:val="Normal"/>
        <w:tabs>
          <w:tab w:val="clear" w:pos="720"/>
          <w:tab w:val="right" w:pos="4736" w:leader="none"/>
        </w:tabs>
        <w:ind w:right="2531" w:hanging="0"/>
        <w:rPr>
          <w:sz w:val="22"/>
          <w:lang w:val="fr-FR"/>
        </w:rPr>
      </w:pPr>
      <w:r>
        <w:rPr>
          <w:sz w:val="22"/>
          <w:lang w:val="fr-FR"/>
        </w:rPr>
        <w:t>sortais le jour non la nuit moins de lumie`re un peu moins sortais la nuit le jour me</w:t>
      </w:r>
    </w:p>
    <w:p>
      <w:pPr>
        <w:pStyle w:val="Normal"/>
        <w:tabs>
          <w:tab w:val="clear" w:pos="720"/>
          <w:tab w:val="right" w:pos="4736" w:leader="none"/>
        </w:tabs>
        <w:ind w:right="2531" w:hanging="0"/>
        <w:rPr>
          <w:sz w:val="22"/>
          <w:lang w:val="fr-FR"/>
        </w:rPr>
      </w:pPr>
      <w:r>
        <w:rPr>
          <w:sz w:val="22"/>
          <w:lang w:val="fr-FR"/>
        </w:rPr>
        <w:t>terrais un trou une ruine pays jonche= de ruines</w:t>
      </w:r>
    </w:p>
    <w:p>
      <w:pPr>
        <w:pStyle w:val="Normal"/>
        <w:tabs>
          <w:tab w:val="clear" w:pos="720"/>
          <w:tab w:val="right" w:pos="4736"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36"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105&gt;</w:t>
      </w:r>
    </w:p>
    <w:p>
      <w:pPr>
        <w:pStyle w:val="Normal"/>
        <w:ind w:right="2531" w:hanging="0"/>
        <w:rPr/>
      </w:pPr>
      <w:r>
        <w:rPr>
          <w:sz w:val="22"/>
          <w:lang w:val="fr-FR"/>
        </w:rPr>
        <w:t>tous les a+ges mon chien spinal ou spinal</w:t>
      </w:r>
      <w:r>
        <w:rPr>
          <w:rFonts w:cs="Courier New" w:ascii="Courier New" w:hAnsi="Courier New"/>
          <w:b/>
          <w:sz w:val="26"/>
          <w:lang w:val="fr-FR"/>
        </w:rPr>
        <w:t xml:space="preserve"> </w:t>
      </w:r>
      <w:r>
        <w:rPr>
          <w:sz w:val="22"/>
          <w:lang w:val="fr-FR"/>
        </w:rPr>
        <w:t>dog il me le=chait les parties Skom Skum passe= sous un tombereau n'avait pas toute sa te+te colonne brise=e la trentaine en vie toujours sante= de fer que faire que fai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ie petites sce`nes juste le temps de voir tentures qui s'e=cartent lourd branle de velours noir quelle vie de qui dix ans douze ans endormi au soleil au pied du mur poussie`re blanche e=paisse d'un palme azur petits nuages d'autres de=tails silence qui retombe</w:t>
      </w:r>
    </w:p>
    <w:p>
      <w:pPr>
        <w:pStyle w:val="Normal"/>
        <w:ind w:right="2531" w:hanging="0"/>
        <w:rPr>
          <w:sz w:val="22"/>
          <w:lang w:val="fr-FR"/>
        </w:rPr>
      </w:pPr>
      <w:r>
        <w:rPr>
          <w:sz w:val="22"/>
          <w:lang w:val="fr-FR"/>
        </w:rPr>
      </w:r>
    </w:p>
    <w:p>
      <w:pPr>
        <w:pStyle w:val="Normal"/>
        <w:ind w:right="2531" w:hanging="0"/>
        <w:rPr/>
      </w:pPr>
      <w:r>
        <w:rPr>
          <w:sz w:val="22"/>
          <w:lang w:val="fr-FR"/>
        </w:rPr>
        <w:t>quel soleil de quoi j'ai parle= n'importe j'ai parle= c'est ce qu'il fallait vu quelque chose appele= c+a la`</w:t>
        <w:noBreakHyphen/>
        <w:t>haut dit que c'e=tait ainsi que c'e=tait moi dix ans douze ans endormi au</w:t>
      </w:r>
      <w:r>
        <w:rPr>
          <w:rFonts w:cs="Courier New" w:ascii="Courier New" w:hAnsi="Courier New"/>
          <w:sz w:val="26"/>
          <w:lang w:val="fr-FR"/>
        </w:rPr>
        <w:t xml:space="preserve"> </w:t>
      </w:r>
      <w:r>
        <w:rPr>
          <w:sz w:val="22"/>
          <w:lang w:val="fr-FR"/>
        </w:rPr>
        <w:t>soleil dans la poussie`re pour avoir la paix je l'ai je l'ai eue ouvre</w:t>
        <w:noBreakHyphen/>
        <w:t>boi+te fesse sce`ne mots suivant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er sous la lune sortie du port apre`s le soleil la lune lumie`re toujours jour et nuit petit tas a` l'arrie`re moi tous ceux que je vois moi tous les a+ges le courant m'emporte le reflux attendu je cherche une i+le home enfin tomber ne plus bouger un petit tour le soir jusqu'au rivage co+te= large puis rentrer tomber dormir me re=veiller dans le silence yeux qui peuvent rester ouverts vivre vieux re+ve de crabes, d'algu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 l'arrie`re qui s'e=loigne terre des fre`res et lumie`re qui s'e=teignent montagne si je me retourne clapotis plus fort il tombe je tombe a` genoux rampe vers l'avant cliquetis de chai+nes</w:t>
      </w:r>
    </w:p>
    <w:p>
      <w:pPr>
        <w:pStyle w:val="Normal"/>
        <w:tabs>
          <w:tab w:val="clear" w:pos="720"/>
          <w:tab w:val="right" w:pos="3108"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3108"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06&gt;</w:t>
      </w:r>
    </w:p>
    <w:p>
      <w:pPr>
        <w:pStyle w:val="Normal"/>
        <w:ind w:right="2531" w:hanging="0"/>
        <w:jc w:val="both"/>
        <w:rPr>
          <w:sz w:val="22"/>
          <w:lang w:val="fr-FR"/>
        </w:rPr>
      </w:pPr>
      <w:r>
        <w:rPr>
          <w:sz w:val="22"/>
          <w:lang w:val="fr-FR"/>
        </w:rPr>
        <w:t>c'est peut</w:t>
        <w:noBreakHyphen/>
        <w:t>e+tre un autre un autre voyage confusion avec un autre quelle i+le quelle lune on dit la chose qu'on voit les pense=es quelquefois qui vont avec elle disparai+t la voix continue quelques mots elle peut s'arre+ter elle peut continuer on ne sait pas de quoi c+a de=pend on ne dit pa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e quoi les ongles qui peuvent continuer la main morte quelques millime`tres un peu longue la vie a` les quitter la chevelure la te+te morte un cerceau qu'un enfant fait rouler moi plus haut que lui moi je tombe disparais le cerceau roule encore perd l'erre chancelle tombe disparai+t l'alle=e est tranquill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impossible de continuer moi on parle de moi pas Pim Pim est fini il a fini moi maintenant dans la troisie`me pas Pim une voix a` moi qui dit c+a ces mots impossible de continuer et Pim que Pim n'a jamais e=te= et Bom que j'attends pour finir e+tre fini moi aussi que Bom ne sera jamais pas de Pim pas de Bom et la voix quaqua la no+tre a` tous non plus jamais e=te= une seule voix la mienne jamais d'autre</w:t>
      </w:r>
    </w:p>
    <w:p>
      <w:pPr>
        <w:pStyle w:val="Normal"/>
        <w:ind w:right="2531" w:hanging="0"/>
        <w:rPr>
          <w:sz w:val="22"/>
          <w:lang w:val="fr-FR"/>
        </w:rPr>
      </w:pPr>
      <w:r>
        <w:rPr>
          <w:sz w:val="22"/>
          <w:lang w:val="fr-FR"/>
        </w:rPr>
      </w:r>
    </w:p>
    <w:p>
      <w:pPr>
        <w:pStyle w:val="Normal"/>
        <w:tabs>
          <w:tab w:val="clear" w:pos="720"/>
          <w:tab w:val="left" w:pos="2145" w:leader="none"/>
          <w:tab w:val="right" w:pos="4730" w:leader="none"/>
        </w:tabs>
        <w:ind w:right="2531" w:hanging="0"/>
        <w:rPr>
          <w:sz w:val="22"/>
          <w:lang w:val="fr-FR"/>
        </w:rPr>
      </w:pPr>
      <w:r>
        <w:rPr>
          <w:sz w:val="22"/>
          <w:lang w:val="fr-FR"/>
        </w:rPr>
        <w:t>tout c+a pas Pim moi qui murmure tout c+a une voix a` moi tout seul et que penche= sur</w:t>
      </w:r>
    </w:p>
    <w:p>
      <w:pPr>
        <w:pStyle w:val="Normal"/>
        <w:tabs>
          <w:tab w:val="clear" w:pos="720"/>
          <w:tab w:val="left" w:pos="2145" w:leader="none"/>
          <w:tab w:val="right" w:pos="4730" w:leader="none"/>
        </w:tabs>
        <w:ind w:right="2531" w:hanging="0"/>
        <w:rPr>
          <w:sz w:val="22"/>
          <w:lang w:val="fr-FR"/>
        </w:rPr>
      </w:pPr>
      <w:r>
        <w:rPr>
          <w:sz w:val="22"/>
          <w:lang w:val="fr-FR"/>
        </w:rPr>
        <w:t>moi en train de noter un mot sur trois deux sur cinq de ge=ne=ration en ge=ne=ration un mot</w:t>
      </w:r>
    </w:p>
    <w:p>
      <w:pPr>
        <w:pStyle w:val="Normal"/>
        <w:tabs>
          <w:tab w:val="clear" w:pos="720"/>
          <w:tab w:val="left" w:pos="2145" w:leader="none"/>
          <w:tab w:val="right" w:pos="4730" w:leader="none"/>
        </w:tabs>
        <w:ind w:right="2531" w:hanging="0"/>
        <w:rPr>
          <w:b/>
          <w:b/>
          <w:sz w:val="22"/>
          <w:lang w:val="fr-FR"/>
        </w:rPr>
      </w:pPr>
      <w:r>
        <w:rPr>
          <w:sz w:val="22"/>
          <w:lang w:val="fr-FR"/>
        </w:rPr>
        <w:t>sur oui ou non mais surtout continuer impossi</w:t>
        <w:softHyphen/>
        <w:t>ble pour le moment tout a` fait c'est l'essentiel</w:t>
      </w:r>
    </w:p>
    <w:p>
      <w:pPr>
        <w:pStyle w:val="Normal"/>
        <w:tabs>
          <w:tab w:val="clear" w:pos="720"/>
          <w:tab w:val="left" w:pos="2145" w:leader="none"/>
          <w:tab w:val="right" w:pos="4730" w:leader="none"/>
        </w:tabs>
        <w:ind w:right="2531" w:hanging="0"/>
        <w:rPr>
          <w:b/>
          <w:b/>
          <w:sz w:val="22"/>
          <w:lang w:val="fr-FR"/>
        </w:rPr>
      </w:pPr>
      <w:r>
        <w:rPr>
          <w:b/>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2145" w:leader="none"/>
          <w:tab w:val="right" w:pos="4730" w:leader="none"/>
        </w:tabs>
        <w:ind w:right="2531" w:hanging="0"/>
        <w:rPr>
          <w:b/>
          <w:b/>
          <w:sz w:val="22"/>
          <w:lang w:val="fr-FR"/>
        </w:rPr>
      </w:pPr>
      <w:r>
        <w:rPr>
          <w:b/>
          <w:sz w:val="22"/>
          <w:lang w:val="fr-FR"/>
        </w:rPr>
      </w:r>
    </w:p>
    <w:p>
      <w:pPr>
        <w:pStyle w:val="Normal"/>
        <w:ind w:right="2531" w:hanging="0"/>
        <w:jc w:val="both"/>
        <w:rPr>
          <w:sz w:val="22"/>
          <w:lang w:val="fr-FR"/>
        </w:rPr>
      </w:pPr>
      <w:r>
        <w:rPr>
          <w:sz w:val="22"/>
          <w:lang w:val="fr-FR"/>
        </w:rPr>
        <w:t>&lt;Comment C'est  107&gt;</w:t>
      </w:r>
    </w:p>
    <w:p>
      <w:pPr>
        <w:pStyle w:val="Normal"/>
        <w:ind w:right="2531" w:hanging="0"/>
        <w:jc w:val="both"/>
        <w:rPr>
          <w:sz w:val="22"/>
          <w:lang w:val="fr-FR"/>
        </w:rPr>
      </w:pPr>
      <w:r>
        <w:rPr>
          <w:sz w:val="22"/>
          <w:lang w:val="fr-FR"/>
        </w:rPr>
        <w:t>voire une folie je l'entends le murmure dans la boue a` la boue folie folie arre+te ton rene= rame`ne la boue contre ton visage les enfants le font dans le sable au bord de la mer dans les campagnes les carrie`res les moins fortun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tout contre tout autour enfant tu l'aurais fait dans les sablie`res me+me toi la boue plus haut que les tempes qu'on ne voie plus que trois cheveux gris vieille moumoutte jete=e aux ordures faux cra+ne moisissant et repos tu ne peux rien dire quand les temps finiront tu finiras peut</w:t>
        <w:noBreakHyphen/>
        <w:t>e+t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tout c+a le temps de dire tout c+a ma voix une voix a` moi pas comme c+a plus bas moins clair mais le sens et retour a` Pim ou` abandonne= deuxie`me partie elle peut encore finir il le faut c'est mieux plus qu'un tiers deux cinquie`mes puis la dernie`re plus que la dernie`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F donc bien profond foin de lumie`re vite la fin la`</w:t>
        <w:noBreakHyphen/>
        <w:t>haut dernie`re chose dernier ciel cette mouche peut</w:t>
        <w:noBreakHyphen/>
        <w:t>e+tre glissant sur la vitre sur le drap tout l'e=te= devant elle ou midi gloria de couleurs derrie`re la vitre dans l'embrasure de la caverne et les voiles qui arrivent</w:t>
      </w:r>
    </w:p>
    <w:p>
      <w:pPr>
        <w:pStyle w:val="Normal"/>
        <w:ind w:right="2531" w:hanging="0"/>
        <w:rPr>
          <w:sz w:val="22"/>
          <w:lang w:val="fr-FR"/>
        </w:rPr>
      </w:pPr>
      <w:r>
        <w:rPr>
          <w:sz w:val="22"/>
          <w:lang w:val="fr-FR"/>
        </w:rPr>
      </w:r>
    </w:p>
    <w:p>
      <w:pPr>
        <w:pStyle w:val="Normal"/>
        <w:tabs>
          <w:tab w:val="clear" w:pos="720"/>
          <w:tab w:val="left" w:pos="2145" w:leader="none"/>
          <w:tab w:val="right" w:pos="4714" w:leader="none"/>
        </w:tabs>
        <w:ind w:right="2531" w:hanging="0"/>
        <w:rPr>
          <w:sz w:val="22"/>
          <w:lang w:val="fr-FR"/>
        </w:rPr>
      </w:pPr>
      <w:r>
        <w:rPr>
          <w:sz w:val="22"/>
          <w:lang w:val="fr-FR"/>
        </w:rPr>
        <w:t>deux voiles l'un de gauche l'autre de droite qui arrivent se rejoignent ou l'un qui descend</w:t>
      </w:r>
    </w:p>
    <w:p>
      <w:pPr>
        <w:pStyle w:val="Normal"/>
        <w:tabs>
          <w:tab w:val="clear" w:pos="720"/>
          <w:tab w:val="left" w:pos="2145" w:leader="none"/>
          <w:tab w:val="right" w:pos="4714" w:leader="none"/>
        </w:tabs>
        <w:ind w:right="2531" w:hanging="0"/>
        <w:rPr>
          <w:b/>
          <w:b/>
          <w:sz w:val="22"/>
          <w:lang w:val="fr-FR"/>
        </w:rPr>
      </w:pPr>
      <w:r>
        <w:rPr>
          <w:sz w:val="22"/>
          <w:lang w:val="fr-FR"/>
        </w:rPr>
        <w:t>l'autre qui monte ou pan coupe= en diagonale de l'angle supe=rieur gauche ou</w:t>
      </w:r>
      <w:r>
        <w:rPr>
          <w:rFonts w:cs="Courier New" w:ascii="Courier New" w:hAnsi="Courier New"/>
          <w:sz w:val="24"/>
          <w:lang w:val="fr-FR"/>
        </w:rPr>
        <w:t xml:space="preserve"> </w:t>
      </w:r>
      <w:r>
        <w:rPr>
          <w:sz w:val="22"/>
          <w:lang w:val="fr-FR"/>
        </w:rPr>
        <w:t>droit infe=rieur</w:t>
      </w:r>
    </w:p>
    <w:p>
      <w:pPr>
        <w:pStyle w:val="Normal"/>
        <w:tabs>
          <w:tab w:val="clear" w:pos="720"/>
          <w:tab w:val="left" w:pos="2145" w:leader="none"/>
          <w:tab w:val="right" w:pos="4714" w:leader="none"/>
        </w:tabs>
        <w:ind w:right="2531" w:hanging="0"/>
        <w:rPr>
          <w:b/>
          <w:b/>
          <w:sz w:val="22"/>
          <w:lang w:val="fr-FR"/>
        </w:rPr>
      </w:pPr>
      <w:r>
        <w:rPr>
          <w:b/>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2145" w:leader="none"/>
          <w:tab w:val="right" w:pos="4714"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08&gt;</w:t>
      </w:r>
    </w:p>
    <w:p>
      <w:pPr>
        <w:pStyle w:val="Normal"/>
        <w:ind w:right="2531" w:hanging="0"/>
        <w:jc w:val="both"/>
        <w:rPr>
          <w:sz w:val="22"/>
          <w:lang w:val="fr-FR"/>
        </w:rPr>
      </w:pPr>
      <w:r>
        <w:rPr>
          <w:sz w:val="22"/>
          <w:lang w:val="fr-FR"/>
        </w:rPr>
        <w:t>droit ou gauche un deux trois et quatre qui arrivent se rejoignen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une premie`re paire puis d'autres par</w:t>
        <w:noBreakHyphen/>
        <w:t>dessus autant de fois qu'il le faut  ou une premie`re un deux trois ou quatre une deuxie`me deux trois quatre ou un une troisie`me trois quatre un ou deux une quatrie`me quatre un deux ou trois autant de fois qu'il le fau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our quoi pour e+tre heureux pour que les yeux dilate=s les prunelles il fasse en plein jour nuit pluto+t la mouche de bon matin quatre heures cinq heures le soleil se le`ve sa journe=e commence la mouche on parle d'une mouche sa journe=e son e=te= sur la vitre le drap sa vie dernie`re chose dernier ciel</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F donc bien profond vite la fin la`</w:t>
        <w:noBreakHyphen/>
        <w:t>haut la lumie`re ma claque et ongle sur la peau pour la barre supe=rieure du I romain quand soudain trop to+t trop to+t quelques petites sce`nes encore soudain je barre une croix dessus bien profond Saint</w:t>
        <w:noBreakHyphen/>
        <w:t>Andre= de la Mer Noire et ouvre-boi+te c'est</w:t>
        <w:noBreakHyphen/>
        <w:t>a`</w:t>
        <w:noBreakHyphen/>
        <w:t>dire encore j'ai de ces sautes</w:t>
      </w:r>
    </w:p>
    <w:p>
      <w:pPr>
        <w:pStyle w:val="Normal"/>
        <w:ind w:right="2531" w:hanging="0"/>
        <w:rPr>
          <w:sz w:val="22"/>
          <w:lang w:val="fr-FR"/>
        </w:rPr>
      </w:pPr>
      <w:r>
        <w:rPr>
          <w:sz w:val="22"/>
          <w:lang w:val="fr-FR"/>
        </w:rPr>
      </w:r>
    </w:p>
    <w:p>
      <w:pPr>
        <w:pStyle w:val="Normal"/>
        <w:ind w:right="2531" w:hanging="0"/>
        <w:jc w:val="both"/>
        <w:rPr/>
      </w:pPr>
      <w:r>
        <w:rPr>
          <w:sz w:val="22"/>
          <w:lang w:val="fr-FR"/>
        </w:rPr>
        <w:t>ma vie encore la`</w:t>
        <w:noBreakHyphen/>
        <w:t>haut dans la lumie`re dans</w:t>
      </w:r>
      <w:r>
        <w:rPr>
          <w:b/>
          <w:sz w:val="22"/>
          <w:lang w:val="fr-FR"/>
        </w:rPr>
        <w:t xml:space="preserve"> </w:t>
      </w:r>
      <w:r>
        <w:rPr>
          <w:sz w:val="22"/>
          <w:lang w:val="fr-FR"/>
        </w:rPr>
        <w:t>le sac c+a remue s'apaise remue encore a` travers la trame ra+pe=e le jour qui passe moins blanc bruits secs toujours lointains mais moins c'est le soir il sort</w:t>
      </w:r>
      <w:r>
        <w:rPr>
          <w:b/>
          <w:sz w:val="22"/>
          <w:lang w:val="fr-FR"/>
        </w:rPr>
        <w:t xml:space="preserve"> </w:t>
      </w:r>
      <w:r>
        <w:rPr>
          <w:sz w:val="22"/>
          <w:lang w:val="fr-FR"/>
        </w:rPr>
        <w:t>du sac tout petit encore moi je suis encore la` le premier est toujours moi ensuite les autres</w:t>
      </w:r>
    </w:p>
    <w:p>
      <w:pPr>
        <w:pStyle w:val="Normal"/>
        <w:tabs>
          <w:tab w:val="clear" w:pos="720"/>
          <w:tab w:val="right" w:pos="2807"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807"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09&gt;</w:t>
      </w:r>
    </w:p>
    <w:p>
      <w:pPr>
        <w:pStyle w:val="Normal"/>
        <w:ind w:right="2531" w:hanging="0"/>
        <w:jc w:val="both"/>
        <w:rPr/>
      </w:pPr>
      <w:r>
        <w:rPr>
          <w:sz w:val="22"/>
          <w:lang w:val="fr-FR"/>
        </w:rPr>
        <w:t>quel a+ge mon Dieu cinquante soixante quatre-vingt ratatine=</w:t>
      </w:r>
      <w:r>
        <w:rPr>
          <w:b/>
          <w:sz w:val="22"/>
          <w:lang w:val="fr-FR"/>
        </w:rPr>
        <w:t xml:space="preserve"> </w:t>
      </w:r>
      <w:r>
        <w:rPr>
          <w:sz w:val="22"/>
          <w:lang w:val="fr-FR"/>
        </w:rPr>
        <w:t>a` genoux fesses sur les talons mains par terre e=carte=es comme des pieds c'est tre`s</w:t>
      </w:r>
      <w:r>
        <w:rPr>
          <w:b/>
          <w:sz w:val="22"/>
          <w:lang w:val="fr-FR"/>
        </w:rPr>
        <w:t xml:space="preserve"> </w:t>
      </w:r>
      <w:r>
        <w:rPr>
          <w:sz w:val="22"/>
          <w:lang w:val="fr-FR"/>
        </w:rPr>
        <w:t>net mal aux cuisses le cul se soule`ve la te+te bascule fro+le la paille c'est mieux bruit de balai la queue du chien nous voulons nous en aller home enfi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es yeux s'ouvrent trop jour encore je vois chaque paille on tape trois ou quatre au moins marteaux ciseaux des croix peut</w:t>
        <w:noBreakHyphen/>
        <w:t>e+tre ou quelque autre ornemen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a` quatre pattes gagne la porte le`ve la te+te mais oui zyeute par une fente au bout du monde j'irais ainsi au bout du monde a` genoux j'en ferais le tour a` genoux bras pattes de devant yeux a` deux doigts du sol l'odorat me revient mes rires par temps sec soule`vent la poussie`re a` genoux le long des passerelles dans les entreponts avec les e=migrant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jour mauve home=rique onde mauve parmi les rues les se=rotines sortent nous pas encore pas si be+tes c'est moi le cerveau bruits toujours lointains toujours moins c'est l'air du soir qui veut c+a il faut comprendre ces choses et plus tard qui approche que ce n'est qu'un grincement de roues qui approche jante bande=e de fer cahotant sur les cailloux peut</w:t>
        <w:noBreakHyphen/>
        <w:t>e+tre la moisson qui rentre mais alors les sabots</w:t>
      </w:r>
    </w:p>
    <w:p>
      <w:pPr>
        <w:pStyle w:val="Normal"/>
        <w:tabs>
          <w:tab w:val="clear" w:pos="720"/>
          <w:tab w:val="right" w:pos="2790" w:leader="none"/>
        </w:tabs>
        <w:ind w:right="2531" w:hanging="0"/>
        <w:rPr>
          <w:rFonts w:ascii="Arial" w:hAnsi="Arial" w:cs="Arial"/>
          <w:sz w:val="22"/>
          <w:lang w:val="fr-FR"/>
        </w:rPr>
      </w:pPr>
      <w:r>
        <w:rPr>
          <w:rFonts w:cs="Arial" w:ascii="Arial" w:hAnsi="Arial"/>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90" w:leader="none"/>
        </w:tabs>
        <w:ind w:right="2531" w:hanging="0"/>
        <w:rPr>
          <w:rFonts w:ascii="Arial" w:hAnsi="Arial" w:cs="Arial"/>
          <w:lang w:val="fr-FR"/>
        </w:rPr>
      </w:pPr>
      <w:r>
        <w:rPr>
          <w:rFonts w:cs="Arial" w:ascii="Arial" w:hAnsi="Arial"/>
          <w:lang w:val="fr-FR"/>
        </w:rPr>
      </w:r>
    </w:p>
    <w:p>
      <w:pPr>
        <w:pStyle w:val="Normal"/>
        <w:ind w:right="2531" w:hanging="0"/>
        <w:jc w:val="both"/>
        <w:rPr>
          <w:sz w:val="22"/>
          <w:lang w:val="fr-FR"/>
        </w:rPr>
      </w:pPr>
      <w:r>
        <w:rPr>
          <w:sz w:val="22"/>
          <w:lang w:val="fr-FR"/>
        </w:rPr>
        <w:t>&lt;Comment C'est  110&gt;</w:t>
      </w:r>
    </w:p>
    <w:p>
      <w:pPr>
        <w:pStyle w:val="Normal"/>
        <w:ind w:right="2531" w:hanging="0"/>
        <w:jc w:val="both"/>
        <w:rPr/>
      </w:pPr>
      <w:r>
        <w:rPr>
          <w:sz w:val="22"/>
          <w:lang w:val="fr-FR"/>
        </w:rPr>
        <w:t>n'importe me revoila` comme je dure a` genoux toujours mains jointes devant le visage bouts des pouces</w:t>
      </w:r>
      <w:r>
        <w:rPr>
          <w:rFonts w:cs="Courier New" w:ascii="Courier New" w:hAnsi="Courier New"/>
          <w:sz w:val="22"/>
          <w:lang w:val="fr-FR"/>
        </w:rPr>
        <w:t xml:space="preserve"> </w:t>
      </w:r>
      <w:r>
        <w:rPr>
          <w:sz w:val="22"/>
          <w:lang w:val="fr-FR"/>
        </w:rPr>
        <w:t>joints devant le bout du nez bouts des doigts joints devant la porte sommet de la te+te ou vertex contre la porte on voit l'attitude ne sachant quoi dire qui implorer quoi implorer n'importe c'est l'attitude qui compte</w:t>
      </w:r>
      <w:r>
        <w:rPr>
          <w:b/>
          <w:sz w:val="22"/>
          <w:lang w:val="fr-FR"/>
        </w:rPr>
        <w:t xml:space="preserve"> </w:t>
      </w:r>
      <w:r>
        <w:rPr>
          <w:sz w:val="22"/>
          <w:lang w:val="fr-FR"/>
        </w:rPr>
        <w:t>c'est l'intentio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omme je dure il fera nuit un jour tout dormira nous nous glisserons dehors queue qui balaie la paille il n'a plus toute sa te+te a` moi maintenant de penser pour nous deux voila` les rideaux qui arrivent tre`s chers de gauche de droite nous effacent puis le reste toute la porte qui passe vie la`</w:t>
        <w:noBreakHyphen/>
        <w:t>haut petite sce`ne je n'aurais pu l'imaginer je n'aurais</w:t>
      </w:r>
    </w:p>
    <w:p>
      <w:pPr>
        <w:pStyle w:val="Normal"/>
        <w:ind w:right="2531" w:hanging="0"/>
        <w:rPr>
          <w:sz w:val="22"/>
          <w:lang w:val="fr-FR"/>
        </w:rPr>
      </w:pPr>
      <w:r>
        <w:rPr>
          <w:sz w:val="22"/>
          <w:lang w:val="fr-FR"/>
        </w:rPr>
      </w:r>
    </w:p>
    <w:p>
      <w:pPr>
        <w:pStyle w:val="Normal"/>
        <w:ind w:right="2531" w:hanging="0"/>
        <w:jc w:val="both"/>
        <w:rPr/>
      </w:pPr>
      <w:r>
        <w:rPr>
          <w:sz w:val="22"/>
          <w:lang w:val="fr-FR"/>
        </w:rPr>
        <w:t>coup sur le cra+ne a` quoi bon l'autopsie puis quoi puis quoi nous allons essayer de voir puis derniers mots du tac au tac quelques mots m'aimes</w:t>
        <w:noBreakHyphen/>
        <w:t>tu</w:t>
      </w:r>
      <w:r>
        <w:rPr>
          <w:sz w:val="14"/>
          <w:lang w:val="fr-FR"/>
        </w:rPr>
        <w:t xml:space="preserve"> </w:t>
      </w:r>
      <w:r>
        <w:rPr>
          <w:sz w:val="22"/>
          <w:lang w:val="fr-FR"/>
        </w:rPr>
        <w:t>con non disparition de Pim fin de la deuxie`me plus que la troisie`me et dernie`re on ne peut continuer on continue la me+me chose pourra</w:t>
        <w:noBreakHyphen/>
        <w:t>t</w:t>
        <w:noBreakHyphen/>
        <w:t>on s'arre+ter arre+ter c'est la` pluto+t on ne peut continuer on ne peut s'arre+ter arre+te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onc Pim s'arre+te la vie la`</w:t>
        <w:noBreakHyphen/>
        <w:t xml:space="preserve">haut dans la lumie`re n'en pouvant plus moi consentant ou coup sur le cra+ne n'en pouvant plus moi c'est l'un ou l'autre et puis quoi lui moi je vais lui demander mais d'abord moi quand Pim s'arre+te </w:t>
        <w:softHyphen/>
      </w:r>
      <w:r>
        <w:br w:type="page"/>
      </w:r>
    </w:p>
    <w:p>
      <w:pPr>
        <w:pStyle w:val="Normal"/>
        <w:ind w:right="2531" w:hanging="0"/>
        <w:jc w:val="both"/>
        <w:rPr>
          <w:sz w:val="22"/>
          <w:lang w:val="fr-FR"/>
        </w:rPr>
      </w:pPr>
      <w:r>
        <w:rPr>
          <w:sz w:val="22"/>
          <w:lang w:val="fr-FR"/>
        </w:rPr>
        <w:t>&lt;Comment C'est  111&gt;</w:t>
      </w:r>
    </w:p>
    <w:p>
      <w:pPr>
        <w:pStyle w:val="Normal"/>
        <w:ind w:right="2531" w:hanging="0"/>
        <w:jc w:val="both"/>
        <w:rPr/>
      </w:pPr>
      <w:r>
        <w:rPr>
          <w:sz w:val="22"/>
          <w:lang w:val="fr-FR"/>
        </w:rPr>
        <w:t>ce que je deviens mais d'abord les corps</w:t>
      </w:r>
      <w:r>
        <w:rPr>
          <w:b/>
          <w:sz w:val="22"/>
          <w:lang w:val="fr-FR"/>
        </w:rPr>
        <w:t xml:space="preserve"> </w:t>
      </w:r>
      <w:r>
        <w:rPr>
          <w:sz w:val="22"/>
          <w:lang w:val="fr-FR"/>
        </w:rPr>
        <w:t>colle=s flanc contre flanc moi au nord bon voila` pour les troncs les jambes mais les mains quand Pim s'arre+te ou` sont que font les bras les main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son droit a` lui la`</w:t>
        <w:noBreakHyphen/>
        <w:t>bas a` droite axe de la clavicule ou croix Saint</w:t>
        <w:noBreakHyphen/>
        <w:t>Andre= de la Volga le mien autour de ses e=paules son cou je ne vois pas voila` pour les bras droits et leurs mains je ne vol pas on ne dit pas a` l'avenant et les autres les gauches les bras on parle de nos bras allonge=s devant nous les mains ensemble dans le sac bon voila` pour les quatre bras les quatre mains mais ensemble comment se touchant seulement ou joint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jointes mais jointes comment comme dans la poigne=e non mais la sienne a` plat la mienne dessus les doigts recourbe=s glisse=s entre les siens les ongles contre la paume c'est la position qu'elles ont fini par adopter la` je vois bien bon et parenthe`se la vision soudain trop tard un peu tard de comment mes ordres par une autre voie plus humain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es exigences par un autre jeu de signaux tout autre plus humain plus fin de la main a` la main dans le sac les gauches ongles et paume grattages pressions mais non toujours la droite coup sur le cra+ne griffes dans l'aisselle pour la chanson fer de l'ouvre</w:t>
        <w:noBreakHyphen/>
        <w:t>boi+te dans la fesse manche qui pilonne le rein claque a` cheval et index dans le trou tout le ne=cessaire jusqu'au bout dommage bon et les te+tes</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rPr>
          <w:sz w:val="22"/>
          <w:lang w:val="fr-FR"/>
        </w:rPr>
      </w:pPr>
      <w:r>
        <w:rPr>
          <w:sz w:val="22"/>
          <w:lang w:val="fr-FR"/>
        </w:rPr>
        <w:t>&lt;Comment C'est  112&gt;</w:t>
      </w:r>
    </w:p>
    <w:p>
      <w:pPr>
        <w:pStyle w:val="Normal"/>
        <w:ind w:right="2531" w:hanging="0"/>
        <w:rPr>
          <w:sz w:val="22"/>
          <w:lang w:val="fr-FR"/>
        </w:rPr>
      </w:pPr>
      <w:r>
        <w:rPr>
          <w:sz w:val="22"/>
          <w:lang w:val="fr-FR"/>
        </w:rPr>
        <w:t>te`te contre te`te fatalement mon e=paule droite ayant grimpe= sur sa gauche a` lui j'ai le dessus partout mais contre comment comme deux vieux canassons attele=s ensemble non mais la mienne ma te+te la face dans la boue la sienne sur la joue droite sa bouche contre mon oreille nos poils emme+le=s impression que pour nous se=parer il aurait fallu les trancher bon voila` pour les corps les bras les mains les te+t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donc qu'on devenait lui moi retombons dans le passe= dans cette posture quand Pim s'arre+tait n'en pouvant plus moi consentant ou coup sur le cra+ne n'en pouvant plus moi je vais lui demander mais moi moi</w:t>
      </w:r>
    </w:p>
    <w:p>
      <w:pPr>
        <w:pStyle w:val="Normal"/>
        <w:ind w:right="2531" w:hanging="0"/>
        <w:rPr>
          <w:sz w:val="22"/>
          <w:lang w:val="fr-FR"/>
        </w:rPr>
      </w:pPr>
      <w:r>
        <w:rPr>
          <w:sz w:val="22"/>
          <w:lang w:val="fr-FR"/>
        </w:rPr>
      </w:r>
    </w:p>
    <w:p>
      <w:pPr>
        <w:pStyle w:val="Normal"/>
        <w:ind w:right="2531" w:hanging="0"/>
        <w:rPr/>
      </w:pPr>
      <w:r>
        <w:rPr>
          <w:sz w:val="22"/>
          <w:lang w:val="fr-FR"/>
        </w:rPr>
        <w:t>question ce qu'il vient de dire pluto+t moi d'entendre de cette voix ruine=e de s'e+tre si longtemps tue le tiers les deux cinquie`mes ou alors tout chaque mot question si la` quand elle s'arre+te si la`</w:t>
        <w:noBreakHyphen/>
        <w:t>dedans quelque part matie`re a` re=flexion prie`re sans paroles contre la porte d'une e=table longue monte=e glace=e vers la toute</w:t>
      </w:r>
      <w:r>
        <w:rPr>
          <w:b/>
          <w:sz w:val="22"/>
          <w:lang w:val="fr-FR"/>
        </w:rPr>
        <w:t xml:space="preserve"> </w:t>
      </w:r>
      <w:r>
        <w:rPr>
          <w:sz w:val="22"/>
          <w:lang w:val="fr-FR"/>
        </w:rPr>
        <w:t>pardonnante trop tard quoi encore la nuit au large a` la morte</w:t>
        <w:noBreakHyphen/>
        <w:t>eau sur la petite mer pauvre</w:t>
      </w:r>
      <w:r>
        <w:rPr>
          <w:rFonts w:cs="Courier New" w:ascii="Courier New" w:hAnsi="Courier New"/>
          <w:sz w:val="24"/>
          <w:lang w:val="fr-FR"/>
        </w:rPr>
        <w:t xml:space="preserve"> </w:t>
      </w:r>
      <w:r>
        <w:rPr>
          <w:sz w:val="22"/>
          <w:lang w:val="fr-FR"/>
        </w:rPr>
        <w:t>en i+les ou alors quelque autre voyage</w:t>
      </w:r>
    </w:p>
    <w:p>
      <w:pPr>
        <w:pStyle w:val="Normal"/>
        <w:ind w:right="2531" w:hanging="0"/>
        <w:rPr>
          <w:sz w:val="22"/>
          <w:lang w:val="fr-FR"/>
        </w:rPr>
      </w:pPr>
      <w:r>
        <w:rPr>
          <w:sz w:val="22"/>
          <w:lang w:val="fr-FR"/>
        </w:rPr>
      </w:r>
    </w:p>
    <w:p>
      <w:pPr>
        <w:pStyle w:val="Normal"/>
        <w:ind w:right="2531" w:hanging="0"/>
        <w:rPr/>
      </w:pPr>
      <w:r>
        <w:rPr>
          <w:sz w:val="22"/>
          <w:lang w:val="fr-FR"/>
        </w:rPr>
        <w:t>la` de quoi tromper un moment de cette vaste saison ou rien qu'un peu d'eau pour</w:t>
      </w:r>
      <w:r>
        <w:rPr>
          <w:rFonts w:cs="Courier New" w:ascii="Courier New" w:hAnsi="Courier New"/>
          <w:sz w:val="24"/>
          <w:lang w:val="fr-FR"/>
        </w:rPr>
        <w:t xml:space="preserve"> </w:t>
      </w:r>
      <w:r>
        <w:rPr>
          <w:sz w:val="22"/>
          <w:lang w:val="fr-FR"/>
        </w:rPr>
        <w:t>la soif qu'on boit et bonsoir re=ponse qu'un peu d'eau croupie j'en boirais bien a` cette heure</w:t>
      </w:r>
    </w:p>
    <w:p>
      <w:pPr>
        <w:pStyle w:val="Normal"/>
        <w:ind w:right="2531" w:hanging="0"/>
        <w:rPr>
          <w:sz w:val="22"/>
          <w:lang w:val="fr-FR"/>
        </w:rPr>
      </w:pPr>
      <w:r>
        <w:rPr>
          <w:sz w:val="22"/>
          <w:lang w:val="fr-FR"/>
        </w:rPr>
      </w:r>
    </w:p>
    <w:p>
      <w:pPr>
        <w:pStyle w:val="Normal"/>
        <w:tabs>
          <w:tab w:val="clear" w:pos="720"/>
          <w:tab w:val="right" w:pos="4722" w:leader="none"/>
        </w:tabs>
        <w:ind w:right="2531" w:hanging="0"/>
        <w:rPr>
          <w:sz w:val="22"/>
          <w:lang w:val="fr-FR"/>
        </w:rPr>
      </w:pPr>
      <w:r>
        <w:rPr>
          <w:sz w:val="22"/>
          <w:lang w:val="fr-FR"/>
        </w:rPr>
        <w:t>et question ce que je vais lui demander tout a` l'heure vais bien pouvoir lui demander</w:t>
      </w:r>
    </w:p>
    <w:p>
      <w:pPr>
        <w:pStyle w:val="Normal"/>
        <w:tabs>
          <w:tab w:val="clear" w:pos="720"/>
          <w:tab w:val="right" w:pos="4722"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22" w:leader="none"/>
        </w:tabs>
        <w:ind w:right="2531" w:hanging="0"/>
        <w:jc w:val="center"/>
        <w:rPr>
          <w:sz w:val="22"/>
          <w:lang w:val="fr-FR"/>
        </w:rPr>
      </w:pPr>
      <w:r>
        <w:rPr>
          <w:sz w:val="22"/>
          <w:lang w:val="fr-FR"/>
        </w:rPr>
      </w:r>
    </w:p>
    <w:p>
      <w:pPr>
        <w:pStyle w:val="Normal"/>
        <w:ind w:right="2531" w:hanging="0"/>
        <w:jc w:val="both"/>
        <w:rPr>
          <w:sz w:val="22"/>
          <w:lang w:val="fr-FR"/>
        </w:rPr>
      </w:pPr>
      <w:r>
        <w:rPr>
          <w:sz w:val="22"/>
          <w:lang w:val="fr-FR"/>
        </w:rPr>
        <w:t>&lt;Comment C'est  113&gt;</w:t>
      </w:r>
    </w:p>
    <w:p>
      <w:pPr>
        <w:pStyle w:val="Normal"/>
        <w:ind w:right="2531" w:hanging="0"/>
        <w:jc w:val="both"/>
        <w:rPr>
          <w:sz w:val="22"/>
          <w:lang w:val="fr-FR"/>
        </w:rPr>
      </w:pPr>
      <w:r>
        <w:rPr>
          <w:sz w:val="22"/>
          <w:lang w:val="fr-FR"/>
        </w:rPr>
        <w:t>encore m'occuper de cela ne serait</w:t>
        <w:noBreakHyphen/>
        <w:t>ce que quelques secondes ce serait de bonnes secondes re=ponse non plus question pourquoi re=ponse parce que he= oui de la raison il m'en reste tout ce que je lui ai demande= et ne sais plus seulement quoi mais seulement sais</w:t>
        <w:noBreakHyphen/>
        <w:t>je seulement qu'il est la` encore a` moitie= dans mes bras colle= contre moi de tout son petit long savoir c+a au moins et dans ce petit corps sans a+ge noir de vase quand le silence se referme du sentiment encore assez pour qu'il soit la` enco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avec moi quelqu'un la` encore avec moi et moi la` encore e=trange voeu quand le silence la` encore assez pour pouvoir me demander ne serait</w:t>
        <w:noBreakHyphen/>
        <w:t>ce que quelques secondes s'il respire encore ou dans mes bras de=ja` un vrai cadavre insuppliciable de=sormais et cette tie=deur sous mon bras contre mon flanc de la boue seulement qui reste tie`de nous l'avons vu les mots vous font voir du pays avec eux d'e=tranges voyag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allons gai donc encore pousse tire si seulement un hareng de temps en temps une crevette ce serait de bons moments he=las plus la` le chemin il ne passe plus par la` les boi+tes au fond du sac herme=tiquement sous vide sur leurs morts a` jamais ferme=es la voix s'arre+te la vie la`</w:t>
        <w:noBreakHyphen/>
        <w:t>haut dans la lumie`re pour l'une ou l'autre raison nous avec voila` ce qu'on devien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t;Comment C'est  114&gt;</w:t>
      </w:r>
    </w:p>
    <w:p>
      <w:pPr>
        <w:pStyle w:val="Normal"/>
        <w:ind w:right="2531" w:hanging="0"/>
        <w:jc w:val="both"/>
        <w:rPr/>
      </w:pPr>
      <w:r>
        <w:rPr>
          <w:sz w:val="22"/>
          <w:lang w:val="fr-FR"/>
        </w:rPr>
        <w:t>moi en tout cas lui je vais lui demander ce</w:t>
      </w:r>
      <w:r>
        <w:rPr>
          <w:b/>
          <w:sz w:val="22"/>
          <w:lang w:val="fr-FR"/>
        </w:rPr>
        <w:t xml:space="preserve"> </w:t>
      </w:r>
      <w:r>
        <w:rPr>
          <w:sz w:val="22"/>
          <w:lang w:val="fr-FR"/>
        </w:rPr>
        <w:t>que moi en tout cas je deviens quand le silence m'arre+te puis recommence voila` le chemin ouvre</w:t>
        <w:noBreakHyphen/>
        <w:t>boi^te ou majuscules et dans les poils contre mon oreille la voix extorque=e la vie la`</w:t>
        <w:noBreakHyphen/>
        <w:t>haut un murmure manche dans le rein plus haut plus haut plus clair et ce que je deviendrai quand je ne l'aurai plus j'en aurai une autre quaqua notre voix a` tous je ne disais pas c+a je ne savais pas puis la mienne a` moi non plu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non rien je ne disais rien je le dis comme je l'entends je disais toujours brefs mouvements du bas aucun son la voix de Pim contre mon oreille que je l'aurais toujours la vie la`</w:t>
        <w:noBreakHyphen/>
        <w:t>haut pas possible autrement nos petites sce`nes du bleu le jour toujours beau temps quelques nuages des flocons la nuit les astres corps ce=lestes jamais noir a` volonte= confidentielle entre nous des secrets un murmure toujours me+me qu'a` mon avis je l'entends jamais la question je le murmure mon avis jamais la question ne dut m'effleurer le doute mon avis je l'entends murmure jamais jamais</w:t>
      </w:r>
    </w:p>
    <w:p>
      <w:pPr>
        <w:pStyle w:val="Normal"/>
        <w:ind w:right="2531" w:hanging="0"/>
        <w:rPr>
          <w:sz w:val="22"/>
          <w:lang w:val="fr-FR"/>
        </w:rPr>
      </w:pPr>
      <w:r>
        <w:rPr>
          <w:sz w:val="22"/>
          <w:lang w:val="fr-FR"/>
        </w:rPr>
      </w:r>
    </w:p>
    <w:p>
      <w:pPr>
        <w:pStyle w:val="Normal"/>
        <w:ind w:right="2531" w:hanging="0"/>
        <w:jc w:val="both"/>
        <w:rPr>
          <w:b/>
          <w:b/>
          <w:sz w:val="22"/>
          <w:lang w:val="fr-FR"/>
        </w:rPr>
      </w:pPr>
      <w:r>
        <w:rPr>
          <w:sz w:val="22"/>
          <w:lang w:val="fr-FR"/>
        </w:rPr>
        <w:t>bref voix de Pim puis rien la vie comme nous disons petite sce`ne une minute deux minutes de bons moments puis rien d'encore meilleurs a` n'en pas douter Kram attend un an deux ans il nous connai+t quelque chose la` qui ne va pas mais tout de me+me deux ans trois ans a` la fin a` Krim ils sont morts quelque chose la` qui ne va pas</w:t>
      </w:r>
    </w:p>
    <w:p>
      <w:pPr>
        <w:pStyle w:val="Normal"/>
        <w:tabs>
          <w:tab w:val="clear" w:pos="720"/>
          <w:tab w:val="right" w:pos="2831" w:leader="none"/>
        </w:tabs>
        <w:ind w:right="2531" w:hanging="0"/>
        <w:rPr>
          <w:b/>
          <w:b/>
          <w:sz w:val="22"/>
          <w:lang w:val="fr-FR"/>
        </w:rPr>
      </w:pPr>
      <w:r>
        <w:rPr>
          <w:b/>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831" w:leader="none"/>
        </w:tabs>
        <w:ind w:right="2531" w:hanging="0"/>
        <w:rPr>
          <w:b/>
          <w:b/>
          <w:sz w:val="22"/>
          <w:lang w:val="fr-FR"/>
        </w:rPr>
      </w:pPr>
      <w:r>
        <w:rPr>
          <w:b/>
          <w:sz w:val="22"/>
          <w:lang w:val="fr-FR"/>
        </w:rPr>
      </w:r>
    </w:p>
    <w:p>
      <w:pPr>
        <w:pStyle w:val="Normal"/>
        <w:ind w:right="2531" w:hanging="0"/>
        <w:jc w:val="both"/>
        <w:rPr>
          <w:sz w:val="22"/>
          <w:lang w:val="fr-FR"/>
        </w:rPr>
      </w:pPr>
      <w:r>
        <w:rPr>
          <w:sz w:val="22"/>
          <w:lang w:val="fr-FR"/>
        </w:rPr>
        <w:t>&lt;Comment C'est  115&gt;</w:t>
      </w:r>
    </w:p>
    <w:p>
      <w:pPr>
        <w:pStyle w:val="Normal"/>
        <w:ind w:right="2531" w:hanging="0"/>
        <w:jc w:val="both"/>
        <w:rPr>
          <w:sz w:val="22"/>
          <w:lang w:val="fr-FR"/>
        </w:rPr>
      </w:pPr>
      <w:r>
        <w:rPr>
          <w:sz w:val="22"/>
          <w:lang w:val="fr-FR"/>
        </w:rPr>
        <w:t>Krim morts tu es malade on ne meurt pas ici et de son long index griffu Kram e=branle= de trouer la boue une petite chemine=e jusqu'a` la peau puis a` Krim tu as raison ils sont tie`des Krim a` Kram ro+les renverse=s c'est la boue Kram on va laisser a` l'air voir un an deux ans doigt de Kram encore tie`d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Krim je ne peux le croire prenons leur tempe=rature Kram inutile la peau est rose Krim rose tu es malade Kram ils sont tie`des et roses voila` nous sommes rien et nous sommes roses de bons moments a` n'en pas douter</w:t>
      </w:r>
    </w:p>
    <w:p>
      <w:pPr>
        <w:pStyle w:val="Normal"/>
        <w:ind w:right="2531" w:hanging="0"/>
        <w:rPr>
          <w:sz w:val="22"/>
          <w:lang w:val="fr-FR"/>
        </w:rPr>
      </w:pPr>
      <w:r>
        <w:rPr>
          <w:sz w:val="22"/>
          <w:lang w:val="fr-FR"/>
        </w:rPr>
      </w:r>
    </w:p>
    <w:p>
      <w:pPr>
        <w:pStyle w:val="Normal"/>
        <w:ind w:right="2531" w:hanging="0"/>
        <w:jc w:val="both"/>
        <w:rPr/>
      </w:pPr>
      <w:r>
        <w:rPr>
          <w:sz w:val="22"/>
          <w:lang w:val="fr-FR"/>
        </w:rPr>
        <w:t>bref encore une fois pour toutes voix de Pim puis rien rien puis voix de Pim je la fais taire souffre qu'elle se taise pour ne plus e+tre enfin la fais repartir pour e+tre enfin de nouveau</w:t>
      </w:r>
      <w:r>
        <w:rPr>
          <w:rFonts w:cs="Arial" w:ascii="Arial" w:hAnsi="Arial"/>
          <w:sz w:val="12"/>
          <w:lang w:val="fr-FR"/>
        </w:rPr>
        <w:t xml:space="preserve"> </w:t>
      </w:r>
      <w:r>
        <w:rPr>
          <w:sz w:val="22"/>
          <w:lang w:val="fr-FR"/>
        </w:rPr>
        <w:t>quelque chose la` qui m'e=chappe car moi e+tre pour pouvoir majuscules ouvre</w:t>
        <w:noBreakHyphen/>
        <w:t>boI+te fatal logique de la raison il m'en reste</w:t>
      </w:r>
    </w:p>
    <w:p>
      <w:pPr>
        <w:pStyle w:val="Normal"/>
        <w:ind w:right="2531" w:hanging="0"/>
        <w:rPr>
          <w:sz w:val="22"/>
          <w:lang w:val="fr-FR"/>
        </w:rPr>
      </w:pPr>
      <w:r>
        <w:rPr>
          <w:sz w:val="22"/>
          <w:lang w:val="fr-FR"/>
        </w:rPr>
      </w:r>
    </w:p>
    <w:p>
      <w:pPr>
        <w:pStyle w:val="Normal"/>
        <w:ind w:right="2531" w:hanging="0"/>
        <w:jc w:val="both"/>
        <w:rPr/>
      </w:pPr>
      <w:r>
        <w:rPr>
          <w:sz w:val="22"/>
          <w:lang w:val="fr-FR"/>
        </w:rPr>
        <w:t>en somme plus vivant c'est la` ou` je voulais en venir m'y en voila` venu je le dis comme je l'entends plus comment dire plus vivant il n'y a pas mieux avant Pim premie`re partie plus inde=pendant je voyais mes images a` moi rampai mangeais pensotais me+me un petit peu si l'on y tient perdais l'unique ouvre-boi+te m'accrochais a` l'espe`ce mille et un petits trucs avec</w:t>
      </w:r>
      <w:r>
        <w:rPr>
          <w:b/>
          <w:sz w:val="22"/>
          <w:lang w:val="fr-FR"/>
        </w:rPr>
        <w:t xml:space="preserve"> </w:t>
      </w:r>
      <w:r>
        <w:rPr>
          <w:sz w:val="22"/>
          <w:lang w:val="fr-FR"/>
        </w:rPr>
        <w:t>e=motions rires me+me pleurs a` l'avenant vite se=che=s bref m'accrochais</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t;Comment C'est  116&gt;</w:t>
      </w:r>
    </w:p>
    <w:p>
      <w:pPr>
        <w:pStyle w:val="Normal"/>
        <w:ind w:right="2531" w:hanging="0"/>
        <w:jc w:val="both"/>
        <w:rPr/>
      </w:pPr>
      <w:r>
        <w:rPr>
          <w:sz w:val="22"/>
          <w:lang w:val="fr-FR"/>
        </w:rPr>
        <w:t>rien aussi bien su+r souvent rien malgre= tout mort</w:t>
      </w:r>
      <w:r>
        <w:rPr>
          <w:b/>
          <w:sz w:val="22"/>
          <w:lang w:val="fr-FR"/>
        </w:rPr>
        <w:t xml:space="preserve"> </w:t>
      </w:r>
      <w:r>
        <w:rPr>
          <w:sz w:val="22"/>
          <w:lang w:val="fr-FR"/>
        </w:rPr>
        <w:t>rose et tie`de j'y e=tais pre=dispose= depuis la matrice tel que de moins en moins c+a c'est vrai je me connais depuis la matrice c+a cesse de haleter je le murmu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e+me Pim avec Pim au de=but deuxie`me partie premie`re moitie= premier quart plus vivant avoir su comme je le sus le dresser comme je le fis imaginer un syste`me pareil puis l'appliquer je n'en reviendrai pas le faire fonctionner ma perte car depuis c'est net un oeil s'entrouvre vite se referme je me suis vu depuis lors plus que voix</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elle de Pim puis quaqua a` nous tous enfin a` moi tout seul celle a` nous tous a` moi tout seul a` ma manie`re un murmure dans la boue dans l'air noir rare plus qu'ondes bre`ves trois cents quatre cents me`tres seconde brefs mouvements du bas avec murmure petit tremblement a` ras la boue un me`tre deux me`tres moi si vivant plus que mots un murmure de loin en loin</w:t>
      </w:r>
    </w:p>
    <w:p>
      <w:pPr>
        <w:pStyle w:val="Normal"/>
        <w:ind w:right="2531" w:hanging="0"/>
        <w:rPr>
          <w:sz w:val="22"/>
          <w:lang w:val="fr-FR"/>
        </w:rPr>
      </w:pPr>
      <w:r>
        <w:rPr>
          <w:sz w:val="22"/>
          <w:lang w:val="fr-FR"/>
        </w:rPr>
      </w:r>
    </w:p>
    <w:p>
      <w:pPr>
        <w:pStyle w:val="Normal"/>
        <w:ind w:right="2531" w:hanging="0"/>
        <w:jc w:val="both"/>
        <w:rPr/>
      </w:pPr>
      <w:r>
        <w:rPr>
          <w:sz w:val="22"/>
          <w:lang w:val="fr-FR"/>
        </w:rPr>
        <w:t>tant de mots tant de perdus un sur trois deux sur cinq le son puis le sens me+me proportion ou bien aucun j'entends tout comprends tout et revis j'ai reve=cu je ne dis pas la`</w:t>
        <w:noBreakHyphen/>
        <w:t>haut dans la lumie`re parmi les ombres cherchant l'ombre je dis ici ta vie</w:t>
      </w:r>
      <w:r>
        <w:rPr>
          <w:i/>
          <w:sz w:val="14"/>
          <w:lang w:val="fr-FR"/>
        </w:rPr>
        <w:t xml:space="preserve"> </w:t>
      </w:r>
      <w:r>
        <w:rPr>
          <w:sz w:val="22"/>
          <w:lang w:val="fr-FR"/>
        </w:rPr>
        <w:t>ici bref ma voix sinon rien donc rien sinon ma voix donc ma voix tant de mots bout a` bout un murmure comme quoi premier exemple</w:t>
      </w:r>
    </w:p>
    <w:p>
      <w:pPr>
        <w:pStyle w:val="Normal"/>
        <w:tabs>
          <w:tab w:val="clear" w:pos="720"/>
          <w:tab w:val="right" w:pos="3184" w:leader="none"/>
        </w:tabs>
        <w:ind w:right="2531" w:hanging="0"/>
        <w:rPr>
          <w:sz w:val="22"/>
          <w:lang w:val="fr-FR"/>
        </w:rPr>
      </w:pPr>
      <w:r>
        <w:rPr>
          <w:sz w:val="22"/>
          <w:lang w:val="fr-FR"/>
        </w:rPr>
        <w:t xml:space="preserve"> </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3184"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17&gt;</w:t>
      </w:r>
    </w:p>
    <w:p>
      <w:pPr>
        <w:pStyle w:val="Normal"/>
        <w:ind w:right="2531" w:hanging="0"/>
        <w:jc w:val="both"/>
        <w:rPr>
          <w:sz w:val="22"/>
          <w:lang w:val="fr-FR"/>
        </w:rPr>
      </w:pPr>
      <w:r>
        <w:rPr>
          <w:sz w:val="22"/>
          <w:lang w:val="fr-FR"/>
        </w:rPr>
        <w:t>comme quoi elle me quitte comme les autres puis rien rien que rien puis Bom la vie avec Bom les vieux mots revenus de loin quelques-uns il y tient il est a` ma gauche le bras droit autour de moi la main gauche dans le sac dans la mienne l'oreille contre ma bouche ma vie la`</w:t>
        <w:noBreakHyphen/>
        <w:t>haut tout bas quelques vieux pourris de la vieille azur l'immortel matin amenant soir noms d'autres divisions du temps quelques fleurs usuelles nuits toujours trop claires quoi que l'on dise lieux su+rs successifs infernaux homes il m'aura toujours moments tout bas a` volonte= de la longue peste qui ne nous acheva pas puis na seul comme un rat de la te+te aux pieds dans le noir la boue</w:t>
      </w:r>
    </w:p>
    <w:p>
      <w:pPr>
        <w:pStyle w:val="Normal"/>
        <w:ind w:right="2531" w:hanging="0"/>
        <w:rPr>
          <w:sz w:val="22"/>
          <w:lang w:val="fr-FR"/>
        </w:rPr>
      </w:pPr>
      <w:r>
        <w:rPr>
          <w:sz w:val="22"/>
          <w:lang w:val="fr-FR"/>
        </w:rPr>
      </w:r>
    </w:p>
    <w:p>
      <w:pPr>
        <w:pStyle w:val="Normal"/>
        <w:ind w:right="2531" w:hanging="0"/>
        <w:jc w:val="both"/>
        <w:rPr/>
      </w:pPr>
      <w:r>
        <w:rPr>
          <w:sz w:val="22"/>
          <w:lang w:val="fr-FR"/>
        </w:rPr>
        <w:t>ou comme quoi deuxie`me exemple pas de Pim pas de Bom moi seul une seule voix la mienne elle me quitte me revient moi avec ou enfin sous les feux troisie`me exemple et dernier sous les feux de l'observateur ide=al la bouche soudain qui s'agite et tout autour tout le bas la langue qui jaillit rose un instant un peu de bave qui perle puis soudain ligne droite le`vres avale=es plus trace de muqueuse gencives qu'on devine serre=es a` bloc d'un bout a` l'autre de leur cintre il ne se doute de rien mais ou` suis-je passe= puis soudain derechef puis puis ou` vais</w:t>
        <w:noBreakHyphen/>
        <w:t>je de puis en puis et entre mais d'abord vite en finir avec la vie en commun fin enfin</w:t>
      </w:r>
      <w:r>
        <w:rPr>
          <w:b/>
          <w:sz w:val="22"/>
          <w:lang w:val="fr-FR"/>
        </w:rPr>
        <w:t xml:space="preserve"> </w:t>
      </w:r>
      <w:r>
        <w:rPr>
          <w:sz w:val="22"/>
          <w:lang w:val="fr-FR"/>
        </w:rPr>
        <w:t>de la deuxie`me plus enfin que la dernie`re</w:t>
      </w:r>
    </w:p>
    <w:p>
      <w:pPr>
        <w:pStyle w:val="Normal"/>
        <w:ind w:right="2531" w:hanging="0"/>
        <w:rPr>
          <w:sz w:val="22"/>
          <w:lang w:val="fr-FR"/>
        </w:rPr>
      </w:pPr>
      <w:r>
        <w:rPr>
          <w:sz w:val="22"/>
          <w:lang w:val="fr-FR"/>
        </w:rPr>
      </w:r>
    </w:p>
    <w:p>
      <w:pPr>
        <w:pStyle w:val="Normal"/>
        <w:ind w:right="2531" w:hanging="0"/>
        <w:jc w:val="both"/>
        <w:rPr/>
      </w:pPr>
      <w:r>
        <w:rPr>
          <w:sz w:val="22"/>
          <w:lang w:val="fr-FR"/>
        </w:rPr>
        <w:t>ta vie</w:t>
      </w:r>
      <w:r>
        <w:rPr>
          <w:sz w:val="16"/>
          <w:lang w:val="fr-FR"/>
        </w:rPr>
        <w:t xml:space="preserve"> </w:t>
      </w:r>
      <w:r>
        <w:rPr>
          <w:sz w:val="22"/>
          <w:lang w:val="fr-FR"/>
        </w:rPr>
        <w:t>ici temps long ta vie ici bien profond temps long cette a+me morte quel effroi je peux m'imaginer ta vie</w:t>
      </w:r>
      <w:r>
        <w:rPr>
          <w:sz w:val="16"/>
          <w:lang w:val="fr-FR"/>
        </w:rPr>
        <w:t xml:space="preserve"> </w:t>
      </w:r>
      <w:r>
        <w:rPr>
          <w:sz w:val="22"/>
          <w:lang w:val="fr-FR"/>
        </w:rPr>
        <w:t>inacheve= car murmure</w:t>
      </w:r>
    </w:p>
    <w:p>
      <w:pPr>
        <w:pStyle w:val="Normal"/>
        <w:tabs>
          <w:tab w:val="clear" w:pos="720"/>
          <w:tab w:val="right" w:pos="2818"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818"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18&gt;</w:t>
      </w:r>
    </w:p>
    <w:p>
      <w:pPr>
        <w:pStyle w:val="Normal"/>
        <w:ind w:right="2531" w:hanging="0"/>
        <w:jc w:val="both"/>
        <w:rPr/>
      </w:pPr>
      <w:r>
        <w:rPr>
          <w:sz w:val="22"/>
          <w:lang w:val="fr-FR"/>
        </w:rPr>
        <w:t>lumie`re lumie`re du jour et de la nuit</w:t>
      </w:r>
      <w:r>
        <w:rPr>
          <w:b/>
          <w:sz w:val="26"/>
          <w:lang w:val="fr-FR"/>
        </w:rPr>
        <w:t xml:space="preserve"> </w:t>
      </w:r>
      <w:r>
        <w:rPr>
          <w:sz w:val="22"/>
          <w:lang w:val="fr-FR"/>
        </w:rPr>
        <w:t>petite sce`ne ici jusqu'au sang et quelqu'un a` genoux ou accroupi dans un coin d'ombre de=but de petite sce`ne dans la pe=nombre ici ici jusqu'a` l'os l'ongle s'en casse vite un autre dans les sillons ici ici hurlements coup sur le cra+ne toute la face dans la boue la bouche le nez plus de souffle et hurlements encore jamais vu c+a sa vie ici hurlements dans l'air noir et dans la boue de vieil enfant ine=touffables bon recommenc+ons ici ici jusqu'a` la moelle les hurlements c+a se boit des anne=es solaires pas de chiffres jusqu'a` ce qu'enfin bon c'est vu la vie ici cette vie il ne peut pas</w:t>
      </w:r>
    </w:p>
    <w:p>
      <w:pPr>
        <w:pStyle w:val="Normal"/>
        <w:ind w:right="2531" w:hanging="0"/>
        <w:rPr>
          <w:sz w:val="22"/>
          <w:lang w:val="fr-FR"/>
        </w:rPr>
      </w:pPr>
      <w:r>
        <w:rPr>
          <w:sz w:val="22"/>
          <w:lang w:val="fr-FR"/>
        </w:rPr>
      </w:r>
    </w:p>
    <w:p>
      <w:pPr>
        <w:pStyle w:val="Normal"/>
        <w:ind w:right="2531" w:hanging="0"/>
        <w:jc w:val="both"/>
        <w:rPr/>
      </w:pPr>
      <w:r>
        <w:rPr>
          <w:sz w:val="22"/>
          <w:lang w:val="fr-FR"/>
        </w:rPr>
        <w:t>des questions donc m'aimes</w:t>
        <w:noBreakHyphen/>
        <w:t>tu</w:t>
      </w:r>
      <w:r>
        <w:rPr>
          <w:sz w:val="14"/>
          <w:lang w:val="fr-FR"/>
        </w:rPr>
        <w:t xml:space="preserve"> </w:t>
      </w:r>
      <w:r>
        <w:rPr>
          <w:sz w:val="22"/>
          <w:lang w:val="fr-FR"/>
        </w:rPr>
        <w:t>con cette famille du tac au tac pour finir nous y voila` enfin s'il se rappelle comment venu non un jour il s'est trouve= la` oui comme lorsqu'on nai+t oui si l'on veut oui s'il sait il y a combien non aucune ide=e non s'il se rappelle comment ve=cu non toujours ve=cu comme c+a oui aplati dans la boue oui le noir oui avec son sac oui</w:t>
      </w:r>
    </w:p>
    <w:p>
      <w:pPr>
        <w:pStyle w:val="Normal"/>
        <w:ind w:right="2531" w:hanging="0"/>
        <w:rPr>
          <w:sz w:val="22"/>
          <w:lang w:val="fr-FR"/>
        </w:rPr>
      </w:pPr>
      <w:r>
        <w:rPr>
          <w:sz w:val="22"/>
          <w:lang w:val="fr-FR"/>
        </w:rPr>
      </w:r>
    </w:p>
    <w:p>
      <w:pPr>
        <w:pStyle w:val="Normal"/>
        <w:ind w:right="2531" w:hanging="0"/>
        <w:jc w:val="both"/>
        <w:rPr/>
      </w:pPr>
      <w:r>
        <w:rPr>
          <w:sz w:val="22"/>
          <w:lang w:val="fr-FR"/>
        </w:rPr>
        <w:t>jamais une lueur non jamais personne non jamais de voix non moi la premie`re personne oui jamais bouge= non rampe= non quelques me`tres non mange= un temps mange</w:t>
      </w:r>
      <w:r>
        <w:rPr>
          <w:sz w:val="14"/>
          <w:lang w:val="fr-FR"/>
        </w:rPr>
        <w:t xml:space="preserve"> </w:t>
      </w:r>
      <w:r>
        <w:rPr>
          <w:sz w:val="22"/>
          <w:lang w:val="fr-FR"/>
        </w:rPr>
        <w:t>bien profond non s'il sait quoi dans le sac non jamais eu la curiosite= non s'il croit pouvoir mourir un jour un temps mourir un jour non</w:t>
      </w:r>
    </w:p>
    <w:p>
      <w:pPr>
        <w:pStyle w:val="Normal"/>
        <w:ind w:right="2531" w:hanging="0"/>
        <w:rPr>
          <w:sz w:val="22"/>
          <w:lang w:val="fr-FR"/>
        </w:rPr>
      </w:pPr>
      <w:r>
        <w:rPr>
          <w:sz w:val="22"/>
          <w:lang w:val="fr-FR"/>
        </w:rPr>
      </w:r>
    </w:p>
    <w:p>
      <w:pPr>
        <w:pStyle w:val="Normal"/>
        <w:ind w:right="2531" w:hanging="0"/>
        <w:jc w:val="both"/>
        <w:rPr/>
      </w:pPr>
      <w:r>
        <w:rPr>
          <w:sz w:val="22"/>
          <w:lang w:val="fr-FR"/>
        </w:rPr>
        <w:t>jamais fait pour personne ce que moi pour lui</w:t>
      </w:r>
      <w:r>
        <w:rPr>
          <w:b/>
          <w:sz w:val="22"/>
          <w:lang w:val="fr-FR"/>
        </w:rPr>
        <w:t xml:space="preserve"> </w:t>
      </w:r>
      <w:r>
        <w:rPr>
          <w:sz w:val="22"/>
          <w:lang w:val="fr-FR"/>
        </w:rPr>
        <w:t>animer non su+r oui jamais senti contre la sienne une autre chair non heureux non malheureux</w:t>
      </w:r>
    </w:p>
    <w:p>
      <w:pPr>
        <w:pStyle w:val="Normal"/>
        <w:tabs>
          <w:tab w:val="clear" w:pos="720"/>
          <w:tab w:val="right" w:pos="2814"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814"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19&gt;</w:t>
      </w:r>
    </w:p>
    <w:p>
      <w:pPr>
        <w:pStyle w:val="Normal"/>
        <w:ind w:right="2531" w:hanging="0"/>
        <w:rPr>
          <w:sz w:val="22"/>
          <w:lang w:val="fr-FR"/>
        </w:rPr>
      </w:pPr>
      <w:r>
        <w:rPr>
          <w:sz w:val="22"/>
          <w:lang w:val="fr-FR"/>
        </w:rPr>
        <w:t>non s'il me sent contre lui non seulement quand je le martyrise oui</w:t>
      </w:r>
    </w:p>
    <w:p>
      <w:pPr>
        <w:pStyle w:val="Normal"/>
        <w:ind w:right="2531" w:hanging="0"/>
        <w:rPr>
          <w:sz w:val="22"/>
          <w:lang w:val="fr-FR"/>
        </w:rPr>
      </w:pPr>
      <w:r>
        <w:rPr>
          <w:sz w:val="22"/>
          <w:lang w:val="fr-FR"/>
        </w:rPr>
      </w:r>
    </w:p>
    <w:p>
      <w:pPr>
        <w:pStyle w:val="Normal"/>
        <w:ind w:right="2531" w:hanging="0"/>
        <w:rPr/>
      </w:pPr>
      <w:r>
        <w:rPr>
          <w:sz w:val="22"/>
          <w:lang w:val="fr-FR"/>
        </w:rPr>
        <w:t>s'il aime chanter non mais quelquefois il chante oui toujours la me+me chanson un temps la me+me chan</w:t>
      </w:r>
      <w:r>
        <w:rPr>
          <w:sz w:val="16"/>
          <w:lang w:val="fr-FR"/>
        </w:rPr>
        <w:t xml:space="preserve"> </w:t>
      </w:r>
      <w:r>
        <w:rPr>
          <w:sz w:val="22"/>
          <w:lang w:val="fr-FR"/>
        </w:rPr>
        <w:t>oui s'il voit des choses oui souvent non des petites sce`nes oui dans la lumie`re oui mais pas souvent non comme si c+a s'allumait oui comme si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iel et terre oui des gens fouinant partout oui et lui la` quelque part oui tapi quelque part oui comme si la boue s'ouvrait oui ou se faisait transparente oui mais pas souvent non pas longtemps non sinon le noir oui il appelle c+a la vie la`</w:t>
        <w:noBreakHyphen/>
        <w:t>haut oui par opposition a` la vie ici un temps ici hurlements b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ne sont pas des souvenirs non il n'a pas de souvenirs non il n'a pas e=te= force=ment la`-haut non dans les endroits qu'il voit non mais il y a e=te= peut</w:t>
        <w:noBreakHyphen/>
        <w:t>e+tre oui tapi quelque part oui rasant les murs la nuit oui il ne peut rien affirmer non nier non on ne peut donc pas parler de souvenirs non mais on peut aussi en parler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l se parle non pense non croit en Dieu oui tous les jours non souhaite mourir oui mais n'y compte pas non il compte rester la` oui dans le noir oui la boue oui applati comme une punaise oui sans mouvement oui sans pense=e oui e=ternellement oui</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89" w:leader="none"/>
        </w:tabs>
        <w:ind w:right="2531" w:hanging="0"/>
        <w:rPr>
          <w:sz w:val="22"/>
          <w:lang w:val="fr-FR"/>
        </w:rPr>
      </w:pPr>
      <w:r>
        <w:rPr>
          <w:sz w:val="22"/>
          <w:lang w:val="fr-FR"/>
        </w:rPr>
      </w:r>
    </w:p>
    <w:p>
      <w:pPr>
        <w:pStyle w:val="Normal"/>
        <w:ind w:right="2531" w:hanging="0"/>
        <w:jc w:val="both"/>
        <w:rPr>
          <w:rFonts w:ascii="Arial" w:hAnsi="Arial" w:cs="Arial"/>
          <w:sz w:val="18"/>
          <w:lang w:val="fr-FR"/>
        </w:rPr>
      </w:pPr>
      <w:r>
        <w:rPr>
          <w:rFonts w:cs="Arial" w:ascii="Arial" w:hAnsi="Arial"/>
          <w:sz w:val="18"/>
          <w:lang w:val="fr-FR"/>
        </w:rPr>
        <w:t>&lt;Comment C'est  120&gt;</w:t>
      </w:r>
    </w:p>
    <w:p>
      <w:pPr>
        <w:pStyle w:val="Normal"/>
        <w:ind w:right="2531" w:hanging="0"/>
        <w:jc w:val="both"/>
        <w:rPr/>
      </w:pPr>
      <w:r>
        <w:rPr>
          <w:rFonts w:cs="Arial" w:ascii="Arial" w:hAnsi="Arial"/>
          <w:sz w:val="18"/>
          <w:lang w:val="fr-FR"/>
        </w:rPr>
        <w:t xml:space="preserve">s'il </w:t>
      </w:r>
      <w:r>
        <w:rPr>
          <w:sz w:val="22"/>
          <w:lang w:val="fr-FR"/>
        </w:rPr>
        <w:t>est su+r de ce qu'il dit non il ne peut rien affirmer non il a pu oublier beaucoup de choses non certaines petites choses oui le peu qu'il y a eu oui comme d'avoir rampe= un peu oui mange= un peu oui pense= un peu murmure= un peu pour lui tout seul oui entendu une voix humaine non il n'aurait pas oublie= c+a non fro+le= un fre`re avant moi non il n'aurait pas oublie= c+a no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s'il veut que je laisse oui en paix oui sans moi c'est la paix oui c'e=tait la paix oui tous les jours non s'il croit que je vais le laisser non je vais rester la` oui colle= contre lui oui a` le martyriser oui e=ternellement oui</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ais il ne peut rien affirmer non nier non c+a a pu se passer autrement oui sa vie ici un temps sa vie ici a pu se passer autrement un temps ta vie ici bien profond dans les sillons hurlements coup sur le cra+ne face dans la boue nez bouche hurlements dans la boue bon c'est vu il ne peut pas</w:t>
      </w:r>
    </w:p>
    <w:p>
      <w:pPr>
        <w:pStyle w:val="Normal"/>
        <w:ind w:right="2531" w:hanging="0"/>
        <w:rPr>
          <w:sz w:val="22"/>
          <w:lang w:val="fr-FR"/>
        </w:rPr>
      </w:pPr>
      <w:r>
        <w:rPr>
          <w:sz w:val="22"/>
          <w:lang w:val="fr-FR"/>
        </w:rPr>
      </w:r>
    </w:p>
    <w:p>
      <w:pPr>
        <w:pStyle w:val="Normal"/>
        <w:ind w:right="2531" w:hanging="0"/>
        <w:jc w:val="both"/>
        <w:rPr/>
      </w:pPr>
      <w:r>
        <w:rPr>
          <w:sz w:val="22"/>
          <w:lang w:val="fr-FR"/>
        </w:rPr>
        <w:t>la`</w:t>
        <w:noBreakHyphen/>
        <w:t>haut</w:t>
      </w:r>
      <w:r>
        <w:rPr>
          <w:sz w:val="16"/>
          <w:lang w:val="fr-FR"/>
        </w:rPr>
        <w:t xml:space="preserve"> </w:t>
      </w:r>
      <w:r>
        <w:rPr>
          <w:sz w:val="22"/>
          <w:lang w:val="fr-FR"/>
        </w:rPr>
        <w:t>c+a s'allume petites sce`nes dans la boue ou me=moire d'anciennes les mots il les trouve pour la paix ici hurlements cette vie il ne petit pas ou plus il a pu comment c'e=tait avant l'autre avec l'autre apre`s l'autre avant moi le peu qu'il y a eu presque tout comme moi ma vie ici avant Pim avec Pim comment c'e=tait le peu que j'ai eu tout c+a j'ai pu le dire je crois comme je l'entends et dis pour finir</w:t>
      </w:r>
      <w:r>
        <w:rPr>
          <w:b/>
          <w:sz w:val="22"/>
          <w:lang w:val="fr-FR"/>
        </w:rPr>
        <w:t xml:space="preserve"> </w:t>
      </w:r>
      <w:r>
        <w:rPr>
          <w:sz w:val="22"/>
          <w:lang w:val="fr-FR"/>
        </w:rPr>
        <w:t>par son exemple instruit tout bas a` la boue vite vite biento+t plus</w:t>
      </w:r>
      <w:r>
        <w:rPr>
          <w:i/>
          <w:sz w:val="22"/>
          <w:lang w:val="fr-FR"/>
        </w:rPr>
        <w:t xml:space="preserve"> </w:t>
      </w:r>
      <w:r>
        <w:rPr>
          <w:sz w:val="22"/>
          <w:lang w:val="fr-FR"/>
        </w:rPr>
        <w:t>moi non plus jamais</w:t>
      </w:r>
    </w:p>
    <w:p>
      <w:pPr>
        <w:pStyle w:val="Normal"/>
        <w:tabs>
          <w:tab w:val="clear" w:pos="720"/>
          <w:tab w:val="right" w:pos="3121" w:leader="none"/>
        </w:tabs>
        <w:ind w:right="2531" w:hanging="0"/>
        <w:rPr>
          <w:sz w:val="22"/>
          <w:lang w:val="fr-FR"/>
        </w:rPr>
      </w:pPr>
      <w:r>
        <w:rPr>
          <w:sz w:val="22"/>
          <w:lang w:val="fr-FR"/>
        </w:rPr>
        <w:t xml:space="preserve"> </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3121"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21&gt;</w:t>
      </w:r>
    </w:p>
    <w:p>
      <w:pPr>
        <w:pStyle w:val="Normal"/>
        <w:ind w:right="2531" w:hanging="0"/>
        <w:jc w:val="both"/>
        <w:rPr>
          <w:sz w:val="22"/>
          <w:lang w:val="fr-FR"/>
        </w:rPr>
      </w:pPr>
      <w:r>
        <w:rPr>
          <w:sz w:val="22"/>
          <w:lang w:val="fr-FR"/>
        </w:rPr>
        <w:t>de Pim jamais eu jamais rien de tout ce peu vite donc le peu qui reste vite l'ajouter avant Bom avant qu'il vienne me le demander comment c'e=tait ma vie ici avant lui le peu qui reste vite Ajouter comment c'e=tait apre`s Pim avant Bom comment c'es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vite donc fin enfin de la deuxie`me comment c'e=tait avec Pim plus enfin que la troisie`me et dernie`re comment c'e=tait apre`s Pim avant Bom comment c'est en disant comme je l'entends qu'un jour tout c+a chaque mot toujours comme je l'entends en moi qui fut dehors quaqua notre voix a` tous quand c+a cesse de haleter et le murmure dans la boue a` la boue qu'un jour revenu a` moi a` Pim pourquoi on ne sait pas on ne dit pas du rien revenu du rien la surprise d'e+tre seul plus de Pim moi seul dans le noir la boue fin enfin de la deuxie`me comment c'e=tait avec Pim plus enfin que la troisie`me et dernie`re comment c'e=tait apre`s Pim avant Bom comment c'est voila` comment c'e=tait avec Pim</w:t>
      </w:r>
    </w:p>
    <w:p>
      <w:pPr>
        <w:pStyle w:val="Normal"/>
        <w:ind w:right="2531" w:hanging="0"/>
        <w:jc w:val="both"/>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55"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55"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Chapter 3  125&gt;</w:t>
      </w:r>
    </w:p>
    <w:p>
      <w:pPr>
        <w:pStyle w:val="Normal"/>
        <w:ind w:right="2531" w:hanging="0"/>
        <w:jc w:val="both"/>
        <w:rPr>
          <w:sz w:val="22"/>
          <w:lang w:val="fr-FR"/>
        </w:rPr>
      </w:pPr>
      <w:r>
        <w:rPr>
          <w:sz w:val="22"/>
          <w:lang w:val="fr-FR"/>
        </w:rPr>
        <w:t>ici donc je cite toujours troisie`me partie comment c'e=tait apre`s Pim comment c'est troisie`me enfin et dernie`re vers laquelle plus le=gers que l'air un instant floc retombe=s tant de voeux soupirs prie`res sans paroles depuis le premier mot je l'entends le mot commen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lus de temps je le dis comme je l'entends le murmure dans la boue je baisse baisse c'est trop dire plus de te+te imagination a` bout plus de souffl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e=norme passe= me+me re=cent me+me lointain des tre`s vieux le vieil aujourd'hui ou encore l'oiseau</w:t>
        <w:noBreakHyphen/>
        <w:t>mouche dit l'instant qui passe tout c+a</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e=norme passe= l'oiseau</w:t>
        <w:noBreakHyphen/>
        <w:t>mouche il vient de gauche on le suit des yeux vif demi</w:t>
        <w:noBreakHyphen/>
        <w:t>cercle destrorsum puis re=pit puis le suivant puis puis ou on les ferme pre=fe=rable te+te baisse=e ou non sous l'orage petits blancs de bons moments brefs noirs puis vrrrom le suivant tout c+a</w:t>
      </w:r>
    </w:p>
    <w:p>
      <w:pPr>
        <w:pStyle w:val="Normal"/>
        <w:tabs>
          <w:tab w:val="clear" w:pos="720"/>
          <w:tab w:val="right" w:pos="2808" w:leader="none"/>
        </w:tabs>
        <w:ind w:right="2531" w:hanging="0"/>
        <w:rPr>
          <w:sz w:val="22"/>
          <w:lang w:val="fr-FR"/>
        </w:rPr>
      </w:pPr>
      <w:r>
        <w:rPr>
          <w:sz w:val="22"/>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808"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26&gt;</w:t>
      </w:r>
    </w:p>
    <w:p>
      <w:pPr>
        <w:pStyle w:val="BodyText2"/>
        <w:ind w:right="2531" w:hanging="0"/>
        <w:rPr>
          <w:lang w:val="fr-FR"/>
        </w:rPr>
      </w:pPr>
      <w:r>
        <w:rPr>
          <w:lang w:val="fr-FR"/>
        </w:rPr>
        <w:t>tout c+a presque blanc qui fut si orne= quelques traces c'est tout e=tant donne= qui moi toujours plus ou mons peu de chose peu la` mais la` peu mais la` oblig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vant Pim bien avant avec Pim des temps e=normes des sortes de pense=es me+me famille doutes divers e=motions me+me allant jusqu'au pleur motions aussi et mouvements tant des parties que de l'ensemble comme lorsqu'il s'en allait le tout chercher le vrai ho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 donc plus ou moins jadis plus nague`re moins tre`s peu tous ces temps derniers ce sont les derniers extre+mement peu presque pas quelques secondes par</w:t>
        <w:noBreakHyphen/>
        <w:t>ci par</w:t>
        <w:noBreakHyphen/>
        <w:t>la` de quoi marquer une vie plusieurs des croix partout traces ineffac+abl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tout c+a presque blanc rien a` en sortir presque rien rien a` y mettre c'est c+a le plus triste ce serait c+a l'imagination qui de=cline e=tant au plus bas ce qu'on appelle baisser on est tente= </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bien monter ciel enfin que la` au fond</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enfin ne pas bouger c+a se de=fend moitie= sous la boue moitie= ho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plus de te+te en tout cas presque plus plus de coeur juste assez pour qu'on en soit content un peu content d'e+tre si peu la` de baisser un peu enfin e=tant au plus bas </w:t>
      </w:r>
    </w:p>
    <w:p>
      <w:pPr>
        <w:pStyle w:val="Normal"/>
        <w:ind w:right="2531" w:hanging="0"/>
        <w:rPr>
          <w:b/>
          <w:b/>
          <w:sz w:val="22"/>
          <w:lang w:val="fr-FR"/>
        </w:rPr>
      </w:pPr>
      <w:r>
        <w:rPr>
          <w:b/>
          <w:sz w:val="22"/>
          <w:lang w:val="fr-FR"/>
        </w:rPr>
      </w:r>
    </w:p>
    <w:p>
      <w:pPr>
        <w:pStyle w:val="Normal"/>
        <w:ind w:right="2531" w:hanging="0"/>
        <w:rPr>
          <w:b/>
          <w:b/>
          <w:sz w:val="22"/>
          <w:lang w:val="fr-FR"/>
        </w:rPr>
      </w:pPr>
      <w:r>
        <w:rPr>
          <w:b/>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b/>
          <w:b/>
          <w:sz w:val="22"/>
          <w:lang w:val="fr-FR"/>
        </w:rPr>
      </w:pPr>
      <w:r>
        <w:rPr>
          <w:b/>
          <w:sz w:val="22"/>
          <w:lang w:val="fr-FR"/>
        </w:rPr>
      </w:r>
    </w:p>
    <w:p>
      <w:pPr>
        <w:pStyle w:val="Normal"/>
        <w:ind w:right="2531" w:hanging="0"/>
        <w:jc w:val="both"/>
        <w:rPr>
          <w:sz w:val="22"/>
          <w:lang w:val="fr-FR"/>
        </w:rPr>
      </w:pPr>
      <w:r>
        <w:rPr>
          <w:sz w:val="22"/>
          <w:lang w:val="fr-FR"/>
        </w:rPr>
        <w:t>&lt;Comment C'est  127&gt;</w:t>
      </w:r>
    </w:p>
    <w:p>
      <w:pPr>
        <w:pStyle w:val="Normal"/>
        <w:ind w:right="2531" w:hanging="0"/>
        <w:jc w:val="both"/>
        <w:rPr/>
      </w:pPr>
      <w:r>
        <w:rPr>
          <w:sz w:val="22"/>
          <w:lang w:val="fr-FR"/>
        </w:rPr>
        <w:t>un peu gai moins on est la` plus on est gai</w:t>
      </w:r>
      <w:r>
        <w:rPr>
          <w:b/>
          <w:sz w:val="22"/>
          <w:lang w:val="fr-FR"/>
        </w:rPr>
        <w:t xml:space="preserve"> </w:t>
      </w:r>
      <w:r>
        <w:rPr>
          <w:sz w:val="22"/>
          <w:lang w:val="fr-FR"/>
        </w:rPr>
        <w:t>quand on est la` moins de pleurs un peu moins quand on est la` les mots manquent tout manque a` peu pre`s moins de pleurs faute de mots faute d'aliment me+me la naissance elle manque tout c+a c+a rend gai c+a doit e+tre c+a tout c+a un peu plus gai</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omment c'e=tait c+a manque avant Pim avec Pim tout perdu presque tout plus rien presque rien heureusement que c'est fait plus que depuis comment c'est depuis Pim un temps e=norme avant Pim avec Pim des temps e=normes quelques minutes par</w:t>
        <w:noBreakHyphen/>
        <w:t>ci par</w:t>
        <w:noBreakHyphen/>
        <w:t>la` additionne=es e=norme l'e=ternite= me+me ordre de grandeur rien dedans presque rie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serrer les yeux je cite toujours pas les bleus les autres d'autres derrie`re voir quelque chose quelque part apre`s Pim plus que c+a le souffle dans la te+te plus qu'une te+te rien dedans presque rien que le souffle han han cent a` la minute le retenir qu'il se retienne dix secondes quinze secondes entendre quelque chose ta+cher d'entendre quelques vieux mots apre`s Pim comment c'e=tait comment c'est vit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im vite apre`s Pim avant qu'il s'efface jamais e=te= que moi moi Pim comment c'e=tait avant moi avec moi apre`s moi comment c'est vite</w:t>
      </w:r>
    </w:p>
    <w:p>
      <w:pPr>
        <w:pStyle w:val="Normal"/>
        <w:ind w:right="2531" w:hanging="0"/>
        <w:rPr>
          <w:sz w:val="22"/>
          <w:lang w:val="fr-FR"/>
        </w:rPr>
      </w:pPr>
      <w:r>
        <w:rPr>
          <w:sz w:val="22"/>
          <w:lang w:val="fr-FR"/>
        </w:rPr>
      </w:r>
    </w:p>
    <w:p>
      <w:pPr>
        <w:pStyle w:val="Normal"/>
        <w:tabs>
          <w:tab w:val="clear" w:pos="720"/>
          <w:tab w:val="left" w:pos="2175" w:leader="none"/>
          <w:tab w:val="right" w:pos="4722" w:leader="none"/>
        </w:tabs>
        <w:ind w:right="2531" w:hanging="0"/>
        <w:rPr>
          <w:sz w:val="22"/>
          <w:lang w:val="fr-FR"/>
        </w:rPr>
      </w:pPr>
      <w:r>
        <w:rPr>
          <w:sz w:val="22"/>
          <w:lang w:val="fr-FR"/>
        </w:rPr>
        <w:t>un sac a` la bonne heure couleur de boue dans la boue vite dire que c'est un sac</w:t>
      </w:r>
    </w:p>
    <w:p>
      <w:pPr>
        <w:pStyle w:val="Normal"/>
        <w:tabs>
          <w:tab w:val="clear" w:pos="720"/>
          <w:tab w:val="left" w:pos="2175" w:leader="none"/>
          <w:tab w:val="right" w:pos="4722" w:leader="none"/>
        </w:tabs>
        <w:ind w:right="2531" w:hanging="0"/>
        <w:rPr>
          <w:b/>
          <w:b/>
          <w:sz w:val="22"/>
          <w:lang w:val="fr-FR"/>
        </w:rPr>
      </w:pPr>
      <w:r>
        <w:rPr>
          <w:sz w:val="22"/>
          <w:lang w:val="fr-FR"/>
        </w:rPr>
        <w:t>couleur du milieu il l'a e=pouse=e l'avait toujours</w:t>
      </w:r>
    </w:p>
    <w:p>
      <w:pPr>
        <w:pStyle w:val="Normal"/>
        <w:tabs>
          <w:tab w:val="clear" w:pos="720"/>
          <w:tab w:val="left" w:pos="2175" w:leader="none"/>
          <w:tab w:val="right" w:pos="4722" w:leader="none"/>
        </w:tabs>
        <w:ind w:right="2531" w:hanging="0"/>
        <w:rPr>
          <w:sz w:val="22"/>
          <w:lang w:val="fr-FR"/>
        </w:rPr>
      </w:pPr>
      <w:r>
        <w:rPr>
          <w:sz w:val="22"/>
          <w:lang w:val="fr-FR"/>
        </w:rPr>
        <w:tab/>
        <w:t xml:space="preserve"> </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2175" w:leader="none"/>
          <w:tab w:val="right" w:pos="4722"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28&gt;</w:t>
      </w:r>
    </w:p>
    <w:p>
      <w:pPr>
        <w:pStyle w:val="Normal"/>
        <w:ind w:right="2531" w:hanging="0"/>
        <w:jc w:val="both"/>
        <w:rPr>
          <w:sz w:val="22"/>
          <w:lang w:val="fr-FR"/>
        </w:rPr>
      </w:pPr>
      <w:r>
        <w:rPr>
          <w:sz w:val="22"/>
          <w:lang w:val="fr-FR"/>
        </w:rPr>
        <w:t>c'est l'un ou l'autre ne pas chercher autre chose ce que c+a pourrait bien e+tre d'autre tant de choses dire sac vieux mot premier a` venir une syllabe c a` la fin ne pas en chercher d'autres tout s'effacerait un sac c+a ira le mot la chose c'est dans les choses possibles dans ce monde si peu possible oui monde que peut</w:t>
        <w:noBreakHyphen/>
        <w:t>on souhaiter de plus une chose possible voir une chose possible la nommer la nommer la voir assez repos je reviendrai oblige= un jour</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esser de haleter dire ce qu'on entend le voir un bras couleur de boue sortant du sac vite dire un bras puis un autre dire un autre bras le voir raide tendu comme trop court pour atteindre ajouter cette fois une main doigts tendus e=carte=s ongles monstres dire voir tout c+a</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un corps quelle importance dire un corps voir un corps tout le revers blanc a` l'origine quelques taches reste=es claires gris des cheveux ils poussent encore assez une te+te dire une te`te avoir vu une te+te tout vu tout le possible un sac des vivres un corps entier en vie oui qui vit cesser de haleter que c+a cesse de haleter dix secondes quinze secondes entendre ce souffle gage de vie l'entendre dire dire l'entendre bon haleter de plus belle</w:t>
      </w:r>
    </w:p>
    <w:p>
      <w:pPr>
        <w:pStyle w:val="Normal"/>
        <w:ind w:right="2531" w:hanging="0"/>
        <w:rPr>
          <w:sz w:val="22"/>
          <w:lang w:val="fr-FR"/>
        </w:rPr>
      </w:pPr>
      <w:r>
        <w:rPr>
          <w:sz w:val="22"/>
          <w:lang w:val="fr-FR"/>
        </w:rPr>
      </w:r>
    </w:p>
    <w:p>
      <w:pPr>
        <w:pStyle w:val="Normal"/>
        <w:tabs>
          <w:tab w:val="clear" w:pos="720"/>
          <w:tab w:val="right" w:pos="4740" w:leader="none"/>
        </w:tabs>
        <w:ind w:right="2531" w:hanging="0"/>
        <w:rPr>
          <w:sz w:val="22"/>
          <w:lang w:val="fr-FR"/>
        </w:rPr>
      </w:pPr>
      <w:r>
        <w:rPr>
          <w:sz w:val="22"/>
          <w:lang w:val="fr-FR"/>
        </w:rPr>
        <w:t>de loin en loin comme selon le vent mais pas un souffle sec et faible claquet de Dieu</w:t>
      </w:r>
    </w:p>
    <w:p>
      <w:pPr>
        <w:pStyle w:val="Normal"/>
        <w:tabs>
          <w:tab w:val="clear" w:pos="720"/>
          <w:tab w:val="right" w:pos="4740" w:leader="none"/>
        </w:tabs>
        <w:ind w:right="2531" w:hanging="0"/>
        <w:rPr/>
      </w:pPr>
      <w:r>
        <w:rPr>
          <w:sz w:val="22"/>
          <w:lang w:val="fr-FR"/>
        </w:rPr>
        <w:t>vieux moulin tourbillonnant</w:t>
      </w:r>
      <w:r>
        <w:rPr>
          <w:b/>
          <w:sz w:val="22"/>
          <w:lang w:val="fr-FR"/>
        </w:rPr>
        <w:t xml:space="preserve"> </w:t>
      </w:r>
      <w:r>
        <w:rPr>
          <w:sz w:val="22"/>
          <w:lang w:val="fr-FR"/>
        </w:rPr>
        <w:t>a` vide ou selon</w:t>
        <w:softHyphen/>
      </w:r>
    </w:p>
    <w:p>
      <w:pPr>
        <w:pStyle w:val="Normal"/>
        <w:tabs>
          <w:tab w:val="clear" w:pos="720"/>
          <w:tab w:val="right" w:pos="4740"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40" w:leader="none"/>
        </w:tabs>
        <w:ind w:right="2531" w:hanging="0"/>
        <w:jc w:val="center"/>
        <w:rPr>
          <w:sz w:val="22"/>
          <w:lang w:val="fr-FR"/>
        </w:rPr>
      </w:pPr>
      <w:r>
        <w:rPr>
          <w:sz w:val="22"/>
          <w:lang w:val="fr-FR"/>
        </w:rPr>
      </w:r>
    </w:p>
    <w:p>
      <w:pPr>
        <w:pStyle w:val="Normal"/>
        <w:ind w:left="60" w:right="2531" w:hanging="0"/>
        <w:jc w:val="both"/>
        <w:rPr>
          <w:sz w:val="22"/>
          <w:lang w:val="fr-FR"/>
        </w:rPr>
      </w:pPr>
      <w:r>
        <w:rPr>
          <w:sz w:val="22"/>
          <w:lang w:val="fr-FR"/>
        </w:rPr>
        <w:t>&lt;Comment C'est  129&gt;</w:t>
      </w:r>
    </w:p>
    <w:p>
      <w:pPr>
        <w:pStyle w:val="Normal"/>
        <w:ind w:left="60" w:right="2531" w:hanging="0"/>
        <w:jc w:val="both"/>
        <w:rPr/>
      </w:pPr>
      <w:r>
        <w:rPr>
          <w:sz w:val="22"/>
          <w:lang w:val="fr-FR"/>
        </w:rPr>
        <w:t>l'humeur</w:t>
      </w:r>
      <w:r>
        <w:rPr>
          <w:b/>
          <w:sz w:val="22"/>
          <w:lang w:val="fr-FR"/>
        </w:rPr>
        <w:t xml:space="preserve"> </w:t>
      </w:r>
      <w:r>
        <w:rPr>
          <w:sz w:val="22"/>
          <w:lang w:val="fr-FR"/>
        </w:rPr>
        <w:t>comme si elle changeait grands ciseaux de la vieille noire plus vieille que le monde clic clac clic clac deux fils a` la seconde cinq toutes les deux jamais le mie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c'est tout je n'entendrai plus rien ne verrai plus rien si pour finir quelques vieux mots encore il en faut encore moins vieux un peu que du temps de Pim deuxie`me partie finis ceux</w:t>
        <w:noBreakHyphen/>
        <w:t>la` jamais e=te= mais vieux un temps e=norme cette voix ces voix comme porte=es par tous les vents mais pas un souffle une autre antiquite= un peu plus re=cente cesser de haleter que c+a cesse dix secondes quinze secondes quelques vieux mots par</w:t>
        <w:noBreakHyphen/>
        <w:t>ci par</w:t>
        <w:noBreakHyphen/>
        <w:t>la` les ajouter les uns aux autres faire des phras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quelques vieilles images toujours les me+mes plus de bleu fini le bleu jamais e=te= le sac les bras le corps la boue le noir cheveux et ongles qui vivent tout c+a</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ma voix si l'on veut enfin revenue une voix revenue enfin dans ma bouche ma bouche si l'on veut une voix enfin dans le noir la boue on n'a pas ide=e de ces dure=es</w:t>
      </w:r>
    </w:p>
    <w:p>
      <w:pPr>
        <w:pStyle w:val="Normal"/>
        <w:ind w:right="2531" w:hanging="0"/>
        <w:rPr>
          <w:sz w:val="22"/>
          <w:lang w:val="fr-FR"/>
        </w:rPr>
      </w:pPr>
      <w:r>
        <w:rPr>
          <w:sz w:val="22"/>
          <w:lang w:val="fr-FR"/>
        </w:rPr>
      </w:r>
    </w:p>
    <w:p>
      <w:pPr>
        <w:pStyle w:val="Normal"/>
        <w:ind w:right="2531" w:hanging="0"/>
        <w:jc w:val="both"/>
        <w:rPr/>
      </w:pPr>
      <w:r>
        <w:rPr>
          <w:sz w:val="22"/>
          <w:lang w:val="fr-FR"/>
        </w:rPr>
        <w:t>ce souffle le retenir qu'il se retienne une fois deux fois par jour et nuit le temps que c+a fait pour ceux sous qui et au</w:t>
        <w:noBreakHyphen/>
        <w:t>dessus et tout autour la terre tourne et tout tourne qui courent tant d'un but a` l'autre que sans ce souffle je croirais entendre leurs pas le retenir qu'il</w:t>
      </w:r>
      <w:r>
        <w:rPr>
          <w:b/>
          <w:sz w:val="22"/>
          <w:lang w:val="fr-FR"/>
        </w:rPr>
        <w:t xml:space="preserve"> </w:t>
      </w:r>
      <w:r>
        <w:rPr>
          <w:sz w:val="22"/>
          <w:lang w:val="fr-FR"/>
        </w:rPr>
        <w:t>se retienne dix secondes quinze secondes ta+cher d'entendre</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75" w:leader="none"/>
        </w:tabs>
        <w:ind w:right="2531" w:hanging="0"/>
        <w:rPr>
          <w:sz w:val="22"/>
          <w:lang w:val="fr-FR"/>
        </w:rPr>
      </w:pPr>
      <w:r>
        <w:rPr>
          <w:sz w:val="22"/>
          <w:lang w:val="fr-FR"/>
        </w:rPr>
      </w:r>
    </w:p>
    <w:p>
      <w:pPr>
        <w:pStyle w:val="Normal"/>
        <w:ind w:right="2531" w:hanging="0"/>
        <w:jc w:val="both"/>
        <w:rPr>
          <w:sz w:val="22"/>
          <w:lang w:val="fr-FR"/>
        </w:rPr>
      </w:pPr>
      <w:r>
        <w:rPr>
          <w:sz w:val="22"/>
          <w:lang w:val="fr-FR"/>
        </w:rPr>
        <w:t>&lt;Comment C'est  130&gt;</w:t>
      </w:r>
    </w:p>
    <w:p>
      <w:pPr>
        <w:pStyle w:val="Normal"/>
        <w:ind w:right="2531" w:hanging="0"/>
        <w:jc w:val="both"/>
        <w:rPr/>
      </w:pPr>
      <w:r>
        <w:rPr>
          <w:sz w:val="22"/>
          <w:lang w:val="fr-FR"/>
        </w:rPr>
        <w:t>de ce vieux conte quaqua de toutes parts puis</w:t>
      </w:r>
      <w:r>
        <w:rPr>
          <w:b/>
          <w:sz w:val="22"/>
          <w:lang w:val="fr-FR"/>
        </w:rPr>
        <w:t xml:space="preserve"> </w:t>
      </w:r>
      <w:r>
        <w:rPr>
          <w:sz w:val="22"/>
          <w:lang w:val="fr-FR"/>
        </w:rPr>
        <w:t>en moi des bribes ta+cher d'entendre quelques bribes deux trois chaque fois par jour et nuit les ajouter les unes aux autres faire des phrases d'autres phrases les dernie`res comment c'e=tait apre`s Pim comment c'est quelque chose la` qui ne va pus fin de la troisie`me et dernie`re</w:t>
      </w:r>
    </w:p>
    <w:p>
      <w:pPr>
        <w:pStyle w:val="Normal"/>
        <w:ind w:right="2531" w:hanging="0"/>
        <w:rPr>
          <w:sz w:val="22"/>
          <w:lang w:val="fr-FR"/>
        </w:rPr>
      </w:pPr>
      <w:r>
        <w:rPr>
          <w:sz w:val="22"/>
          <w:lang w:val="fr-FR"/>
        </w:rPr>
      </w:r>
    </w:p>
    <w:p>
      <w:pPr>
        <w:pStyle w:val="Normal"/>
        <w:ind w:right="2531" w:hanging="0"/>
        <w:jc w:val="both"/>
        <w:rPr/>
      </w:pPr>
      <w:r>
        <w:rPr>
          <w:sz w:val="22"/>
          <w:lang w:val="fr-FR"/>
        </w:rPr>
        <w:t>cette voix ces voix comment savoir non pas</w:t>
      </w:r>
      <w:r>
        <w:rPr>
          <w:b/>
          <w:sz w:val="22"/>
          <w:lang w:val="fr-FR"/>
        </w:rPr>
        <w:t xml:space="preserve"> </w:t>
      </w:r>
      <w:r>
        <w:rPr>
          <w:sz w:val="22"/>
          <w:lang w:val="fr-FR"/>
        </w:rPr>
        <w:t>que ce fu+t un choeur une seule mais quaqua c+a veut dire de toutes parts des haut-parleurs possible la technique mais attention</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attention jamais deux fois la me+me ou alors le temps des temps e=normes vieillie me=connaissable non car souvent plus frai+che plus forte apre`s qu'avant a` moins que la maladie les malheurs quelquefois c+a passe on est mieux moins mal apre`s qu'avant</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ou alors enregistrements sur e=bonite ou similaire toute une vie des ge=ne=rations sur e=bonite on peut l'imaginer rien ne vous en empe+che me=langer changer l'ordre naturel jouer avec c+a</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ou enfin la me+me et moi ma faute manque d'attention de me=moire les temps qui se me=langent dans ma te+te tous les temps avant pendant apre`s des temps e=norm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et toujours la me+me chose les me+mes choses possibles impossibles ou moi qui ne retrouve que c+a quand c+a cesse de haleter n'entends que c+a les me+mes choses quatre cinq quelques ornements la vie la`</w:t>
        <w:noBreakHyphen/>
        <w:t>haut petites sce`nes</w:t>
      </w:r>
    </w:p>
    <w:p>
      <w:pPr>
        <w:pStyle w:val="Normal"/>
        <w:tabs>
          <w:tab w:val="clear" w:pos="720"/>
          <w:tab w:val="right" w:pos="3118" w:leader="none"/>
        </w:tabs>
        <w:ind w:right="2531" w:hanging="0"/>
        <w:rPr>
          <w:sz w:val="22"/>
          <w:lang w:val="fr-FR"/>
        </w:rPr>
      </w:pPr>
      <w:r>
        <w:rPr>
          <w:sz w:val="22"/>
          <w:lang w:val="fr-FR"/>
        </w:rPr>
        <w:t xml:space="preserve"> </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118" w:leader="none"/>
        </w:tabs>
        <w:ind w:right="2531" w:hanging="0"/>
        <w:rPr>
          <w:sz w:val="22"/>
          <w:lang w:val="fr-FR"/>
        </w:rPr>
      </w:pPr>
      <w:r>
        <w:rPr>
          <w:sz w:val="22"/>
          <w:lang w:val="fr-FR"/>
        </w:rPr>
      </w:r>
    </w:p>
    <w:p>
      <w:pPr>
        <w:pStyle w:val="Normal"/>
        <w:ind w:left="105" w:right="2531" w:hanging="0"/>
        <w:jc w:val="both"/>
        <w:rPr>
          <w:sz w:val="22"/>
          <w:lang w:val="fr-FR"/>
        </w:rPr>
      </w:pPr>
      <w:r>
        <w:rPr>
          <w:sz w:val="22"/>
          <w:lang w:val="fr-FR"/>
        </w:rPr>
        <w:t>&lt;Comment C'est  131&gt;</w:t>
      </w:r>
    </w:p>
    <w:p>
      <w:pPr>
        <w:pStyle w:val="Normal"/>
        <w:ind w:left="105" w:right="2531" w:hanging="0"/>
        <w:jc w:val="both"/>
        <w:rPr/>
      </w:pPr>
      <w:r>
        <w:rPr>
          <w:sz w:val="22"/>
          <w:lang w:val="fr-FR"/>
        </w:rPr>
        <w:t>a` moi qu'elle les disait de moi a` qui d'autre de</w:t>
      </w:r>
      <w:r>
        <w:rPr>
          <w:b/>
          <w:sz w:val="22"/>
          <w:lang w:val="fr-FR"/>
        </w:rPr>
        <w:t xml:space="preserve"> </w:t>
      </w:r>
      <w:r>
        <w:rPr>
          <w:sz w:val="22"/>
          <w:lang w:val="fr-FR"/>
        </w:rPr>
        <w:t>qui d'autre serrer les yeux ta+cher de voir un autre a` qui de qui a` qui de moi de qui a` moi ou encore un troisie`me serrer les yeux ta+cher de voir un troisie`me me=langer tout c+a</w:t>
      </w:r>
    </w:p>
    <w:p>
      <w:pPr>
        <w:pStyle w:val="Normal"/>
        <w:ind w:right="2531" w:hanging="0"/>
        <w:rPr>
          <w:sz w:val="22"/>
          <w:lang w:val="fr-FR"/>
        </w:rPr>
      </w:pPr>
      <w:r>
        <w:rPr>
          <w:sz w:val="22"/>
          <w:lang w:val="fr-FR"/>
        </w:rPr>
      </w:r>
    </w:p>
    <w:p>
      <w:pPr>
        <w:pStyle w:val="Normal"/>
        <w:ind w:left="75" w:right="2531" w:hanging="0"/>
        <w:jc w:val="both"/>
        <w:rPr/>
      </w:pPr>
      <w:r>
        <w:rPr>
          <w:sz w:val="24"/>
          <w:lang w:val="fr-FR"/>
        </w:rPr>
        <w:t xml:space="preserve">quaqua </w:t>
      </w:r>
      <w:r>
        <w:rPr>
          <w:sz w:val="22"/>
          <w:lang w:val="fr-FR"/>
        </w:rPr>
        <w:t xml:space="preserve"> notre voix a` tous quels tous tous ceux ici avant moi et a` venir solitaires dans cette souille ou colle=s les uns aux autres tous les Pim bourreaux promus victimes passe=es si jamais c+a passe et futures c+a c'est su+r plus que n'en de=fit jamais la terre sa lumie`re ces tous</w:t>
        <w:noBreakHyphen/>
        <w:t>la`</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elle que je tiens que je tenais le peu qui restait tiens le peu qui reste de comment c'e=tait avant Pim avec Pim apre`s Pim et jusque comment c'est pour c+a aussi elle trouvait des mot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pour comment ce serait quand je ne l'aurais plus avant d'avoir la mienne ce vaste trou</w:t>
        <w:noBreakHyphen/>
        <w:t>la` et quand je l'aurais enfin ce vaste laps</w:t>
        <w:noBreakHyphen/>
        <w:t>la` comment ce serait alors quand j'aurais la mienne et quand je ne l'aurais plus comment ce serait alor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e moment ou` sans le pouvoir j'aurais a` dire maman mamour entendre ces bruits</w:t>
        <w:noBreakHyphen/>
        <w:t>la` tromper ma soif de labiales a` partir de la` des mots pour ce moment</w:t>
        <w:noBreakHyphen/>
        <w:t>la` et suivants un temps e=norme</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801"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32&gt;</w:t>
      </w:r>
    </w:p>
    <w:p>
      <w:pPr>
        <w:pStyle w:val="Normal"/>
        <w:ind w:right="2531" w:hanging="0"/>
        <w:rPr>
          <w:sz w:val="22"/>
          <w:lang w:val="fr-FR"/>
        </w:rPr>
      </w:pPr>
      <w:r>
        <w:rPr>
          <w:sz w:val="22"/>
          <w:lang w:val="fr-FR"/>
        </w:rPr>
        <w:t>mouvements pour rien du bas du visage aucun son aucun mot puis me+me pas plus la peine plus compter la`</w:t>
        <w:noBreakHyphen/>
        <w:t>dessus quand c'est l'unique espoir chercher autre chose comment ce serait alors des mots pour c+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lle tout c+a de ce si peu le peu qui reste je me suis nomme= c+a cesse de haleter et je suis un instant ce vieux peu toujours moindre que je crois entendre d'une voix ancienne quaqua a` nous tous tant que nous finirons bien par avoir e=te= quelque chose la`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oit selon le degre= de gai+te= qu'il fait plus que sur la terre depuis l'a+ge d'or la`</w:t>
        <w:noBreakHyphen/>
        <w:t>haut dans la lumie`re les feuilles tombe=es mort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en est qui flottent a` la branche jusqu'au renouveau noires mortes pavoisant dans la verte connerie certaines font dans cet e=tat deux printemps un e=te= et demi trois quarts</w:t>
      </w:r>
    </w:p>
    <w:p>
      <w:pPr>
        <w:pStyle w:val="Normal"/>
        <w:ind w:right="2531" w:hanging="0"/>
        <w:rPr>
          <w:sz w:val="22"/>
          <w:lang w:val="fr-FR"/>
        </w:rPr>
      </w:pPr>
      <w:r>
        <w:rPr>
          <w:sz w:val="22"/>
          <w:lang w:val="fr-FR"/>
        </w:rPr>
      </w:r>
    </w:p>
    <w:p>
      <w:pPr>
        <w:pStyle w:val="Normal"/>
        <w:ind w:right="2531" w:hanging="0"/>
        <w:rPr/>
      </w:pPr>
      <w:r>
        <w:rPr>
          <w:sz w:val="22"/>
          <w:lang w:val="fr-FR"/>
        </w:rPr>
        <w:t>avant Pim le voyage premie`re partie jambe droite bras droit pousse tire dix me`tres quinze</w:t>
      </w:r>
      <w:r>
        <w:rPr>
          <w:b/>
          <w:sz w:val="22"/>
          <w:lang w:val="fr-FR"/>
        </w:rPr>
        <w:t xml:space="preserve"> </w:t>
      </w:r>
      <w:r>
        <w:rPr>
          <w:sz w:val="22"/>
          <w:lang w:val="fr-FR"/>
        </w:rPr>
        <w:t>me`tres halte bref somme une sardine ou similaire langue dans la boue quelques images mots muets ne pas tomber rede=part pousse tire tout c+a premie`re partie avant Pim mais avant</w:t>
      </w:r>
    </w:p>
    <w:p>
      <w:pPr>
        <w:pStyle w:val="Normal"/>
        <w:ind w:right="2531" w:hanging="0"/>
        <w:rPr>
          <w:sz w:val="22"/>
          <w:lang w:val="fr-FR"/>
        </w:rPr>
      </w:pPr>
      <w:r>
        <w:rPr>
          <w:sz w:val="22"/>
          <w:lang w:val="fr-FR"/>
        </w:rPr>
      </w:r>
    </w:p>
    <w:p>
      <w:pPr>
        <w:pStyle w:val="Normal"/>
        <w:tabs>
          <w:tab w:val="clear" w:pos="720"/>
          <w:tab w:val="right" w:pos="4767" w:leader="none"/>
        </w:tabs>
        <w:ind w:right="2531" w:hanging="0"/>
        <w:rPr>
          <w:sz w:val="22"/>
          <w:lang w:val="fr-FR"/>
        </w:rPr>
      </w:pPr>
      <w:r>
        <w:rPr>
          <w:sz w:val="22"/>
          <w:lang w:val="fr-FR"/>
        </w:rPr>
        <w:t>une autre histoire laisser dans l'ombre non la me+me histoire pas deux histoires laisser</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67" w:leader="none"/>
        </w:tabs>
        <w:ind w:right="2531" w:hanging="0"/>
        <w:rPr>
          <w:sz w:val="22"/>
          <w:lang w:val="fr-FR"/>
        </w:rPr>
      </w:pPr>
      <w:r>
        <w:rPr>
          <w:sz w:val="22"/>
          <w:lang w:val="fr-FR"/>
        </w:rPr>
        <w:t>dans l'ombre quand me+me comme le reste un peu plus quelques mots quand me+me quelques</w:t>
      </w:r>
    </w:p>
    <w:p>
      <w:pPr>
        <w:pStyle w:val="Normal"/>
        <w:ind w:left="75" w:right="2531" w:hanging="0"/>
        <w:jc w:val="both"/>
        <w:rPr>
          <w:sz w:val="24"/>
          <w:lang w:val="fr-FR"/>
        </w:rPr>
      </w:pPr>
      <w:r>
        <w:rPr>
          <w:sz w:val="24"/>
          <w:lang w:val="fr-FR"/>
        </w:rPr>
        <w:t>&lt;Comment C'est  133&gt;</w:t>
      </w:r>
    </w:p>
    <w:p>
      <w:pPr>
        <w:pStyle w:val="Normal"/>
        <w:ind w:right="2531" w:hanging="0"/>
        <w:jc w:val="both"/>
        <w:rPr>
          <w:sz w:val="24"/>
          <w:lang w:val="fr-FR"/>
        </w:rPr>
      </w:pPr>
      <w:r>
        <w:rPr>
          <w:sz w:val="24"/>
          <w:lang w:val="fr-FR"/>
        </w:rPr>
        <w:t>vieux mots comme sur le reste cesser de haleter que c+a cesse</w:t>
      </w:r>
    </w:p>
    <w:p>
      <w:pPr>
        <w:pStyle w:val="Normal"/>
        <w:ind w:right="2531" w:hanging="0"/>
        <w:rPr>
          <w:b/>
          <w:b/>
          <w:sz w:val="22"/>
          <w:lang w:val="fr-FR"/>
        </w:rPr>
      </w:pPr>
      <w:r>
        <w:rPr>
          <w:b/>
          <w:sz w:val="22"/>
          <w:lang w:val="fr-FR"/>
        </w:rPr>
      </w:r>
    </w:p>
    <w:p>
      <w:pPr>
        <w:pStyle w:val="Normal"/>
        <w:ind w:right="2531" w:hanging="0"/>
        <w:jc w:val="both"/>
        <w:rPr>
          <w:sz w:val="22"/>
          <w:lang w:val="fr-FR"/>
        </w:rPr>
      </w:pPr>
      <w:r>
        <w:rPr>
          <w:sz w:val="22"/>
          <w:lang w:val="fr-FR"/>
        </w:rPr>
        <w:t>ta+cher d'entendre quelques vieux mots par</w:t>
        <w:noBreakHyphen/>
        <w:t>ci par</w:t>
        <w:noBreakHyphen/>
        <w:t>la` les coller ensemble une phrase quelques phrases ta+cher de voir comment c+a pouvait bien e+tre pas avant Pim c+a c'est fait premie`re partie avant c+a encore un temps e=norm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eux on e=tait donc deux main sur mes fesses a` cheval on e=tait venu Bem Pem une syllabe un m a` la fin le reste e=gal Bem e=tait venu se coller contre moi voir plus tard Pim et moi j'e=tais venu me coller contre Pim la me+me chose sauf que moi Pim Bem moi Bem a` gauche moi a` droite au sud</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Bem venu se coller contre moi la` ou` je gisais abandonne= me donner un nom son nom me donner une vie me faire parler d'une vie la`-haut que j'aurais eue dans la lumie`re avant de tomber tout ce qui a e=te= dit une deuxie`me partie une seconde deuxie`me avant la premie`re sauf que moi Pim Bem moi Bem a` gauche moi a` droite au sud je l'entends le murmure a` la bou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donc ensemble vie commune moi Bem lui Bem nous Bem un temps e=norme jusqu'au jour entendre jour le re=pe=ter le murmurer ne pas avoir honte comme s'il y avait une terre un soleil des moments ou` il fait moins noir plus noir la` rire</w:t>
      </w:r>
    </w:p>
    <w:p>
      <w:pPr>
        <w:pStyle w:val="Normal"/>
        <w:tabs>
          <w:tab w:val="clear" w:pos="720"/>
          <w:tab w:val="right" w:pos="2799"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99" w:leader="none"/>
        </w:tabs>
        <w:ind w:right="2531" w:hanging="0"/>
        <w:rPr>
          <w:sz w:val="22"/>
          <w:lang w:val="fr-FR"/>
        </w:rPr>
      </w:pPr>
      <w:r>
        <w:rPr>
          <w:sz w:val="22"/>
          <w:lang w:val="fr-FR"/>
        </w:rPr>
      </w:r>
    </w:p>
    <w:p>
      <w:pPr>
        <w:pStyle w:val="Normal"/>
        <w:ind w:left="60" w:right="2531" w:hanging="0"/>
        <w:jc w:val="both"/>
        <w:rPr>
          <w:sz w:val="22"/>
          <w:lang w:val="fr-FR"/>
        </w:rPr>
      </w:pPr>
      <w:r>
        <w:rPr>
          <w:sz w:val="22"/>
          <w:lang w:val="fr-FR"/>
        </w:rPr>
        <w:t>&lt;Comment C'est  134&gt;</w:t>
      </w:r>
    </w:p>
    <w:p>
      <w:pPr>
        <w:pStyle w:val="Normal"/>
        <w:ind w:left="60" w:right="2531" w:hanging="0"/>
        <w:jc w:val="both"/>
        <w:rPr/>
      </w:pPr>
      <w:r>
        <w:rPr>
          <w:sz w:val="22"/>
          <w:lang w:val="fr-FR"/>
        </w:rPr>
        <w:t>noir clair</w:t>
      </w:r>
      <w:r>
        <w:rPr>
          <w:b/>
          <w:sz w:val="22"/>
          <w:lang w:val="fr-FR"/>
        </w:rPr>
        <w:t xml:space="preserve"> </w:t>
      </w:r>
      <w:r>
        <w:rPr>
          <w:sz w:val="22"/>
          <w:lang w:val="fr-FR"/>
        </w:rPr>
        <w:t>ces mots</w:t>
        <w:noBreakHyphen/>
        <w:t>la` chaque fois qu'ils arrivent nuit jour ombre lumie`re cette famille</w:t>
        <w:noBreakHyphen/>
        <w:t>la` envie de rire chaque fois non quelquefois trois fois sur dix quatre sur quinze cette proportion essaie quelquefois me+me proportion y arrive quelquefois me+me proportion</w:t>
      </w:r>
    </w:p>
    <w:p>
      <w:pPr>
        <w:pStyle w:val="Normal"/>
        <w:ind w:right="2531" w:hanging="0"/>
        <w:rPr>
          <w:sz w:val="22"/>
          <w:lang w:val="fr-FR"/>
        </w:rPr>
      </w:pPr>
      <w:r>
        <w:rPr>
          <w:sz w:val="22"/>
          <w:lang w:val="fr-FR"/>
        </w:rPr>
      </w:r>
    </w:p>
    <w:p>
      <w:pPr>
        <w:pStyle w:val="Normal"/>
        <w:ind w:right="2531" w:hanging="0"/>
        <w:jc w:val="both"/>
        <w:rPr/>
      </w:pPr>
      <w:r>
        <w:rPr>
          <w:sz w:val="22"/>
          <w:lang w:val="fr-FR"/>
        </w:rPr>
        <w:t>clair noir cette famille</w:t>
        <w:noBreakHyphen/>
        <w:t>la` sur cent fois qu'ils</w:t>
      </w:r>
      <w:r>
        <w:rPr>
          <w:b/>
          <w:sz w:val="22"/>
          <w:lang w:val="fr-FR"/>
        </w:rPr>
        <w:t xml:space="preserve"> </w:t>
      </w:r>
      <w:r>
        <w:rPr>
          <w:sz w:val="22"/>
          <w:lang w:val="fr-FR"/>
        </w:rPr>
        <w:t>arrivent trois quatre rires re=ussis de ceux qui secouent un instant ressuscitent un instant puis laissent pour plus mort qu'avant</w:t>
      </w:r>
    </w:p>
    <w:p>
      <w:pPr>
        <w:pStyle w:val="Normal"/>
        <w:ind w:right="2531" w:hanging="0"/>
        <w:rPr>
          <w:sz w:val="22"/>
          <w:lang w:val="fr-FR"/>
        </w:rPr>
      </w:pPr>
      <w:r>
        <w:rPr>
          <w:sz w:val="22"/>
          <w:lang w:val="fr-FR"/>
        </w:rPr>
      </w:r>
    </w:p>
    <w:p>
      <w:pPr>
        <w:pStyle w:val="Normal"/>
        <w:ind w:right="2531" w:hanging="0"/>
        <w:jc w:val="both"/>
        <w:rPr/>
      </w:pPr>
      <w:r>
        <w:rPr>
          <w:sz w:val="22"/>
          <w:lang w:val="fr-FR"/>
        </w:rPr>
        <w:t xml:space="preserve">jusqu'au jour donc le murmurer ne pas avoir honte ne pas rire ou` a` sa surprise quelque chose la` Bem seul dans le noir la boue fin pour lui de cette partie pour moi aussi a` ma surprise aussi quelque chose la` qui ne va pas qui m'e=loigne jambe droite bras droit pousse tire dix me`tres quinze me`tres vers Pim long long </w:t>
      </w:r>
      <w:r>
        <w:rPr>
          <w:rFonts w:cs="Courier New" w:ascii="Courier New" w:hAnsi="Courier New"/>
          <w:lang w:val="fr-FR"/>
        </w:rPr>
        <w:t>voyage</w:t>
      </w:r>
    </w:p>
    <w:p>
      <w:pPr>
        <w:pStyle w:val="Normal"/>
        <w:ind w:right="2531" w:hanging="0"/>
        <w:rPr>
          <w:rFonts w:ascii="Courier New" w:hAnsi="Courier New" w:cs="Courier New"/>
          <w:lang w:val="fr-FR"/>
        </w:rPr>
      </w:pPr>
      <w:r>
        <w:rPr>
          <w:rFonts w:cs="Courier New" w:ascii="Courier New" w:hAnsi="Courier New"/>
          <w:lang w:val="fr-FR"/>
        </w:rPr>
      </w:r>
    </w:p>
    <w:p>
      <w:pPr>
        <w:pStyle w:val="Normal"/>
        <w:ind w:right="2531" w:hanging="0"/>
        <w:jc w:val="both"/>
        <w:rPr>
          <w:sz w:val="22"/>
          <w:lang w:val="fr-FR"/>
        </w:rPr>
      </w:pPr>
      <w:r>
        <w:rPr>
          <w:sz w:val="22"/>
          <w:lang w:val="fr-FR"/>
        </w:rPr>
        <w:t>temps d'oublier tout perdre tout ignorer d'ou` je viens ou` je vais fre=quentes haltes brefs sommes une sardine langue dans la boue reperte de la parole si che`rement re=acquise quelques images ciels homes petites sce`nes demi</w:t>
        <w:noBreakHyphen/>
        <w:t>chutes hors de l'espe`ce brefs mouvements du bas du visage aucun son perte du beau nom de Bem premie`re partie avant Pim comment c'e=tait un temps e=norme c'est fait</w:t>
      </w:r>
    </w:p>
    <w:p>
      <w:pPr>
        <w:pStyle w:val="Normal"/>
        <w:ind w:right="2531" w:hanging="0"/>
        <w:rPr>
          <w:sz w:val="22"/>
          <w:lang w:val="fr-FR"/>
        </w:rPr>
      </w:pPr>
      <w:r>
        <w:rPr>
          <w:sz w:val="22"/>
          <w:lang w:val="fr-FR"/>
        </w:rPr>
      </w:r>
    </w:p>
    <w:p>
      <w:pPr>
        <w:pStyle w:val="Normal"/>
        <w:tabs>
          <w:tab w:val="clear" w:pos="720"/>
          <w:tab w:val="right" w:pos="4769" w:leader="none"/>
        </w:tabs>
        <w:ind w:right="2531" w:hanging="0"/>
        <w:rPr>
          <w:sz w:val="22"/>
          <w:lang w:val="fr-FR"/>
        </w:rPr>
      </w:pPr>
      <w:r>
        <w:rPr>
          <w:sz w:val="22"/>
          <w:lang w:val="fr-FR"/>
        </w:rPr>
        <w:t>c'est venu c'est dit murmure= dans la boue comment  c'e=tait pas avant Pim c+a c'est fait premie`re</w:t>
      </w:r>
    </w:p>
    <w:p>
      <w:pPr>
        <w:pStyle w:val="Normal"/>
        <w:tabs>
          <w:tab w:val="clear" w:pos="720"/>
          <w:tab w:val="right" w:pos="4769"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69"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135&gt;</w:t>
      </w:r>
    </w:p>
    <w:p>
      <w:pPr>
        <w:pStyle w:val="Normal"/>
        <w:ind w:right="2531" w:hanging="0"/>
        <w:rPr>
          <w:sz w:val="22"/>
          <w:lang w:val="fr-FR"/>
        </w:rPr>
      </w:pPr>
      <w:r>
        <w:rPr>
          <w:sz w:val="22"/>
          <w:lang w:val="fr-FR"/>
        </w:rPr>
        <w:t>partie avant c+a encore un temps e=norme tre`s joli seulement pas comme c+a c+a ne va pas quelque chose la`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sac c'est le sac Pim est parti sans sac il m'a laisse= son sac j'ai donc laisse= mon sac a` Bem je laisserai mon sac a` Bom je quitterai Bom sans sac j'ai quitte= Bem sans sac pour aller vers Pim c'est le sac</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Bem j'e=tait donc avec Bem avant d'aller vers Pim j'ai donc quitte= Bem sans sac et cependant ce sac que j'avais en allant vers Pim premie`re partie ce sac que j'avai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sac donc que je n'avais pas en quittant Bem et que j'avais en allant vers Pim sans savoir que j'avais quitte= quelqu'un allais vers quelqu'un ce sac donc que j'avais je l'avais donc trouve= de la raison il m'en reste ce sac sans quoi pas de voyag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sac il le faut des vivres quand on voyage nous l'avons vu du+ voir premie`re partie il en faut c'est re=gle= nous sommes re=gle=s ains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rti donc sans sac j'avais un sac je l'avais donc trouve= sur mon chemin voila` la difficulte= aplanie nous laissons nos sacs a` ceux qui n'en ont pas besoin nous prenons leurs sacs a` ceux qui vont en avoir besoin nous partons sans sac nous en trouvons un nous pouvons voyager</w:t>
      </w:r>
    </w:p>
    <w:p>
      <w:pPr>
        <w:pStyle w:val="Normal"/>
        <w:tabs>
          <w:tab w:val="clear" w:pos="720"/>
          <w:tab w:val="right" w:pos="2773"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73"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36&gt;</w:t>
      </w:r>
    </w:p>
    <w:p>
      <w:pPr>
        <w:pStyle w:val="Normal"/>
        <w:ind w:right="2531" w:hanging="0"/>
        <w:rPr>
          <w:sz w:val="22"/>
          <w:lang w:val="fr-FR"/>
        </w:rPr>
      </w:pPr>
      <w:r>
        <w:rPr>
          <w:sz w:val="22"/>
          <w:lang w:val="fr-FR"/>
        </w:rPr>
        <w:t>un sac que si l'on mourait ici on dirait d'un mort enfin l'ayant la+che= au moment supre+me puis disparu sous la boue mais puisque non un simple sac sans plus au toucher un petit a` charbon cinquante kilos jute humide des vivres deda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simple sac donc sans plus qu'a` peine partis sans vivres ni ide=e d'en trouver ni souvenir d'en avoir eu ni ide=e d'en avoir besoin nous trouvons a` peine partis dans le noir la boue pour un voyage qui sans c+a serait bref et ne l'est pas un temps e=norme et perdons peu avant l'arrive=e avec les vivres inutilise=s nous l'avons vu premie`re partie comment c'e=tait avant Pim</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lus de sacs ici donc que de monde infiniment si nous voyageons infiniment et quelle infinie perte sans profit voila` cette difficulte= aplanie quelque chose la`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 l'instant ou` je quitte Bem un autre quitte Pim si nous sommes cent mille a` cet instant pre=cis cinquante mille de=parts cinquante mille abandonne=s pas de soleil pas de terre rien qui tourne le me+me instant toujours partout</w:t>
      </w:r>
    </w:p>
    <w:p>
      <w:pPr>
        <w:pStyle w:val="Normal"/>
        <w:ind w:right="2531" w:hanging="0"/>
        <w:rPr>
          <w:sz w:val="22"/>
          <w:lang w:val="fr-FR"/>
        </w:rPr>
      </w:pPr>
      <w:r>
        <w:rPr>
          <w:sz w:val="22"/>
          <w:lang w:val="fr-FR"/>
        </w:rPr>
      </w:r>
    </w:p>
    <w:p>
      <w:pPr>
        <w:pStyle w:val="Normal"/>
        <w:tabs>
          <w:tab w:val="clear" w:pos="720"/>
          <w:tab w:val="right" w:pos="4776" w:leader="none"/>
        </w:tabs>
        <w:ind w:right="2531" w:hanging="0"/>
        <w:rPr>
          <w:sz w:val="22"/>
          <w:lang w:val="fr-FR"/>
        </w:rPr>
      </w:pPr>
      <w:r>
        <w:rPr>
          <w:sz w:val="22"/>
          <w:lang w:val="fr-FR"/>
        </w:rPr>
        <w:t>a` l'instant ou` je rejoins Pim un autre rejoint Bem nous sommes re=gle=s ainsi notre justice</w:t>
      </w:r>
    </w:p>
    <w:p>
      <w:pPr>
        <w:pStyle w:val="Normal"/>
        <w:tabs>
          <w:tab w:val="clear" w:pos="720"/>
          <w:tab w:val="right" w:pos="4776" w:leader="none"/>
        </w:tabs>
        <w:ind w:right="2531" w:hanging="0"/>
        <w:rPr>
          <w:sz w:val="22"/>
          <w:lang w:val="fr-FR"/>
        </w:rPr>
      </w:pPr>
      <w:r>
        <w:rPr>
          <w:sz w:val="22"/>
          <w:lang w:val="fr-FR"/>
        </w:rPr>
        <w:t>le veut ainsi cinquante mille couples de nou</w:t>
        <w:softHyphen/>
        <w:t>veau au me+me instant partout le me+me se=pa</w:t>
        <w:softHyphen/>
        <w:t>re=s</w:t>
      </w:r>
    </w:p>
    <w:p>
      <w:pPr>
        <w:pStyle w:val="Normal"/>
        <w:tabs>
          <w:tab w:val="clear" w:pos="720"/>
          <w:tab w:val="right" w:pos="4776" w:leader="none"/>
        </w:tabs>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776" w:leader="none"/>
        </w:tabs>
        <w:ind w:right="2531" w:hanging="0"/>
        <w:jc w:val="center"/>
        <w:rPr>
          <w:sz w:val="22"/>
          <w:lang w:val="fr-FR"/>
        </w:rPr>
      </w:pPr>
      <w:r>
        <w:rPr>
          <w:sz w:val="22"/>
          <w:lang w:val="fr-FR"/>
        </w:rPr>
      </w:r>
    </w:p>
    <w:p>
      <w:pPr>
        <w:pStyle w:val="Normal"/>
        <w:ind w:right="2531" w:hanging="0"/>
        <w:rPr>
          <w:sz w:val="22"/>
          <w:lang w:val="fr-FR"/>
        </w:rPr>
      </w:pPr>
      <w:r>
        <w:rPr>
          <w:sz w:val="22"/>
          <w:lang w:val="fr-FR"/>
        </w:rPr>
        <w:t>&lt;Comment C'est  137&gt;</w:t>
      </w:r>
    </w:p>
    <w:p>
      <w:pPr>
        <w:pStyle w:val="Normal"/>
        <w:ind w:right="2531" w:hanging="0"/>
        <w:rPr>
          <w:b/>
          <w:b/>
          <w:sz w:val="22"/>
          <w:lang w:val="fr-FR"/>
        </w:rPr>
      </w:pPr>
      <w:r>
        <w:rPr>
          <w:sz w:val="22"/>
          <w:lang w:val="fr-FR"/>
        </w:rPr>
        <w:t>par le me+me espace c'est mathe=matique c'est notre justice dans cette fange ou` tout est pareil chemins allures jambe droite bras droit pousse tire</w:t>
      </w:r>
    </w:p>
    <w:p>
      <w:pPr>
        <w:pStyle w:val="Normal"/>
        <w:ind w:right="2531" w:hanging="0"/>
        <w:rPr>
          <w:b/>
          <w:b/>
          <w:sz w:val="22"/>
          <w:lang w:val="fr-FR"/>
        </w:rPr>
      </w:pPr>
      <w:r>
        <w:rPr>
          <w:b/>
          <w:sz w:val="22"/>
          <w:lang w:val="fr-FR"/>
        </w:rPr>
      </w:r>
    </w:p>
    <w:p>
      <w:pPr>
        <w:pStyle w:val="Normal"/>
        <w:ind w:right="2531" w:hanging="0"/>
        <w:rPr>
          <w:sz w:val="22"/>
          <w:lang w:val="fr-FR"/>
        </w:rPr>
      </w:pPr>
      <w:r>
        <w:rPr>
          <w:sz w:val="22"/>
          <w:lang w:val="fr-FR"/>
        </w:rPr>
        <w:t>aussi longtemps que moi avec Pim l'autre avec Bem cent mille gisants colle=s deux par deux un temps e=norme rien ne bouge sauf co+te= bourreaux ceux dont c'est le tour de loin en loin un bras droit griffer l'aisselle pour la chanson tailler les inscriptions enfoncer l'ouvre</w:t>
        <w:noBreakHyphen/>
        <w:t>boi+te marteler le rein tout le ne=cessai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 l'instant ou` Pim me quitte et va vers un autre Bem quitte l'autre et vient vers moi je me place a` mon point de vue migration de vers de vase alors ou a` queue des latrines fre=ne=sie scissipare les jours de grande gai+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 l'instant ou` Pim rejoint l'autre reformer avec lui le seul couple qu'avec celui qu'il forme avec moi il forme Bem me rejoint reformer avec moi le seul couple qu'avec celui qu'il forme avec l'autre il for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lumination ici Bem est donc Bom ou Bom Bem et la voix quaqua d'ou` je tiens ma vie ces bribes de vie en moi quand c+a cesse de haleter de trois choses l'u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 ou` selon moi elle disait Bem en parlant de comment c'e=tait avant le voyage premie`re partie et Bom en parlant de comment ce sera apre`s l'abandon troisie`me partie et dernie`re elle disait en re=alite=</w:t>
      </w:r>
    </w:p>
    <w:p>
      <w:pPr>
        <w:pStyle w:val="Normal"/>
        <w:tabs>
          <w:tab w:val="clear" w:pos="720"/>
          <w:tab w:val="right" w:pos="2781" w:leader="none"/>
        </w:tabs>
        <w:ind w:left="2085"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781"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38&gt;</w:t>
      </w:r>
    </w:p>
    <w:p>
      <w:pPr>
        <w:pStyle w:val="Normal"/>
        <w:ind w:right="2531" w:hanging="0"/>
        <w:rPr>
          <w:sz w:val="22"/>
          <w:lang w:val="fr-FR"/>
        </w:rPr>
      </w:pPr>
      <w:r>
        <w:rPr>
          <w:sz w:val="22"/>
          <w:lang w:val="fr-FR"/>
        </w:rPr>
        <w:t>elle disait en re=alite= dans l'un cas comme dans l'autre soit Bem uniquement soit uniquement Bom</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elle disait en re=alite= tanto+t Bem tanto+t Bom par distraction ou inadvertance en croyant ne pas varier je la personnifie elle se personnif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enfin elle passait de propos de=libe=re= de l'un a` l'autre suivant qu'elle parlait de comment c'e=tait avant le voyage ou de comment ce sera apre`s l'abandon n'ayant pas compris que Bem et Bom ne pouvaient faire qu'u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on avait beau le souhaiter sous des aspects nouveaux celui dont elle m'annonc+ait l'arrive=e jambe droite bras droit pousse tire dix me`tres quinze me`t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 c'e=tait force=ment l'autre l'ancien dont elle me disait que je l'avais subi puis quitte= pour aller vers Pim comme Pim moi subi puis quitte= pour aller vers son autre a` l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our non sans le savoir tout ici sans le savoir notre justice s'en aller jamais quitter aller jamais aller ve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 xml:space="preserve">sans le savoir que chacun quitte toujours le me+me va toujours vers le me+me perd toujours le me+me va vers celui qui le quitte quitte celui qui vient vers lui notre justice </w:t>
      </w:r>
    </w:p>
    <w:p>
      <w:pPr>
        <w:pStyle w:val="Normal"/>
        <w:ind w:right="2531" w:hanging="0"/>
        <w:rPr>
          <w:sz w:val="22"/>
          <w:lang w:val="fr-FR"/>
        </w:rPr>
      </w:pPr>
      <w:r>
        <w:rPr>
          <w:sz w:val="22"/>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t;Comment C'est  139&gt;</w:t>
      </w:r>
    </w:p>
    <w:p>
      <w:pPr>
        <w:pStyle w:val="Normal"/>
        <w:ind w:right="2531" w:hanging="0"/>
        <w:jc w:val="both"/>
        <w:rPr>
          <w:sz w:val="22"/>
          <w:lang w:val="fr-FR"/>
        </w:rPr>
      </w:pPr>
      <w:r>
        <w:rPr>
          <w:sz w:val="22"/>
          <w:lang w:val="fr-FR"/>
        </w:rPr>
        <w:t>des millions des millions nous sommes des millions et nous sommes trois je me place a` mon point de vue Bem est Bom Bom Bem disons Bom c'est mieux Bom donc moi et Pim moi au milieu</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ainsi en moi je cite toujours quand c+a cesse de haleter bribes de cette ancienne voix sur elle ses lapsus ses exactitudes sur nous les millions que nous sommes les trois nos couples voyages et abandons sur moi tout seul je cite toujours mes voyages imaginaires fre`res imaginaires en moi quand c+a cesse de haleter qui fut dehors quaqua de toutes parts des bribes je les murmure</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une voix que si j'en avais une j'aurais pu croire la mienne qu'au moment ou` je l'entends je cite toujours l'entendent aussi et celui que Bom a quitte= pour venir vers moi et celui pour aller vers qui Pim m'a quitte= et si nous sommes un million les 499 997 autres abandonne=s</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la me+me voix les me+mes choses aux noms propres pre`s et encore deux suffisent chacun attend sans nom son Bom va sans nom vers son Pim</w:t>
      </w:r>
    </w:p>
    <w:p>
      <w:pPr>
        <w:pStyle w:val="Normal"/>
        <w:ind w:right="2531" w:hanging="0"/>
        <w:rPr>
          <w:sz w:val="22"/>
          <w:lang w:val="fr-FR"/>
        </w:rPr>
      </w:pPr>
      <w:r>
        <w:rPr>
          <w:sz w:val="22"/>
          <w:lang w:val="fr-FR"/>
        </w:rPr>
      </w:r>
    </w:p>
    <w:p>
      <w:pPr>
        <w:pStyle w:val="Normal"/>
        <w:ind w:right="2531" w:hanging="0"/>
        <w:jc w:val="both"/>
        <w:rPr>
          <w:sz w:val="22"/>
          <w:lang w:val="fr-FR"/>
        </w:rPr>
      </w:pPr>
      <w:r>
        <w:rPr>
          <w:sz w:val="22"/>
          <w:lang w:val="fr-FR"/>
        </w:rPr>
        <w:t>Bom a` l'abandonne= pas moi Bom toi Bom nous Bom mais moi Bom toi Pim moi a` l'abandonne= pas moi Pim toi Pim nous Pim mais moi Bom toi Pim quelque chose la` qui ne va pas du tou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806" w:leader="none"/>
        </w:tabs>
        <w:ind w:right="2531" w:hanging="0"/>
        <w:rPr>
          <w:sz w:val="22"/>
          <w:lang w:val="fr-FR"/>
        </w:rPr>
      </w:pPr>
      <w:r>
        <w:rPr>
          <w:sz w:val="22"/>
          <w:lang w:val="fr-FR"/>
        </w:rPr>
      </w:r>
    </w:p>
    <w:p>
      <w:pPr>
        <w:pStyle w:val="Normal"/>
        <w:ind w:right="2531" w:hanging="0"/>
        <w:rPr>
          <w:sz w:val="22"/>
          <w:lang w:val="fr-FR"/>
        </w:rPr>
      </w:pPr>
      <w:r>
        <w:rPr>
          <w:sz w:val="22"/>
          <w:lang w:val="fr-FR"/>
        </w:rPr>
        <w:t>&lt;Comment C'est  140&gt;</w:t>
      </w:r>
    </w:p>
    <w:p>
      <w:pPr>
        <w:pStyle w:val="Normal"/>
        <w:ind w:right="2531" w:hanging="0"/>
        <w:rPr/>
      </w:pPr>
      <w:r>
        <w:rPr>
          <w:sz w:val="22"/>
          <w:lang w:val="fr-FR"/>
        </w:rPr>
        <w:t>ainsi e=ternellement je cite toujours quelque</w:t>
      </w:r>
      <w:r>
        <w:rPr>
          <w:b/>
          <w:sz w:val="22"/>
          <w:lang w:val="fr-FR"/>
        </w:rPr>
        <w:t xml:space="preserve"> </w:t>
      </w:r>
      <w:r>
        <w:rPr>
          <w:sz w:val="22"/>
          <w:lang w:val="fr-FR"/>
        </w:rPr>
        <w:t>chose la` qui a saute= ainsi e=ternellement tanto+t Bom tanto+t Pim selon qu'on est a` gauche ou a` droite au nord ou au sud bourreau ou victime ces mots sont trop forts bourreau toujours du me+me victime toujours du me+me et tanto+t seul voyageur abandonne= tout seul sans nom tous ces mots trop forts presque tous un peu trop, forts je le dis comme je l'entend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un seul un seul nom le beau nom de Pim et j'entends mal ou la voix dit mal et la` ou` j'entends Bom ou qu'elle dit Bom en moi quand c+a cesse de haleter la bribe Bom qui fut dehors quaqua de toutes part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 ou` j'entends ou qu'elle dit en effet qu'avant d'aller vers Pim premie`re partie j'e=tais avec Bom comme Pim avec moi deuxie`me part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qu'en ce moment troisie`me partie jambe droite bras droit pousse tire Bom vers moi comme moi vers Pim premie`re part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Pim qu'il faut entendre Pim qu'il fallait dire que j'e=tais avec Pim avant d'aller vers Pim premie`re partie et qu'en ce moment troisie`me partie Pim vers moi comme moi vers Pim premie`re partie jambe droite bras droit pousse tire dix me`tres quinze me`t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onc un million si nous sommes un million un million de Pim tanto+t immobiles deux par deux agglutine=s pour les besoins du tourment</w:t>
      </w:r>
      <w:r>
        <w:br w:type="page"/>
      </w:r>
    </w:p>
    <w:p>
      <w:pPr>
        <w:pStyle w:val="Normal"/>
        <w:ind w:right="2531" w:hanging="0"/>
        <w:rPr>
          <w:sz w:val="22"/>
          <w:lang w:val="fr-FR"/>
        </w:rPr>
      </w:pPr>
      <w:r>
        <w:rPr>
          <w:sz w:val="22"/>
          <w:lang w:val="fr-FR"/>
        </w:rPr>
        <w:t>&lt;Comment C’est  141&gt;</w:t>
      </w:r>
    </w:p>
    <w:p>
      <w:pPr>
        <w:pStyle w:val="Normal"/>
        <w:ind w:right="2531" w:hanging="0"/>
        <w:rPr>
          <w:sz w:val="22"/>
          <w:lang w:val="fr-FR"/>
        </w:rPr>
      </w:pPr>
      <w:r>
        <w:rPr>
          <w:sz w:val="22"/>
          <w:lang w:val="fr-FR"/>
        </w:rPr>
        <w:t>trop fort cinq cent mille petits tas couleur de boue tanto+t mille mille solitaires sans nom moitie= abandonne=s moitie= abandonna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trois si nous sommes trois quand en moi quand c+a cesse de haleter cette voix qui fut dehors quaqua de toutes parts quand j’entends cette voix qui parle de millions de trois que si j’en avais une je cite un peu de coeur un peu de te+te je pourrais croire la mienne seul abandonne= je suis seul a` l’entend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eul a` murmurer de millions de trois de nos voyages couples et abandons des noms que nous nous donnons et redonno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es ces bribes seul a` les entendre seul a` les murmurer dans la boue a` la boue mes deux compagnons nous l’avons vu e=tant en marche celui qui vient vers moi et celui qui s’en e=loigne quelque chose la` qui ne va pas c’est-a`-dire chacun dans sa premie`re part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dans sa cinquie`me ou dans sa neuvie`me ou dans sa treizie`me ainsi de sui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jus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lors que la voix nous l’avons vu apanage de la troisie`me ou de la septie`me ou de la onzie`me ou de la quinzie`me ainsi de suite tout comme le couple de la deuxie`me ou de la quatrie`me ou de la sixie`me ou de la huitie`me ainsi de suite</w:t>
      </w:r>
      <w:r>
        <w:br w:type="page"/>
      </w:r>
    </w:p>
    <w:p>
      <w:pPr>
        <w:pStyle w:val="Normal"/>
        <w:ind w:right="2531" w:hanging="0"/>
        <w:rPr>
          <w:sz w:val="22"/>
          <w:lang w:val="fr-FR"/>
        </w:rPr>
      </w:pPr>
      <w:r>
        <w:rPr>
          <w:sz w:val="22"/>
          <w:lang w:val="fr-FR"/>
        </w:rPr>
        <w:t>&lt;Comment C’est  142&gt;</w:t>
      </w:r>
    </w:p>
    <w:p>
      <w:pPr>
        <w:pStyle w:val="Normal"/>
        <w:ind w:right="2531" w:hanging="0"/>
        <w:rPr>
          <w:sz w:val="22"/>
          <w:lang w:val="fr-FR"/>
        </w:rPr>
      </w:pPr>
      <w:r>
        <w:rPr>
          <w:sz w:val="22"/>
          <w:lang w:val="fr-FR"/>
        </w:rPr>
        <w:t>c’est jus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 condition de pre=fe=rer l’ordre propose= ici a` savoir d’abord le voyage ensuite le couple enfin l’abandon a` celui a` ceux qu’on obtiendrait en commenc+ant par l'abandon pour aboutir au voyage en passant par le couple ou en commenc+ant par le couple pour aboutir a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u coup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 passant par l’aband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par le voyag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jus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lque chose la`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si au contraire je suis seul alors plus de proble`me solution que sans un se=rieux effort d’imagination il semble difficile d’evit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 quoi par exemple notre parcours une courbe ferme=e ou` si nous portons les nume=ros allant de 1 a` 1 000 000 le nume=ro 1 000 000 en quittant son bourreau le nume=ro 999 999 au lieu de se lancer dans le de=sert vers une victime inexistante se dirige vers le nume=ro 1</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ou` le nume=ro 1 de=laisse= par sa victime le nume=ro 2 ne reste pas e=ternellement sevre= de bourreau puisque ce dernier nous l’avons vu en la personne du nume=ro 1 000 000 arrive de son pas le meilleur jambe droite bras droit tire me`tres quinze me`tres</w:t>
      </w:r>
      <w:r>
        <w:br w:type="page"/>
      </w:r>
    </w:p>
    <w:p>
      <w:pPr>
        <w:pStyle w:val="Normal"/>
        <w:ind w:right="2531" w:hanging="0"/>
        <w:rPr>
          <w:sz w:val="22"/>
          <w:lang w:val="fr-FR"/>
        </w:rPr>
      </w:pPr>
      <w:r>
        <w:rPr>
          <w:sz w:val="22"/>
          <w:lang w:val="fr-FR"/>
        </w:rPr>
        <w:t>&lt;Comment C’est  143&gt;</w:t>
      </w:r>
    </w:p>
    <w:p>
      <w:pPr>
        <w:pStyle w:val="Normal"/>
        <w:ind w:right="2531" w:hanging="0"/>
        <w:rPr>
          <w:sz w:val="22"/>
          <w:lang w:val="fr-FR"/>
        </w:rPr>
      </w:pPr>
      <w:r>
        <w:rPr>
          <w:sz w:val="22"/>
          <w:lang w:val="fr-FR"/>
        </w:rPr>
        <w:t>et trois si nous ne sommes que trois et ne portons donc que les nume=ros allant de 1 a` 3 quatre pluto+t c’est mieux on voit mieux si nous ne sommes que quatre et ne portons donc que les nume=ros allant de 1 a` 4</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lors deux places seulement aux extre=mitie=s de la plus grande corde soit a et b pour les quatre couples les quatre abandonn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ux pistes seulement d’une demi-orbite chacune soit comment dire ab et ba pour les voyageu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 moi par exemple je porte le nume=ro 1 ce serait normal et me trouve retrouve a` un moment donne= abandonne= a` a au bout de la grande corde et supposition qu’on tourne destrorsum</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lors avant de me retrouver de nouveau au me+me point et sensiblement dans le me+me e=tat je serai successive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ictime du 4 a` a en voyage par ab bourreau du 2 a` b abandonne= de nouveau mais cette fois a` b victime de nouveau du 4 mais cette fois a` b en voyage de nouveau mais cette fois par ba bourreau du 2 de nouveau mais cette fois a` a et enfin de nouveau abandonne= a` a et en passe de recommenc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juste</w:t>
      </w:r>
      <w:r>
        <w:br w:type="page"/>
      </w:r>
    </w:p>
    <w:p>
      <w:pPr>
        <w:pStyle w:val="Normal"/>
        <w:ind w:right="2531" w:hanging="0"/>
        <w:rPr>
          <w:sz w:val="22"/>
          <w:lang w:val="fr-FR"/>
        </w:rPr>
      </w:pPr>
      <w:r>
        <w:rPr>
          <w:sz w:val="22"/>
          <w:lang w:val="fr-FR"/>
        </w:rPr>
        <w:t>&lt;Comment C’est  144&gt;</w:t>
      </w:r>
    </w:p>
    <w:p>
      <w:pPr>
        <w:pStyle w:val="Normal"/>
        <w:ind w:right="2531" w:hanging="0"/>
        <w:rPr>
          <w:sz w:val="22"/>
          <w:lang w:val="fr-FR"/>
        </w:rPr>
      </w:pPr>
      <w:r>
        <w:rPr>
          <w:sz w:val="22"/>
          <w:lang w:val="fr-FR"/>
        </w:rPr>
        <w:t>pour chacun d’entre nous donc si nous sommes quatre avant que soit re=tablie la situation initiale deux abandons deux voyages quatre accouplements dont deux a` gauche en bourreau toujours du me+me pour moi le 2 et deux a` droite en victime toujours du me+me pour moi le 4</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ant au 3 je ne le connais pas ni par conse=quent lui moi comme ne se connaissent pas le 2 et le 4</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our chacun d’entre nous donc si nous sommes quatre l’un d’entre nous reste l’inconnu ou celui qu’on connai+t seulement de re=putation c’est encore possib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oi je fre=quente le 4 et le 2 en tant que victime et bourreau respectivement et le 2 et le 4 fre=quentent le 3 en tant que bourreau et victime respective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ossible donc en principe qu’au nume=ro 3 d’une part par le truchement de ma victime dont il est la victime et de l’autre par celui de mon bourreau dont il est le bourreau possible donc je re=pe`te je cite qu’au nume=ro 3 je ne sois pas totalement inconnu sans que nous ayons jamais eu l’occasion de nous rencontr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milairement si nous sommes un million chacun d’entre nous ne connai+t personnellement que son bourreau et sa victime soit celui qui le suit imme=diatement et celui qui imme=diatement le pre=ce`de</w:t>
      </w:r>
      <w:r>
        <w:br w:type="page"/>
      </w:r>
    </w:p>
    <w:p>
      <w:pPr>
        <w:pStyle w:val="Normal"/>
        <w:ind w:right="2531" w:hanging="0"/>
        <w:rPr>
          <w:sz w:val="22"/>
          <w:lang w:val="fr-FR"/>
        </w:rPr>
      </w:pPr>
      <w:r>
        <w:rPr>
          <w:sz w:val="22"/>
          <w:lang w:val="fr-FR"/>
        </w:rPr>
        <w:t>&lt;Comment C’est  145&gt;</w:t>
      </w:r>
    </w:p>
    <w:p>
      <w:pPr>
        <w:pStyle w:val="Normal"/>
        <w:tabs>
          <w:tab w:val="clear" w:pos="720"/>
          <w:tab w:val="right" w:pos="2778" w:leader="none"/>
        </w:tabs>
        <w:ind w:right="2531" w:hanging="0"/>
        <w:rPr>
          <w:sz w:val="22"/>
          <w:lang w:val="fr-FR"/>
        </w:rPr>
      </w:pPr>
      <w:r>
        <w:rPr>
          <w:sz w:val="22"/>
          <w:lang w:val="fr-FR"/>
        </w:rPr>
        <w:t>et n’est personnellement que d’eux connu</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mais peut tre`s bien en principe connai+tre de re=putation les 999 997 autres que de par sa place dans la ronde il n’a jamais l’occasion de rencontrer</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et de re=putation d’e+tre d’eux connu</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prenons vingt nume=ros qui se suivent</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mais n’importe lesquels n’importe lesquels c+a n’a pas d’importance</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814 326 a` 814 345</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le 814 327 peut parler mot impropre les bourreaux e=tant muets nous l’avons vu deuxie`me partie du 814 326 au 814 328 qui peut en parler au 814 329 qui peut en parler au 814 330 et ainsi de suite jusqu’au 814 345 qui de cette fac+on peut connai+tre le 814 326 de re=putation</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similairement le 814 326 peut connai+tre de re=putation le 814 345 le 814 344 en ayant parle= au 814 343 et celui-ci au 814 342 et celui-ci au 814 341 et ainsi de suite jusqu’au 814 326 que de cette fac+on peut connai+tre le 814 345 de re=putation</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rumeur transmissible a` l’infini dans les deux sens</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de gauche a` droite par les confidences du bourreau a` sa victime qui les re=pe`te a` la sienne</w:t>
      </w:r>
      <w:r>
        <w:br w:type="page"/>
      </w:r>
    </w:p>
    <w:p>
      <w:pPr>
        <w:pStyle w:val="Normal"/>
        <w:tabs>
          <w:tab w:val="clear" w:pos="720"/>
          <w:tab w:val="right" w:pos="2778" w:leader="none"/>
        </w:tabs>
        <w:ind w:right="2531" w:hanging="0"/>
        <w:rPr>
          <w:sz w:val="22"/>
          <w:lang w:val="fr-FR"/>
        </w:rPr>
      </w:pPr>
      <w:r>
        <w:rPr>
          <w:sz w:val="22"/>
          <w:lang w:val="fr-FR"/>
        </w:rPr>
        <w:t>&lt;Comment C’est  146&gt;</w:t>
      </w:r>
    </w:p>
    <w:p>
      <w:pPr>
        <w:pStyle w:val="Normal"/>
        <w:tabs>
          <w:tab w:val="clear" w:pos="720"/>
          <w:tab w:val="right" w:pos="2778" w:leader="none"/>
        </w:tabs>
        <w:ind w:right="2531" w:hanging="0"/>
        <w:rPr>
          <w:sz w:val="22"/>
          <w:lang w:val="fr-FR"/>
        </w:rPr>
      </w:pPr>
      <w:r>
        <w:rPr>
          <w:sz w:val="22"/>
          <w:lang w:val="fr-FR"/>
        </w:rPr>
        <w:t>de droite a` gauche par les confidences de la victime a` son bourreau qui les re=pe`te au sien</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tous ces mots je le re=pe`te je cite encore victimes bourreaux confidences re=pe`te cite je et les autres tous ces mots trop forts je le dis encore comme je l’entends encore le murmure encore a` la boue seul l’infini a` notre e=chelle</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mais question a` quoi bon</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car si le 814 336 de=crit au 814335 le 814 337 et au 814 337 le 814 335 il ne fait en de=finitive que se de=crire soi-me+me tel que ses deux interlocuteurs le connaissent depuis toujours</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alors a` quoi bon</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d’ailleurs la chose semble impossible</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car le 814 336 nous l’avons vu a` son arrive=e aupre`s du 814 337 il y a longtemps qu’il ne sait plus rien du 814 335 comme s’il n’avait jamais e=te= et a` l’arrive=e aupre`s de lui du 814 335 nous l’avons vu aussi il y a longtemps qu’il ne sait plus rien du 814 337 un temps e=norme</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tant il est vrai qu’ici on ne connai+t son bourreau que le temps de le subir sa victime que celui d’en jouir et encore</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et ces me+mes couples qui e=ternellement se reconstituent d’un bout a` l’autre de cette immense procession que c’est toujours</w:t>
      </w:r>
      <w:r>
        <w:br w:type="page"/>
      </w:r>
    </w:p>
    <w:p>
      <w:pPr>
        <w:pStyle w:val="Normal"/>
        <w:tabs>
          <w:tab w:val="clear" w:pos="720"/>
          <w:tab w:val="right" w:pos="2778" w:leader="none"/>
        </w:tabs>
        <w:ind w:right="2531" w:hanging="0"/>
        <w:rPr>
          <w:sz w:val="22"/>
          <w:lang w:val="fr-FR"/>
        </w:rPr>
      </w:pPr>
      <w:r>
        <w:rPr>
          <w:sz w:val="22"/>
          <w:lang w:val="fr-FR"/>
        </w:rPr>
        <w:t>&lt;Comment C’est  147&gt;</w:t>
      </w:r>
    </w:p>
    <w:p>
      <w:pPr>
        <w:pStyle w:val="Normal"/>
        <w:tabs>
          <w:tab w:val="clear" w:pos="720"/>
          <w:tab w:val="right" w:pos="2778" w:leader="none"/>
        </w:tabs>
        <w:ind w:right="2531" w:hanging="0"/>
        <w:rPr>
          <w:sz w:val="22"/>
          <w:lang w:val="fr-FR"/>
        </w:rPr>
      </w:pPr>
      <w:r>
        <w:rPr>
          <w:sz w:val="22"/>
          <w:lang w:val="fr-FR"/>
        </w:rPr>
        <w:t>a` la millionie`me fois c+a se laisse concevoir comme a` l’inconcevable premie`re deux e=trangers qui s’unissent pour les besoins du tourment</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et quand sur les impre=visibles fesses pour la millionie`me fois la main ta+tonnante se pose que c’est pour la main les premie`res fesses pour les fesses la premie`re main</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quelque chose la` qui ne va pas</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tant tout cela c+a cesse de haleter je l’entends je le murmure a` la boue tant tout cela est vrai</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donc pas de connaissance de la seconde main et quant a` l’autre dite personnelle acquise par fre=quentation celle que de son bourreau d’une part de sa victime de l’autre tout un chacun posse`de quant a` celle-la`</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lorsqu’on songe au couple que nous fi+mes Pim et moi deuxie`me partie et que nous referons sixie`me partie dixie`me quatorzie`me ainsi de suite chaque fois pour l’impensable premie`re lorsqu’on y songe</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ce que nous fu+mes alors chacun pour soi et l’un pour l’autre</w:t>
      </w:r>
    </w:p>
    <w:p>
      <w:pPr>
        <w:pStyle w:val="Normal"/>
        <w:tabs>
          <w:tab w:val="clear" w:pos="720"/>
          <w:tab w:val="right" w:pos="2778" w:leader="none"/>
        </w:tabs>
        <w:ind w:right="2531" w:hanging="0"/>
        <w:rPr>
          <w:sz w:val="22"/>
          <w:lang w:val="fr-FR"/>
        </w:rPr>
      </w:pPr>
      <w:r>
        <w:rPr>
          <w:sz w:val="22"/>
          <w:lang w:val="fr-FR"/>
        </w:rPr>
      </w:r>
    </w:p>
    <w:p>
      <w:pPr>
        <w:pStyle w:val="Normal"/>
        <w:tabs>
          <w:tab w:val="clear" w:pos="720"/>
          <w:tab w:val="right" w:pos="2778" w:leader="none"/>
        </w:tabs>
        <w:ind w:right="2531" w:hanging="0"/>
        <w:rPr>
          <w:sz w:val="22"/>
          <w:lang w:val="fr-FR"/>
        </w:rPr>
      </w:pPr>
      <w:r>
        <w:rPr>
          <w:sz w:val="22"/>
          <w:lang w:val="fr-FR"/>
        </w:rPr>
        <w:t>colle=s ensemble a` ne faire qu’un seul corps dans le noir la boue</w:t>
      </w:r>
      <w:r>
        <w:br w:type="page"/>
      </w:r>
    </w:p>
    <w:p>
      <w:pPr>
        <w:pStyle w:val="Normal"/>
        <w:tabs>
          <w:tab w:val="clear" w:pos="720"/>
          <w:tab w:val="right" w:pos="2778" w:leader="none"/>
        </w:tabs>
        <w:ind w:right="2531" w:hanging="0"/>
        <w:rPr>
          <w:sz w:val="22"/>
          <w:lang w:val="fr-FR"/>
        </w:rPr>
      </w:pPr>
      <w:r>
        <w:rPr>
          <w:sz w:val="22"/>
          <w:lang w:val="fr-FR"/>
        </w:rPr>
        <w:t>&lt;Comment C’est  148&gt;</w:t>
      </w:r>
    </w:p>
    <w:p>
      <w:pPr>
        <w:pStyle w:val="Normal"/>
        <w:tabs>
          <w:tab w:val="clear" w:pos="720"/>
          <w:tab w:val="right" w:pos="2778" w:leader="none"/>
        </w:tabs>
        <w:ind w:right="2531" w:hanging="0"/>
        <w:rPr>
          <w:sz w:val="22"/>
          <w:lang w:val="fr-FR"/>
        </w:rPr>
      </w:pPr>
      <w:r>
        <w:rPr>
          <w:sz w:val="22"/>
          <w:lang w:val="fr-FR"/>
        </w:rPr>
      </w:r>
    </w:p>
    <w:p>
      <w:pPr>
        <w:pStyle w:val="Normal"/>
        <w:ind w:right="2531" w:hanging="0"/>
        <w:jc w:val="both"/>
        <w:rPr>
          <w:sz w:val="22"/>
          <w:lang w:val="fr-FR"/>
        </w:rPr>
      </w:pPr>
      <w:r>
        <w:rPr>
          <w:sz w:val="22"/>
          <w:lang w:val="fr-FR"/>
        </w:rPr>
        <w:t>comme a` chaque instant on cessait et n’e=tait plus la` ni pour soi ni pour l’autre des temps e=normes</w:t>
      </w:r>
    </w:p>
    <w:p>
      <w:pPr>
        <w:pStyle w:val="Normal"/>
        <w:ind w:right="2531" w:hanging="0"/>
        <w:jc w:val="both"/>
        <w:rPr>
          <w:sz w:val="22"/>
          <w:lang w:val="fr-FR"/>
        </w:rPr>
      </w:pPr>
      <w:r>
        <w:rPr>
          <w:sz w:val="22"/>
          <w:lang w:val="fr-FR"/>
        </w:rPr>
      </w:r>
    </w:p>
    <w:p>
      <w:pPr>
        <w:pStyle w:val="Normal"/>
        <w:ind w:right="2531" w:hanging="0"/>
        <w:jc w:val="both"/>
        <w:rPr>
          <w:sz w:val="22"/>
          <w:lang w:val="fr-FR"/>
        </w:rPr>
      </w:pPr>
      <w:r>
        <w:rPr>
          <w:sz w:val="22"/>
          <w:lang w:val="fr-FR"/>
        </w:rPr>
        <w:t>et quand on revenait passer encore un moment ensemble quand on y songe</w:t>
      </w:r>
    </w:p>
    <w:p>
      <w:pPr>
        <w:pStyle w:val="Normal"/>
        <w:ind w:right="2531" w:hanging="0"/>
        <w:jc w:val="both"/>
        <w:rPr>
          <w:sz w:val="22"/>
          <w:lang w:val="fr-FR"/>
        </w:rPr>
      </w:pPr>
      <w:r>
        <w:rPr>
          <w:sz w:val="22"/>
          <w:lang w:val="fr-FR"/>
        </w:rPr>
      </w:r>
    </w:p>
    <w:p>
      <w:pPr>
        <w:pStyle w:val="Normal"/>
        <w:ind w:right="2531" w:hanging="0"/>
        <w:jc w:val="both"/>
        <w:rPr>
          <w:sz w:val="22"/>
          <w:lang w:val="fr-FR"/>
        </w:rPr>
      </w:pPr>
      <w:r>
        <w:rPr>
          <w:sz w:val="22"/>
          <w:lang w:val="fr-FR"/>
        </w:rPr>
        <w:t>souffrance cruaute= si petites et bre`ves</w:t>
      </w:r>
    </w:p>
    <w:p>
      <w:pPr>
        <w:pStyle w:val="Normal"/>
        <w:ind w:right="2531" w:hanging="0"/>
        <w:jc w:val="both"/>
        <w:rPr>
          <w:sz w:val="22"/>
          <w:lang w:val="fr-FR"/>
        </w:rPr>
      </w:pPr>
      <w:r>
        <w:rPr>
          <w:sz w:val="22"/>
          <w:lang w:val="fr-FR"/>
        </w:rPr>
      </w:r>
    </w:p>
    <w:p>
      <w:pPr>
        <w:pStyle w:val="Normal"/>
        <w:ind w:right="2531" w:hanging="0"/>
        <w:jc w:val="both"/>
        <w:rPr>
          <w:sz w:val="22"/>
          <w:lang w:val="fr-FR"/>
        </w:rPr>
      </w:pPr>
      <w:r>
        <w:rPr>
          <w:sz w:val="22"/>
          <w:lang w:val="fr-FR"/>
        </w:rPr>
        <w:t>le petit besoin d’une vie d’une voix de qui n’a ni l’une ni l’autre</w:t>
      </w:r>
    </w:p>
    <w:p>
      <w:pPr>
        <w:pStyle w:val="Normal"/>
        <w:ind w:right="2531" w:hanging="0"/>
        <w:jc w:val="both"/>
        <w:rPr>
          <w:sz w:val="22"/>
          <w:lang w:val="fr-FR"/>
        </w:rPr>
      </w:pPr>
      <w:r>
        <w:rPr>
          <w:sz w:val="22"/>
          <w:lang w:val="fr-FR"/>
        </w:rPr>
      </w:r>
    </w:p>
    <w:p>
      <w:pPr>
        <w:pStyle w:val="Normal"/>
        <w:ind w:right="2531" w:hanging="0"/>
        <w:jc w:val="both"/>
        <w:rPr>
          <w:sz w:val="22"/>
          <w:lang w:val="fr-FR"/>
        </w:rPr>
      </w:pPr>
      <w:r>
        <w:rPr>
          <w:sz w:val="22"/>
          <w:lang w:val="fr-FR"/>
        </w:rPr>
        <w:t>la voix extorque=e quelques mots la vie parceque c+a crie c’est la preuve il n’y a qu’a` enfoncer bien profond un petit cri tout n’est pas mort on boit on donne a` boire bonsoir</w:t>
      </w:r>
    </w:p>
    <w:p>
      <w:pPr>
        <w:pStyle w:val="Normal"/>
        <w:ind w:right="2531" w:hanging="0"/>
        <w:jc w:val="both"/>
        <w:rPr>
          <w:sz w:val="22"/>
          <w:lang w:val="fr-FR"/>
        </w:rPr>
      </w:pPr>
      <w:r>
        <w:rPr>
          <w:sz w:val="22"/>
          <w:lang w:val="fr-FR"/>
        </w:rPr>
      </w:r>
    </w:p>
    <w:p>
      <w:pPr>
        <w:pStyle w:val="Normal"/>
        <w:ind w:right="2531" w:hanging="0"/>
        <w:jc w:val="both"/>
        <w:rPr>
          <w:sz w:val="22"/>
          <w:lang w:val="fr-FR"/>
        </w:rPr>
      </w:pPr>
      <w:r>
        <w:rPr>
          <w:sz w:val="22"/>
          <w:lang w:val="fr-FR"/>
        </w:rPr>
        <w:t>c’e=tait je cite de bons moments quelque part de bons moments quand on y songe</w:t>
      </w:r>
    </w:p>
    <w:p>
      <w:pPr>
        <w:pStyle w:val="Normal"/>
        <w:ind w:right="2531" w:hanging="0"/>
        <w:jc w:val="both"/>
        <w:rPr>
          <w:sz w:val="22"/>
          <w:lang w:val="fr-FR"/>
        </w:rPr>
      </w:pPr>
      <w:r>
        <w:rPr>
          <w:sz w:val="22"/>
          <w:lang w:val="fr-FR"/>
        </w:rPr>
      </w:r>
    </w:p>
    <w:p>
      <w:pPr>
        <w:pStyle w:val="Normal"/>
        <w:ind w:right="2531" w:hanging="0"/>
        <w:rPr>
          <w:sz w:val="22"/>
          <w:lang w:val="fr-FR"/>
        </w:rPr>
      </w:pPr>
      <w:r>
        <w:rPr>
          <w:sz w:val="22"/>
          <w:lang w:val="fr-FR"/>
        </w:rPr>
        <w:t>Pim et moi deuxie`me partie et Bom et moi quatrie`me partie ce que c+a ser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ire apre`s c+a qu’on se connai+t personnellement me+me a` ce moment-l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lle=s l’un a` l’autre a` ne faire qu’un seul corps dans le noir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mmobiles a` part le bras droit qui s’agite brie`vement de loin en loin tout le ne=cessai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ire apre`s c+a que j’ai connu Pim que Pim m’a connu et Bom et moi que nous nous connai+trons me+me fugitivement</w:t>
      </w:r>
    </w:p>
    <w:p>
      <w:pPr>
        <w:pStyle w:val="Normal"/>
        <w:ind w:right="2531" w:hanging="0"/>
        <w:rPr>
          <w:sz w:val="22"/>
          <w:lang w:val="fr-FR"/>
        </w:rPr>
      </w:pPr>
      <w:r>
        <w:rPr>
          <w:sz w:val="22"/>
          <w:lang w:val="fr-FR"/>
        </w:rPr>
      </w:r>
      <w:r>
        <w:br w:type="page"/>
      </w:r>
    </w:p>
    <w:p>
      <w:pPr>
        <w:pStyle w:val="Normal"/>
        <w:ind w:right="2531" w:hanging="0"/>
        <w:rPr>
          <w:sz w:val="22"/>
          <w:lang w:val="fr-FR"/>
        </w:rPr>
      </w:pPr>
      <w:r>
        <w:rPr>
          <w:sz w:val="22"/>
          <w:lang w:val="fr-FR"/>
        </w:rPr>
        <w:t>&lt;Comment C’est  149&gt;</w:t>
      </w:r>
    </w:p>
    <w:p>
      <w:pPr>
        <w:pStyle w:val="Normal"/>
        <w:ind w:right="2531" w:hanging="0"/>
        <w:rPr>
          <w:sz w:val="22"/>
          <w:lang w:val="fr-FR"/>
        </w:rPr>
      </w:pPr>
      <w:r>
        <w:rPr>
          <w:sz w:val="22"/>
          <w:lang w:val="fr-FR"/>
        </w:rPr>
        <w:t>on peut le dire comme on peut dire que non c’est selon ce qu’on entend</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non je regrette ici personne ne connai+t personne ni personnellement ni autrement c’est le non qui sort je le murmu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non encore je regrette encore ici personne ne se connai+t c’est l’endroit sans connaissance c’est sans doute ce qui fait son prix</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a` tourner en rond nous soyons donc quatre ou un million nous sommes quatre a` nous ignorer un million a` nous ignorer les uns les autres et chacun soi mais ici je cite toujours nous ne tournons pas en rond</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a c’est la`-haut dans la lumie`re ou` l’espace leur est compte= ici la ligne droite la ligne droite vers l’est que nous soyons quatre ou un million la ligne droite vers l’est c’est curieux alors qu’a` l’ouest la mort en ge=ne=ral</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onc ni quatre ni un milli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i dix millions ni vingt millions ni aucun nombre fini pair ou impair si e=leve= fu+t-il a` cause de notre justice qui veut que personne fussions-nous vingt millions que pas un seul d’entre nous ne soit de=favori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as un seul prive= de bourreau comme le serait le nume=ro 1 pas un seul de victime comme le serait le nume=ro 20 000 000 en supposant</w:t>
      </w:r>
    </w:p>
    <w:p>
      <w:pPr>
        <w:pStyle w:val="Normal"/>
        <w:ind w:right="2531" w:hanging="0"/>
        <w:rPr>
          <w:sz w:val="22"/>
          <w:lang w:val="fr-FR"/>
        </w:rPr>
      </w:pPr>
      <w:r>
        <w:rPr>
          <w:sz w:val="22"/>
          <w:lang w:val="fr-FR"/>
        </w:rPr>
      </w:r>
      <w:r>
        <w:br w:type="page"/>
      </w:r>
    </w:p>
    <w:p>
      <w:pPr>
        <w:pStyle w:val="Normal"/>
        <w:ind w:right="2531" w:hanging="0"/>
        <w:rPr>
          <w:sz w:val="22"/>
          <w:lang w:val="fr-FR"/>
        </w:rPr>
      </w:pPr>
      <w:r>
        <w:rPr>
          <w:sz w:val="22"/>
          <w:lang w:val="fr-FR"/>
        </w:rPr>
        <w:t>&lt;Comment C’est  150&gt;</w:t>
      </w:r>
    </w:p>
    <w:p>
      <w:pPr>
        <w:pStyle w:val="Normal"/>
        <w:ind w:right="2531" w:hanging="0"/>
        <w:rPr>
          <w:sz w:val="22"/>
          <w:lang w:val="fr-FR"/>
        </w:rPr>
      </w:pPr>
      <w:r>
        <w:rPr>
          <w:sz w:val="22"/>
          <w:lang w:val="fr-FR"/>
        </w:rPr>
        <w:t>ce dernier a` la te+te de la procession qui se de=place nous l’avons vu de gauche a` droite ou si l’on veut d’ouest en es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que ne puisse jamais s’offrir au regard d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 q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lui qui fournit les sac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ossib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 son regard le spectacle d’une part d’un seul d’entre nous vers qui personne ne vient jamais et de l’autre d’un seul autre qui ne va jamais vers personne ce serait une injustice c+a c’est la`-haut dans la lumie`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oit en clair je cite ou bien je suis seul et plus de proble`me ou bien nous sommes en nombre infini et plus de proble`me non pl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hormis celui de pouvoir se repre=senter mais c+a doit pouvoir se faire une procession en ligne droite sans queue ni te+te dans le noir la boue avec tout ce que c+a comporte d’infinitudes varie=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n n’y peut rien en tout cas on est dans la justice je n’ai jamais entendu dire le contrai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vec c+a d’une lenteur extre+me la procession on parle maintenant d’une procession se faisant</w:t>
      </w:r>
      <w:r>
        <w:br w:type="page"/>
      </w:r>
    </w:p>
    <w:p>
      <w:pPr>
        <w:pStyle w:val="Normal"/>
        <w:ind w:right="2531" w:hanging="0"/>
        <w:rPr>
          <w:sz w:val="22"/>
          <w:lang w:val="fr-FR"/>
        </w:rPr>
      </w:pPr>
      <w:r>
        <w:rPr>
          <w:sz w:val="22"/>
          <w:lang w:val="fr-FR"/>
        </w:rPr>
        <w:t>&lt;Comment C’est  151&gt;</w:t>
      </w:r>
    </w:p>
    <w:p>
      <w:pPr>
        <w:pStyle w:val="Normal"/>
        <w:ind w:right="2531" w:hanging="0"/>
        <w:rPr>
          <w:sz w:val="22"/>
          <w:lang w:val="fr-FR"/>
        </w:rPr>
      </w:pPr>
      <w:r>
        <w:rPr>
          <w:sz w:val="22"/>
          <w:lang w:val="fr-FR"/>
        </w:rPr>
        <w:t>par bonds ou saccades a` la manie`re de la merde a` se demander les jours de grande gai+te= si nous ne finirons pas l’un apre`s l’autre ou deux par deux a` e+tre chie=s a` l’air libre a` la lumie`re du jour au re=gime de la gra+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nteur dont seuls les chiffres me+me arbitraires peuvent donner une faible ide=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n comptant je cite vingt ans pour le voyage et sachant d’autre part pour l’avoir entendu que les quatre phases par lesquelles nous passons les deux sortes de solitude les deux sortes de compagnie par lesquelles bourreaux abandonne=s victimes voyageurs nous passons et repassons e=tant re=gle=s ainsi sont de dure=e e=ga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achant d’autre part toujours par la me+me faveur que le voyage se fait par e=tapes dix me`tres quinze me`tres a` raison disons c’est raisonnable d’une e=tape par mois ce mot ces mots mois ans je les murmu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atre par vingt quatre-vingt douze et demi par douze cent cinquante par vingt-trois mille divise= par quatre-vingt trente-sept et demi trente-sept a` trente-huit me`tres par an nous avanc+o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jus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 gauche a` droite nous avanc+ons chacun avance et le tout avance d’oeust en est bon an mal an dans le noir la boue le tourment</w:t>
      </w:r>
      <w:r>
        <w:br w:type="page"/>
      </w:r>
    </w:p>
    <w:p>
      <w:pPr>
        <w:pStyle w:val="Normal"/>
        <w:ind w:right="2531" w:hanging="0"/>
        <w:rPr>
          <w:sz w:val="22"/>
          <w:lang w:val="fr-FR"/>
        </w:rPr>
      </w:pPr>
      <w:r>
        <w:rPr>
          <w:sz w:val="22"/>
          <w:lang w:val="fr-FR"/>
        </w:rPr>
        <w:t>&lt;Comment C’est  152&gt;</w:t>
      </w:r>
    </w:p>
    <w:p>
      <w:pPr>
        <w:pStyle w:val="Normal"/>
        <w:ind w:right="2531" w:hanging="0"/>
        <w:rPr>
          <w:sz w:val="22"/>
          <w:lang w:val="fr-FR"/>
        </w:rPr>
      </w:pPr>
      <w:r>
        <w:rPr>
          <w:sz w:val="22"/>
          <w:lang w:val="fr-FR"/>
        </w:rPr>
        <w:t>la solitude a` la vitesse de trente-sept a` trente-huit disons quarante me`tres par a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oila` la faible ide=e de notre lenteur que donnent ces chiffres dont il suffit d’admettre et c+a doit pouvoir se faire d’une part celui affecte= a` la dure=e du voyage et de l’autre ceux exprimant la longueur et la fre=quence de l’e=tape pour se faire de notre lenteur cette faible ide=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otre lentuer la lenteur de notre procession de gauche en est dans le noir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 l’image dans sa discontinuite= des voyages dont elle est la somme faits d’e=tapes de haltes et de ces e=tapes dont le voyage est la som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nous rampons l’amble jambe droite bras droit pousse tire plat ventre male=dictions muettes jambe gauche bras gauche pousse tire plat ventre male=dictions muettes dix me`tres quinze me`tres hal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c+a qui fut dehors quaqua de toutes parts en moi quand c+a cesse de haleter tout c+a tout c+a plus bas plus faible mais audible encore moins clair mais le sens en moi quand c+a cesse de halet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qu’a` vrai dire tout ici discontinu voyage images tourment voire solitude troisie`me partie ou` une voix parle puis se tai+t quelques bribes puis plus rien sauf le noir la boue tout discontinu sauf le noir la boue</w:t>
      </w:r>
      <w:r>
        <w:br w:type="page"/>
      </w:r>
    </w:p>
    <w:p>
      <w:pPr>
        <w:pStyle w:val="Normal"/>
        <w:ind w:right="2531" w:hanging="0"/>
        <w:rPr>
          <w:sz w:val="22"/>
          <w:lang w:val="fr-FR"/>
        </w:rPr>
      </w:pPr>
      <w:r>
        <w:rPr>
          <w:sz w:val="22"/>
          <w:lang w:val="fr-FR"/>
        </w:rPr>
        <w:t>&lt;Comment C’est  153&gt;</w:t>
      </w:r>
    </w:p>
    <w:p>
      <w:pPr>
        <w:pStyle w:val="Normal"/>
        <w:ind w:right="2531" w:hanging="0"/>
        <w:rPr>
          <w:sz w:val="22"/>
          <w:lang w:val="fr-FR"/>
        </w:rPr>
      </w:pPr>
      <w:r>
        <w:rPr>
          <w:sz w:val="22"/>
          <w:lang w:val="fr-FR"/>
        </w:rPr>
        <w:t>a` l’image me+me de cette voix dix mots quinze mots long silence dix mots quinze mots long silence longue solitude d’abord dehors quaqua de toutes parts un temps e=norme puis en moi quand c+a cesse de haleter des brib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lle que je tiens tout comment c’e=tait avant Pim avant c+a encore avec Pim apre`s Pim comment c’est des mots pour c+a aussi comment ce sera des mots pour c+a bref ma vie des temps e=norm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j’entends dire moi encore le murmure dans la boue et suis enco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voyage que j’ai fait dans le noir la boue en ligne droite le sac au cou jamasi de=sespe=ce= tout a` fait et j’ai fait ce voyag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uis autre chose et je ne l’ai pas fait puis de nouveau et je l’ai fait de nouvea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Pim comme je l’ai trouve= fait souffrir fait parler et perdu et tout c+a tant que c+a dure j’ai eu tout c+a quand c+a cesse de halet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comme nous sommes trois quatre un million et je suis la` toujours e=te= la` avec Pim Bom un autre 999 997 autres a` voyager seul croupir seul martyriser et e+tre martyrise= oh mode=re=ment distraitement un peu de sang quelques cris quelques mots la vie la`-haut dans lumie`re un peu de bleu petites sce`nes pour la soif pour la paix</w:t>
      </w:r>
      <w:r>
        <w:br w:type="page"/>
      </w:r>
    </w:p>
    <w:p>
      <w:pPr>
        <w:pStyle w:val="Normal"/>
        <w:ind w:right="2531" w:hanging="0"/>
        <w:rPr>
          <w:sz w:val="22"/>
          <w:lang w:val="fr-FR"/>
        </w:rPr>
      </w:pPr>
      <w:r>
        <w:rPr>
          <w:sz w:val="22"/>
          <w:lang w:val="fr-FR"/>
        </w:rPr>
        <w:t>&lt;Comment C’est  154&gt;</w:t>
      </w:r>
    </w:p>
    <w:p>
      <w:pPr>
        <w:pStyle w:val="Normal"/>
        <w:ind w:right="2531" w:hanging="0"/>
        <w:rPr>
          <w:sz w:val="22"/>
          <w:lang w:val="fr-FR"/>
        </w:rPr>
      </w:pPr>
      <w:r>
        <w:rPr>
          <w:sz w:val="22"/>
          <w:lang w:val="fr-FR"/>
        </w:rPr>
        <w:t>et comme nous ne pouvons n’e+tre que quatre qu’un million et je suis la` toujours e=te= la` avec Pim Bom d’innombrables autres dans une procession sans fin ni commencement se de=plac+ant paresseusement de gauche a` droite ligne droite vers l’est c’est bizarre dans le noir la boue en sandwich entre bourreau et victime et comme ces mots ne sont pas assez faibles la plupart pas tout a` fa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seul et plus de proble`me jamais eu de Pim jamais de Bom jamais de voyage que le noir la boue le sac peut-e+tre il semble constant aussi et cette voix qui ne sait pas ce qu’elle dit ou que j’entends mal que si j’en avais une peu de te+te un peu de coeur je pourrais croire la mienne d’abord dehors quaqua de toutes parts puis en moi quand c+a cesse de haleter bas maintenant a` peine un souff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c+a tout c+a tant que c+a dure toutes ces sortes de vie quand c+a cesse de haleter j’ai eu tout c+a c’est selon ce qu’on entend connu tout c+a fait et souffert selon au pre=sent aussi et au futur c+a c’est su+r il n’y a qu’a` entendre quand c+a cesse de haleter dix secondes quinze secondes toutes ces sortes de vie des bribes les murmurer a`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comme enfin a` pre=sent c+a hale`te plus fort de plus en plus animal qui veut de l’air encore et l’arre+ter encore que c+a cesse encore un hale`tement pareil cette voix l’entendre encore qui fut dehors quaqua de toutes parts quelques</w:t>
      </w:r>
      <w:r>
        <w:br w:type="page"/>
      </w:r>
    </w:p>
    <w:p>
      <w:pPr>
        <w:pStyle w:val="Normal"/>
        <w:ind w:right="2531" w:hanging="0"/>
        <w:rPr>
          <w:sz w:val="22"/>
          <w:lang w:val="fr-FR"/>
        </w:rPr>
      </w:pPr>
      <w:r>
        <w:rPr>
          <w:sz w:val="22"/>
          <w:lang w:val="fr-FR"/>
        </w:rPr>
        <w:t>&lt;Comment C’est  155&gt;</w:t>
      </w:r>
    </w:p>
    <w:p>
      <w:pPr>
        <w:pStyle w:val="Normal"/>
        <w:ind w:right="2531" w:hanging="0"/>
        <w:rPr>
          <w:sz w:val="22"/>
          <w:lang w:val="fr-FR"/>
        </w:rPr>
      </w:pPr>
      <w:r>
        <w:rPr>
          <w:sz w:val="22"/>
          <w:lang w:val="fr-FR"/>
        </w:rPr>
        <w:t>bribes en moi encore quand c+a cesse de haleter comme ce ne sera biento+t sans doute plus possib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 ce moment-la` je cite toujours a` partir de la` ce moment-la` et suivants n’e=tant que cette voix ces bribes ne serai plus rien enfin mais sans cesser pour si peu fin de la troisie`me partie et dernie`re elle doit e+tre presque fin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a oui un hale`tement dans le noir la boue a` c+a que c+a aboutit le voyage le couple l’abandon ou` tout se raconte le bourreau qu’on aurait eu puis perdu le voyage qu’on aurait fait la victime qu’on aurait fait la victime qu’on aurait eue puis perdue les images le sac les petites histoires de la`-haut petites sce`nes un peu de bleu infernaux hom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a voix quaqua de toutes parts puis dedans sous la petite vou+te dans le petit caveau vide ferme= huit faces d’une blancheur d’os s’il y avait de la lumie`re une flammette tout serait blanc dix mots quinze mots comme une errance quand c+a cesse de haleter puis l’orage le souffle gage de vie troisie`me partie et dernie`re elle doit e+tre presque fin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lors qu’on a sa vie et qu’on l’a eue les grands voyages et la compagnie de ses semblables perdus et fuis quand c+a cesse de haleter a` c+a que c+a aboutit un hale`tement dans le noir la boue rappelant certains rires sans en e+tre un</w:t>
      </w:r>
      <w:r>
        <w:br w:type="page"/>
      </w:r>
    </w:p>
    <w:p>
      <w:pPr>
        <w:pStyle w:val="Normal"/>
        <w:ind w:right="2531" w:hanging="0"/>
        <w:rPr>
          <w:sz w:val="22"/>
          <w:lang w:val="fr-FR"/>
        </w:rPr>
      </w:pPr>
      <w:r>
        <w:rPr>
          <w:sz w:val="22"/>
          <w:lang w:val="fr-FR"/>
        </w:rPr>
        <w:t>&lt;Comment C’est  156&gt;</w:t>
      </w:r>
    </w:p>
    <w:p>
      <w:pPr>
        <w:pStyle w:val="Normal"/>
        <w:ind w:right="2531" w:hanging="0"/>
        <w:rPr>
          <w:sz w:val="22"/>
          <w:lang w:val="fr-FR"/>
        </w:rPr>
      </w:pPr>
      <w:r>
        <w:rPr>
          <w:sz w:val="22"/>
          <w:lang w:val="fr-FR"/>
        </w:rPr>
        <w:t>ou` la` que c+a commence et alors la vie qu’on aura le bourreau qu’on aura le voyage qu’on fera la victime qu’on aura les deux les trois la vie qu’on a eue la vie qu’on a la vie qu’on aur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eu concevable cette dernie`re ou` au lieu de de=buter en voyageur je de=bute en victime et au lieu de continuer en bourreau je continue en voyageur et au lieu de finir abandon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u lieu de finir abandonne= je finis en bourrea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y manque l’essentiel on dira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tte solitude ou` la voix la raconte seul moyen de la viv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 moins qu’elle ne me l’apprenne la voix ma vie lors de cette autre solitude qu’est le voyage c’est-a`-dire au lieu d’un premier passe= d’un second passe= et d’un pre=sent un passe= un pre=sent et un futur quelque chose la`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rafrai+chissantes alternances d’histoire de prophe=tie et de nouvelles du jour ou` j’apprends tour a` tour c’est sans doute ce qui me conserve comment c’e=tait ma vie on parle toujours de ma v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nt c’e=tait avant Pim comment c’e=tait avec Pim comment c’est pre=sente re=daction</w:t>
      </w:r>
      <w:r>
        <w:br w:type="page"/>
      </w:r>
    </w:p>
    <w:p>
      <w:pPr>
        <w:pStyle w:val="Normal"/>
        <w:ind w:right="2531" w:hanging="0"/>
        <w:rPr>
          <w:sz w:val="22"/>
          <w:lang w:val="fr-FR"/>
        </w:rPr>
      </w:pPr>
      <w:r>
        <w:rPr>
          <w:sz w:val="22"/>
          <w:lang w:val="fr-FR"/>
        </w:rPr>
        <w:t>&lt;Comment C’est  157&gt;</w:t>
      </w:r>
    </w:p>
    <w:p>
      <w:pPr>
        <w:pStyle w:val="Normal"/>
        <w:ind w:right="2531" w:hanging="0"/>
        <w:rPr>
          <w:sz w:val="22"/>
          <w:lang w:val="fr-FR"/>
        </w:rPr>
      </w:pPr>
      <w:r>
        <w:rPr>
          <w:sz w:val="22"/>
          <w:lang w:val="fr-FR"/>
        </w:rPr>
        <w:t>comment c’e=tait avec Bom comment c’est comment ce sera avec Pim</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nt c’est comment ce sera avec Bom comment ce sera avant Pim</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nt c’e=tait ma vie toujours avec Pim comment c’est comment ce sera avec Bom</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mpression fugitive je cite qu’a` vouloir pre=senter en trois parties ou e=pisodes une affaire qui a` bien y regarder en comporte quatre on risque d’e+tre incomple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a` cette troisie`me partie qui s’ache`ve enfin devrait normalement s’ajouter une quatrie`me ou` l’on verrait entre mille autres choses peu ou pas visibles dans la pre=sente re=daction cette cho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 ma place a` moi en train d’enfoncer l’ouvre-boi+te dans le cul de Pim Bom en train de l’enfoncer dans le mie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au lieu des cris de Pim sa chanson et sa voix extorque=e entendrait semblables a` s’y me=prendre les miens les mienn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s nous ne verrons jamais Bom a` l’oeuvre haletant dans le noir la boue je resterai en souffrance la voix e=tant ainsi faite je cite que de notre vie totale elle ne dit que les trois quarts</w:t>
      </w:r>
      <w:r>
        <w:br w:type="page"/>
      </w:r>
    </w:p>
    <w:p>
      <w:pPr>
        <w:pStyle w:val="Normal"/>
        <w:ind w:right="2531" w:hanging="0"/>
        <w:rPr>
          <w:sz w:val="22"/>
          <w:lang w:val="fr-FR"/>
        </w:rPr>
      </w:pPr>
      <w:r>
        <w:rPr>
          <w:sz w:val="22"/>
          <w:lang w:val="fr-FR"/>
        </w:rPr>
        <w:t>&lt;Comment C’est  158&gt;</w:t>
      </w:r>
    </w:p>
    <w:p>
      <w:pPr>
        <w:pStyle w:val="Normal"/>
        <w:ind w:right="2531" w:hanging="0"/>
        <w:rPr>
          <w:sz w:val="22"/>
          <w:lang w:val="fr-FR"/>
        </w:rPr>
      </w:pPr>
      <w:r>
        <w:rPr>
          <w:sz w:val="22"/>
          <w:lang w:val="fr-FR"/>
        </w:rPr>
        <w:t>tanto+t le premier deuxie`me et troise`me tanto+t le quatrie`me premier et deuxie`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anto+t le troisie`me quatrie`me et premier tanto+t le deuxie`me troisie`me et quatrie`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lque chose la`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ainsi faite qu’elle re=pugne a` ce que l’e=pisode couple me+me sous son double aspect figure deux fois dans la me+me communication comme ce serait le cas si au lieu de me faire de=buter en voyageur pre=sente re=daction ou encore en abandonne= re=daction e=galement possible elle me faisait de=buter en bourreau ou en victi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 rectifier donc ce qui vient d’e+tre dit ce a` quoi elle parvient en disant a` sa place que des quatre trois quarts de notre vie totale dont elle dispose deux seuls se pre+tent a` communicati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s trois quarts dont le premier le voyage pre=sente re=daction et les trois quarts le premier l’abandon re=daction e=galement de=fendab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re=pugnance facile a` admettre si l’on veut bien conside=rer que les deux solitudes celle du voyage et celle de l’abandon diffe`rent sensiblement et par conse=quent me=ritent d’e+tre traite=es a` part et que les deux couples celui ou` je figure au nord en bourreau et celui ou` je figure au sud en victime composent le me+me spectacle exactement</w:t>
      </w:r>
      <w:r>
        <w:br w:type="page"/>
      </w:r>
    </w:p>
    <w:p>
      <w:pPr>
        <w:pStyle w:val="Normal"/>
        <w:ind w:right="2531" w:hanging="0"/>
        <w:rPr>
          <w:sz w:val="22"/>
          <w:lang w:val="fr-FR"/>
        </w:rPr>
      </w:pPr>
      <w:r>
        <w:rPr>
          <w:sz w:val="22"/>
          <w:lang w:val="fr-FR"/>
        </w:rPr>
        <w:t>&lt;Comment C’est  159&gt;</w:t>
      </w:r>
    </w:p>
    <w:p>
      <w:pPr>
        <w:pStyle w:val="Normal"/>
        <w:ind w:right="2531" w:hanging="0"/>
        <w:rPr>
          <w:sz w:val="22"/>
          <w:lang w:val="fr-FR"/>
        </w:rPr>
      </w:pPr>
      <w:r>
        <w:rPr>
          <w:sz w:val="22"/>
          <w:lang w:val="fr-FR"/>
        </w:rPr>
        <w:t>ayant de=ja` ve=cu en tant que bourreau aux co+te=s de Pim deuxie`me partie je n’ai donc pas a` connai+tre d’une quatrie`me ou` je vivrais en tant que victime aux co+te=s de Bom il suffit que cet e=pisode soit annonce= Bom vient jambe droite bras droit pousse tire dix me`tres quinze me`t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les e=motions sensations tout a` coup s’inte=resser a` c+a et encore qu’est-ce que c+a peut bien foutre je cite qui souffre le=ger flottement la` le=ger tremblem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eut bien foutre qui souffre qui fait souffrir qui crie qui pour qu’on le laisse en paix dans la boue le noir bafouille dix secondes quinze secondes de soleil nuages terre mer taches bleues nuits claires et d’une cre=ature debout ou pouvant l’e+tre encore toujours la me+me imagination a` bout cherchant un trou qu’on ne la voie plus au milieu de cette fe=erie qui boit cette goutte de pisse d’e+tre et qui a` son cadavre de=fendant la donne a` boire du moment que c’est quelqu’un chacun a` son tour comme le veut notre justice et que c+a ne finit jamais elle veut c+a aussi tous morts ou person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onc deux re=dactions possibles la pre=sente et l’autre qui commencerait la` ou` celle-ci finit enfin et par conse=quent finirait par le voyage dans le noir la boue le voyageur jambe droite bras droit pousse tire venant a` tel point de nulle part et de personne et a` tel point s’y dirigeant qu’il voyage depuis toujours voyagera</w:t>
      </w:r>
      <w:r>
        <w:br w:type="page"/>
      </w:r>
    </w:p>
    <w:p>
      <w:pPr>
        <w:pStyle w:val="Normal"/>
        <w:ind w:right="2531" w:hanging="0"/>
        <w:rPr>
          <w:sz w:val="22"/>
          <w:lang w:val="fr-FR"/>
        </w:rPr>
      </w:pPr>
      <w:r>
        <w:rPr>
          <w:sz w:val="22"/>
          <w:lang w:val="fr-FR"/>
        </w:rPr>
        <w:t>&lt;Comment C’est  160&gt;</w:t>
      </w:r>
    </w:p>
    <w:p>
      <w:pPr>
        <w:pStyle w:val="Normal"/>
        <w:ind w:right="2531" w:hanging="0"/>
        <w:rPr>
          <w:sz w:val="22"/>
          <w:lang w:val="fr-FR"/>
        </w:rPr>
      </w:pPr>
      <w:r>
        <w:rPr>
          <w:sz w:val="22"/>
          <w:lang w:val="fr-FR"/>
        </w:rPr>
        <w:t>toujours trai+nant son sac ou` les vivres diminuent mais moins vite que l’appe=t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 de la pre=sente communication donc connaissance soit prise a` l’envers et qu’une fois parcourue de gauche a` droite le cours en soit remonte= de droite a` gauche rien ne s’y oppo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 condition que par un effort d’imagination l’e=pisode du couple demeure= central soit rectifie= comme il convi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lque chose la`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c+a qui fut dehors quand c+a cesse de haleter des bribes en moi dix secondes quinze secondes tout c+a plus bas plus faible moins clair mais le sens en moi quand c+a s’apaise le souffle on parle d’un souffle gage de vie quand c+a s’apaise tel un dernier dans la lumie`re puis reprend cent dix cent quinze a` la minute quand c+a s’apaise dix secondes quinze second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t alors que je l’entends ma vie ici une vie quelque part que j’aurais eue ai encore aurai encore des bribes bout a` bout un temps e=norme une vielle histoire ma vieille vie chaque fois que Pim me quitte jusqu’a` ce que Bom me retrouve elle est l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es mots quaqua puis en moi quand c+a cesse de haleter des bribes tout bas cette vieille vie me+mes mots me+mes bribes des millions</w:t>
      </w:r>
      <w:r>
        <w:br w:type="page"/>
      </w:r>
    </w:p>
    <w:p>
      <w:pPr>
        <w:pStyle w:val="Normal"/>
        <w:ind w:right="2531" w:hanging="0"/>
        <w:rPr>
          <w:sz w:val="22"/>
          <w:lang w:val="fr-FR"/>
        </w:rPr>
      </w:pPr>
      <w:r>
        <w:rPr>
          <w:sz w:val="22"/>
          <w:lang w:val="fr-FR"/>
        </w:rPr>
        <w:t>&lt;Comment C’est  161&gt;</w:t>
      </w:r>
    </w:p>
    <w:p>
      <w:pPr>
        <w:pStyle w:val="Normal"/>
        <w:ind w:right="2531" w:hanging="0"/>
        <w:rPr>
          <w:sz w:val="22"/>
          <w:lang w:val="fr-FR"/>
        </w:rPr>
      </w:pPr>
      <w:r>
        <w:rPr>
          <w:sz w:val="22"/>
          <w:lang w:val="fr-FR"/>
        </w:rPr>
        <w:t>de fois chaque fois la premie`re comment c’e=tait avant Pim avant c+a encore avec Pim apre`s Pim avant Bom comment c’est comment ce sera tout c+a des mots pour tout c+a en moi je les entends les murmu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 vie dix secondes quinze secondes c’est alors que je l’ai la murmure c’est mieux plus logique brefs mouvements du bas du visage avec murmure dans la bou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une voix ancienne mal venue mal entendue murmure mal quelques mauvaises bribes pour Kram qui e=coute Krim qui note ou Kram seul un seul suffit Kram seul te=moin et scribe ses feux qui m’e=clairent Kram avec moi penche= sur moi jusqu’a` la limite d’a+ge puis son fils son petit-fils ainsi de sui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vec moi quand je voyage avec moi avec Pim avec moi abandonne= troisie`me partie et dernie`re avec moi avec Bom d’a+ge en a+ge leurs feux qui m’e=claire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urs calepins ou` tout est note= le peu qu’il y a a` noter mes faits mes gestes mon murmure dix secondes quinze secondes troisie`me partie et dernie`re pre=sente re=dacti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 vie une voix dehors quaqua de toutes parts des mots des bribes puis rien puis d’autres d’autres mots d’autres bribes les me+mes mal dites mal entendues puis rien un temps e=norme puis en moi dans caveau blancheur d’os des bribes dix secondes quinze secondes</w:t>
      </w:r>
      <w:r>
        <w:br w:type="page"/>
      </w:r>
    </w:p>
    <w:p>
      <w:pPr>
        <w:pStyle w:val="Normal"/>
        <w:ind w:right="2531" w:hanging="0"/>
        <w:rPr>
          <w:sz w:val="22"/>
          <w:lang w:val="fr-FR"/>
        </w:rPr>
      </w:pPr>
      <w:r>
        <w:rPr>
          <w:sz w:val="22"/>
          <w:lang w:val="fr-FR"/>
        </w:rPr>
        <w:t>&lt;Comment C’est  162&gt;</w:t>
      </w:r>
    </w:p>
    <w:p>
      <w:pPr>
        <w:pStyle w:val="Normal"/>
        <w:ind w:right="2531" w:hanging="0"/>
        <w:rPr>
          <w:sz w:val="22"/>
          <w:lang w:val="fr-FR"/>
        </w:rPr>
      </w:pPr>
      <w:r>
        <w:rPr>
          <w:sz w:val="22"/>
          <w:lang w:val="fr-FR"/>
        </w:rPr>
        <w:t>mal entendues mal murmure=es mal entendues mal note=es ma vie entie`re balbutiement six fois e=corch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a cesse de haleter je l’entends ma vie je l’ai la murmure c’est mieux plus logique pour Kram qui peut noter et si nous sommes sans nombre des Kram sans nombre si l’on veut ou un seul le mien mon Kram a` moi il suffit ici ou` la justice re`gne une seule vie toute la vie pas deux vies notre justice Kram n’est pas des no+tres de la raison il m’en reste son fils fait son fils quitte la lumie`re Kram y remonte finir ses jour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pas de Kram c+a aussi quand c+a cesse de haleter une oreille quelque part la`-haut et jusqu’a` elle le murmure qui s’e=le`ve st si nous sommes sans nombre des murmures sans nombre tous pareils notre justice une seule vie partout mal dite mal entendue quaqua de toutes parts puis dedans quand c+a cesse de haleter dix secondes quinze secondes dans la petite boi+te toute blancheur d’os s’il y avait une lumie`re effiloque de vieux mots mal entendus mal murmure=s ce murmure-la` ces murmures-l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mbe=s dans la boue de nos bouches sans nombre qui s’e=le`vent la` ou` il y a une oreille un esprit pour comprendre la possibilite= de noter le souci de nous le de=sir de noter la curiosite= de comprendre une oreille pour entendre me+me mal ces bribes d’autres bribes d’un antique cafouillis</w:t>
      </w:r>
      <w:r>
        <w:br w:type="page"/>
      </w:r>
    </w:p>
    <w:p>
      <w:pPr>
        <w:pStyle w:val="Normal"/>
        <w:ind w:right="2531" w:hanging="0"/>
        <w:rPr>
          <w:sz w:val="22"/>
          <w:lang w:val="fr-FR"/>
        </w:rPr>
      </w:pPr>
      <w:r>
        <w:rPr>
          <w:sz w:val="22"/>
          <w:lang w:val="fr-FR"/>
        </w:rPr>
        <w:t>&lt;Comment C’est  163&gt;</w:t>
      </w:r>
    </w:p>
    <w:p>
      <w:pPr>
        <w:pStyle w:val="Normal"/>
        <w:ind w:right="2531" w:hanging="0"/>
        <w:rPr>
          <w:sz w:val="22"/>
          <w:lang w:val="fr-FR"/>
        </w:rPr>
      </w:pPr>
      <w:r>
        <w:rPr>
          <w:sz w:val="22"/>
          <w:lang w:val="fr-FR"/>
        </w:rPr>
        <w:t>imme=moriale impe=rissable comme nous l’oreille on parle d’une oreille la`-haut dans la lumie`re et en ce cas pour nous les jours de grande gai+te= dans cette inlassable e=coute de l’inchangeante antienne le faible indice pour nous d’un changement un jour voire d’une fin dans l’honneur toujours la justi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pour laquelle comme pour nous chaque fois la premie`re et en ce cas pas de proble`m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u de l’espe`ce fragile faite pour les merles quand au jour la longue nuit ce`de enfin et a` la nuit un peu plus tard l’interminable jour mais nous cette vie comment c’e=tait comment c’est comment tre`s certainement ce sera pas faite pour c+a une seconde fois a` la suivante et en ce cas non plus pas de surprise a` pre=voi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t c+a entre autres choses tant d’autres mal dites mal entendues mal retenues a` seule fin que soit possible blanc sur blanc trace de tant et tant de mots mal donne=s mal rec+us mal retrouve=s mal rendus et a` qui l'orielle dans ces conditions le don de comprendre le souci de nous les moyens de noter quelle importan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 qui au pre=pose= aux sacs possibles aux sacs et aux vivres ces mots encore le sac nous l’avons vu</w:t>
      </w:r>
      <w:r>
        <w:br w:type="page"/>
      </w:r>
    </w:p>
    <w:p>
      <w:pPr>
        <w:pStyle w:val="Normal"/>
        <w:ind w:right="2531" w:hanging="0"/>
        <w:rPr>
          <w:sz w:val="22"/>
          <w:lang w:val="fr-FR"/>
        </w:rPr>
      </w:pPr>
      <w:r>
        <w:rPr>
          <w:sz w:val="22"/>
          <w:lang w:val="fr-FR"/>
        </w:rPr>
        <w:t>&lt;Comment C’est  164&gt;</w:t>
      </w:r>
    </w:p>
    <w:p>
      <w:pPr>
        <w:pStyle w:val="Normal"/>
        <w:ind w:right="2531" w:hanging="0"/>
        <w:rPr>
          <w:sz w:val="22"/>
          <w:lang w:val="fr-FR"/>
        </w:rPr>
      </w:pPr>
      <w:r>
        <w:rPr>
          <w:sz w:val="22"/>
          <w:lang w:val="fr-FR"/>
        </w:rPr>
        <w:t>le sac nous l’avons vu e=tant plus a` l’occasion pour nous qu’un simple garde-manger pouvant parai+tre plus par moments au besoin pour no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 mots toujours a` leur place de toujours fin de la troisie`me et dernie`re pre=sente re=daction a` la fin avant le silence le hale`tement sans tre+ve l’animal court d’air la bouche qui s’en entrouvre a` la boue et la suite de toujours quand c+a cesse de haleter dix mots quinze mots tout bas a` la bou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plus tard beaucoup plus tard quand c+a cesse encore ces dure=es mon Dieu dix autres quinze autres en moi tout bas a` peine un souffle puis de la bouche a` la boue bref baisser du bout des le`vres faible bais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 quoi bout a` bout derniers raisonnements ces sacs ces sacs il faut comprendre ta+cher de comprendre des sacs sans nombre la` avec nous pour nos voyages sans nombre sur cette pistle e=troite un me`tre un et demi tous la` en place de=ja` au de=part comme nous le fu+mes tous la` en place a` l’inconcevable de=part de cette procession c+a non impossib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mposible que nous ayons du+ devions encore et toujours chacun d’entre nous a` chaque voyage pour atteindre sa victime franchir des montagnes alors que notre progression nous l’avons vu si elle est malaise=e le terrain le terrain il faut comprendre sans accidents aucune ine=galite= notre justice</w:t>
      </w:r>
      <w:r>
        <w:br w:type="page"/>
      </w:r>
    </w:p>
    <w:p>
      <w:pPr>
        <w:pStyle w:val="Normal"/>
        <w:ind w:right="2531" w:hanging="0"/>
        <w:rPr>
          <w:sz w:val="22"/>
          <w:lang w:val="fr-FR"/>
        </w:rPr>
      </w:pPr>
      <w:r>
        <w:rPr>
          <w:sz w:val="22"/>
          <w:lang w:val="fr-FR"/>
        </w:rPr>
        <w:t>&lt;Comment C’est  165&gt;</w:t>
      </w:r>
    </w:p>
    <w:p>
      <w:pPr>
        <w:pStyle w:val="BodyText2"/>
        <w:ind w:right="2531" w:hanging="0"/>
        <w:rPr>
          <w:lang w:val="fr-FR"/>
        </w:rPr>
      </w:pPr>
      <w:r>
        <w:rPr>
          <w:lang w:val="fr-FR"/>
        </w:rPr>
        <w:t>derniers raisonnements derniers chiffres le 777 777 quitte le 777 776 se dirige sans le savoir vers le 777 778 trouve aussito+t le sac sans quoi il n’irait pas loin s’en empare et poursuit son chemin le me+me qu’empruntera a` son tour le 777 776 et a` sa suite le 777 775 et ainsi de suite jusqu’a` l’inimaginable 1 et ou` chacun a` peine parti trouvera le sac indispensable a` son voyage pour ne plus s’en se=parer que peu avant l’arrive=e l’avons v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ou` si tous les sacs en place comme nous de`s le de=but cette hypothe`se-la` une telle accumulation sur la piste voir concentre=e dans un petit espace puisque nous l’avons vu chacun trouve le sien a` peine son bourreau abandonne= il le faut s’il veut atteindre sa victime si l'on veut qu’il l’atteig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tel amoncellement de sacs a` l’entre=e de la piste que toute progression impossible et qu’a` peine donne=e a` la caravane l’impensable premie`re impulsion elle se serait bloque=e a` jamais et fige=e dans l’injusti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lors de gauche a` droite ou d’ouest en est l’atroce spectacle jusque dans la nuit noire des temps a` venir du bourreau abandonne= qui ne sera jamais victime puis un petit espace puis acheve= son bref voyage aplatie au pied d’une montagne de vivres la victime qui ne sera jamais bourreau puis un grand espace puis un autre abandonne= ainsi de suite infiniment</w:t>
      </w:r>
      <w:r>
        <w:br w:type="page"/>
      </w:r>
    </w:p>
    <w:p>
      <w:pPr>
        <w:pStyle w:val="Normal"/>
        <w:ind w:right="2531" w:hanging="0"/>
        <w:rPr>
          <w:sz w:val="22"/>
          <w:lang w:val="fr-FR"/>
        </w:rPr>
      </w:pPr>
      <w:r>
        <w:rPr>
          <w:sz w:val="22"/>
          <w:lang w:val="fr-FR"/>
        </w:rPr>
        <w:t>&lt;Comment C’est  166&gt;</w:t>
      </w:r>
    </w:p>
    <w:p>
      <w:pPr>
        <w:pStyle w:val="Normal"/>
        <w:ind w:right="2531" w:hanging="0"/>
        <w:rPr>
          <w:sz w:val="22"/>
          <w:lang w:val="fr-FR"/>
        </w:rPr>
      </w:pPr>
      <w:r>
        <w:rPr>
          <w:sz w:val="22"/>
          <w:lang w:val="fr-FR"/>
        </w:rPr>
        <w:t>car l’e=vidence me+me que barre= de la sorte chaque tronc+on de piste chaque segment de piste compris entre deux couples conse=cutifs deux abandonne=s conse=cutifs selon qu’on l’envisage la piste on parle de la piste ses tronc+ons ses segments avant les de=parts ou pendant les voyages c+a cesse encore et l’evidence me+me qu’obstrue= de la sorte chaque tronc+on chaque segment et pour les me+mes raisons notre justi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insi besoin pour la myriadie`me fois troisie`me partie et dernie`re pre=sente re=daction a` la fin avant le silence le hale`tement sans tre+ve afin que nous soyons possibles nos accouplements voyages et abandons besoin de quelqu’un pas des no+tres une intelligence quelque part un amour qui tout le long de la piste aux bons endroits au fur et a` mesure de nos besoins de=pose nos sac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 dix me`tres quinze me`tres et a` l’est des couples des abandonne=s selon que l’introduction se fait avant les de=parts ou pendant les voyages ce sont la` les bons endroit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a` qui vu notre nombre lieu d’attribuer des pouvoirs exceptionnels ou alors a` ses ordres des aides sans nombre et a` qui pour simplifier lieu quelquefois dix secondes quinze secondes d’attribuer l’oreille que Kram supprime= notre murmure re=clame sous peine d’e+tre fleur du de=sert</w:t>
      </w:r>
      <w:r>
        <w:br w:type="page"/>
      </w:r>
    </w:p>
    <w:p>
      <w:pPr>
        <w:pStyle w:val="Normal"/>
        <w:ind w:right="2531" w:hanging="0"/>
        <w:rPr>
          <w:sz w:val="22"/>
          <w:lang w:val="fr-FR"/>
        </w:rPr>
      </w:pPr>
      <w:r>
        <w:rPr>
          <w:sz w:val="22"/>
          <w:lang w:val="fr-FR"/>
        </w:rPr>
        <w:t>&lt;Comment C’est  167&gt;</w:t>
      </w:r>
    </w:p>
    <w:p>
      <w:pPr>
        <w:pStyle w:val="Normal"/>
        <w:ind w:right="2531" w:hanging="0"/>
        <w:rPr>
          <w:sz w:val="22"/>
          <w:lang w:val="fr-FR"/>
        </w:rPr>
      </w:pPr>
      <w:r>
        <w:rPr>
          <w:sz w:val="22"/>
          <w:lang w:val="fr-FR"/>
        </w:rPr>
        <w:t>et ce minimum d’intelligence sans quoi elle serait une oreille comme la no+tre et cet e=trange souci de nous qu’on ne trouve pas parmi nous et le de=sir et les moyens de noter que nous n’avons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umul d’emplois facile a` admettre si l’on veut bien conside=rer que l’e=coute d’un seul de nos murmures et sa re=daction  sont l’e=coute et la re=daction de to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soudain lumie`re sur les sacs a` quel moment renouvele=s a` un moment quelconque de la vie a` deux puisque nous l’avons vu nous le voyons c’est lorsque la victime voyage que murmure le bourreau abandonne= ou alors la cloche et la procession c’est encore possible voila` une pauvre lumie`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a` qui quelquefois lieu d’imputer cette voix quaqua a` nous tous dont voici quand c+a cesse de haleter dix secondes quinze secondes les dernie`res bribes tout a` fait a` s’e+tre conserve=es dans quel e=ta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 voila` donc ce pas des no+tres nous y voila` enfin qui s’e=coute soi-me+me et en pre+tant l’oreille a` notre murmure ne fait que la pre+ter a` une histoire de son cru mal inspire=e mal dite et chaque fois si ancienne si oublie=e que peut lui parai+tre conforme celle qu’a` la boue nous lui murmurons</w:t>
      </w:r>
      <w:r>
        <w:br w:type="page"/>
      </w:r>
    </w:p>
    <w:p>
      <w:pPr>
        <w:pStyle w:val="Normal"/>
        <w:ind w:right="2531" w:hanging="0"/>
        <w:rPr>
          <w:sz w:val="22"/>
          <w:lang w:val="fr-FR"/>
        </w:rPr>
      </w:pPr>
      <w:r>
        <w:rPr>
          <w:sz w:val="22"/>
          <w:lang w:val="fr-FR"/>
        </w:rPr>
        <w:t>&lt;Comment C’est  168&gt;</w:t>
      </w:r>
    </w:p>
    <w:p>
      <w:pPr>
        <w:pStyle w:val="Normal"/>
        <w:ind w:right="2531" w:hanging="0"/>
        <w:rPr>
          <w:sz w:val="22"/>
          <w:lang w:val="fr-FR"/>
        </w:rPr>
      </w:pPr>
      <w:r>
        <w:rPr>
          <w:sz w:val="22"/>
          <w:lang w:val="fr-FR"/>
        </w:rPr>
        <w:t>et cette vie dans le noir la boue ses joies et peines voyages intimite=s et abandons telle que d’une seule voix sans cesse brise=e tanto+t une moitie= d’entre nous tanto+t l’autre nous l’exhalons quand c+a cesse de haleter celle a` peu de choses pre`s qu’il avait formule=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dont sans se lasser tous les quelque vingt ou quarante ans au dire de certains de ses chiffres il rappelle a` nos abandonne=s les grandes lign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cette voix anonyme se disant quaqua a` nous tous d’abord dehors de toutes parts puis en nous des bribes quand c+a cesse de haleter a` peine audible de=nature=e certainement la voila` enfin jusqu’a` nouvel avis la voix de celui qui avant de nous e=couter murmurer ce que nous sommes nous l'apprend de son mieux</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lui a` qui nous devons par ailleurs de ne jamais manquer de vivres et de pouvoir de ce fait avancer sans repos ni cess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lui qui ma foi je cite toujours doit parfois se demander si a` ces perpe=tuelles fournitures communications e=coutes et re=dactions il ne saurait mettre un terme tout en nous conservant dans un certain e+tre sans fin et une justice sans faille on le ferait a` moin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si finalement il n’aurait pas inte=re+t a` raconter c+a autrement en nous faisant savoir par exemple une fois pour toutes que cette diversite=</w:t>
      </w:r>
      <w:r>
        <w:br w:type="page"/>
      </w:r>
    </w:p>
    <w:p>
      <w:pPr>
        <w:pStyle w:val="Normal"/>
        <w:ind w:right="2531" w:hanging="0"/>
        <w:rPr>
          <w:sz w:val="22"/>
          <w:lang w:val="fr-FR"/>
        </w:rPr>
      </w:pPr>
      <w:r>
        <w:rPr>
          <w:sz w:val="22"/>
          <w:lang w:val="fr-FR"/>
        </w:rPr>
        <w:t>&lt;Comment C’est  169&gt;</w:t>
      </w:r>
    </w:p>
    <w:p>
      <w:pPr>
        <w:pStyle w:val="Normal"/>
        <w:ind w:right="2531" w:hanging="0"/>
        <w:rPr>
          <w:sz w:val="22"/>
          <w:lang w:val="fr-FR"/>
        </w:rPr>
      </w:pPr>
      <w:r>
        <w:rPr>
          <w:sz w:val="22"/>
          <w:lang w:val="fr-FR"/>
        </w:rPr>
        <w:t>n’est pas pour nous ou` de voyageurs solitaires nous devenons bourreaux de nos prochains imme=diats et d’abandonne=s leurs victim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i tout cet air noir qui circule a` travers nos rangs et encha+sse comme dans une the=baïde nos couples et nos solitudes aussi bien du voyage que de l’aband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s qu’en re=alite= nous sommes tous depuis l’impensable premier jusqu’au non moins impensable dernier colle=s les uns aux autres dans une imbrication des chairs sans hiatu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ar nous l’avons vu deuxie`me partie comment c’e=tait avec Pim le rapprochement jusqu’a` se toucher de la bouche et de l’oreille entrai+ne un le=ger chevauchement des chairs dans la re=gion des e=paul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qu’ainsi relie=s directement les uns aus autres chacun d'entre nous est en me+me temps Bom et Pim bourreau victime pion cancre demandeur de=fendeur muet et the=a+tre d’une parole retrouve=e dans le noir la boue la` rien a` corrig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voila` donc derniers chiffres le 777 777 toujours lui a` l’instant ou` il enfonce l’ouvre-boi+te dans le cul du 777 778 et obtient en re=ponse un faible cri auquel nous l’avons vu il coupe court par le coup sur le cra+ne qui stimule= au me+me instant et de fac+on identique par le 777 776 la+che lui aussi sa plainte a` laquelle me+me sort</w:t>
      </w:r>
      <w:r>
        <w:br w:type="page"/>
      </w:r>
    </w:p>
    <w:p>
      <w:pPr>
        <w:pStyle w:val="Normal"/>
        <w:ind w:right="2531" w:hanging="0"/>
        <w:rPr>
          <w:sz w:val="22"/>
          <w:lang w:val="fr-FR"/>
        </w:rPr>
      </w:pPr>
      <w:r>
        <w:rPr>
          <w:sz w:val="22"/>
          <w:lang w:val="fr-FR"/>
        </w:rPr>
        <w:t>&lt;Comment C’est  170&gt;</w:t>
      </w:r>
    </w:p>
    <w:p>
      <w:pPr>
        <w:pStyle w:val="Normal"/>
        <w:ind w:right="2531" w:hanging="0"/>
        <w:rPr>
          <w:sz w:val="22"/>
          <w:lang w:val="fr-FR"/>
        </w:rPr>
      </w:pPr>
      <w:r>
        <w:rPr>
          <w:sz w:val="22"/>
          <w:lang w:val="fr-FR"/>
        </w:rPr>
        <w:t>quelque chose la` qui ne va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a` l’instant ou` par le 777 776 griffe= a` l’aisselle il chante obtient du 777 778 en usant du me+me proce=de= qu’il en fasse autan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insi de suite et de me+me tout le long de la chai+ne dans les deux sens pour toutes nos autres joies et peines tout ce que de l’un a` l’autre inconcevable bout de cette immesurable souille nous abtenons et supportons les uns des aut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formulation a` nuancer certes a` la lumie`re de nos limites et possibilitie=s mais qui aura toujours l’avantage en supprimant tout voyage tout abandon de supprimer du me+me coup toute occasion de sacs et de voix quaqua puis en nous quand c+a cesse de halet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la procession qui semblait devoir s’e=terniser notre justice de l’arre+ter sans qu’un seul d’entre nous soit le=se= car a` vouloir l’arre+ter sans fermer au pre=alable nos rangs de deux chose l’un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n l’arre+te a` l’ e=poque des voyages et en ce cas une moitie= d’entre nous bourreaux a` perpe=tuite= victimes a` perpe=tuite= l’aut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on l’arre+te a` l’e=poque des  voyages et en ce cas c’est la solitude certes assure=e pour tous mais pas dans la justice puisque le voyageur a` qui la vie doit une victime n’en aura jamais plus comme n’aura jamais plus de bourreau l’abandonne= a` qui la vie en doit un</w:t>
      </w:r>
      <w:r>
        <w:br w:type="page"/>
      </w:r>
    </w:p>
    <w:p>
      <w:pPr>
        <w:pStyle w:val="Normal"/>
        <w:ind w:right="2531" w:hanging="0"/>
        <w:rPr>
          <w:sz w:val="22"/>
          <w:lang w:val="fr-FR"/>
        </w:rPr>
      </w:pPr>
      <w:r>
        <w:rPr>
          <w:sz w:val="22"/>
          <w:lang w:val="fr-FR"/>
        </w:rPr>
        <w:t>&lt;Comment C’est  171&gt;</w:t>
      </w:r>
    </w:p>
    <w:p>
      <w:pPr>
        <w:pStyle w:val="Normal"/>
        <w:ind w:right="2531" w:hanging="0"/>
        <w:rPr>
          <w:sz w:val="22"/>
          <w:lang w:val="fr-FR"/>
        </w:rPr>
      </w:pPr>
      <w:r>
        <w:rPr>
          <w:sz w:val="22"/>
          <w:lang w:val="fr-FR"/>
        </w:rPr>
        <w:t>et autres iniquite=s les ignorer haleter plus fort une seule suffit dernie`res bribes tout a` fait quand c+a cesse de haleter ta+cher de saisir derniers murmures tout a` fait</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me quoi d’abord pour en finir avec ce pas des no+t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on re+ve de pouvoir mettre fin a` nos voyages abandons besoin de vivres et murmur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ux e=puisantes prestations de toute nature qui en re=sultent pour l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ans pour autant en e+tre re=duit a` nous enfoncer d’un seul coup tous jusqu’a` l’inimaginable dernier sous cette boue noire dont rien ne viendrait plus souiller la surfa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ans la justice et la sauvegarde de nos activite=s essentiell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tte nouvelle formulation autant dire cette nouvelle vie pour en finir avec c+a</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stion soudain si malgre= cette conglome=ration de tous nos corps nous n’accusons pas encore une lente translation d’ouest en est on est tent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 l’on veut bien conside=rer que si en tant que bourreaux notre inte=re+t est de rester tranquilles en tant que victimes il nous engage a` partir</w:t>
      </w:r>
      <w:r>
        <w:br w:type="page"/>
      </w:r>
    </w:p>
    <w:p>
      <w:pPr>
        <w:pStyle w:val="Normal"/>
        <w:ind w:right="2531" w:hanging="0"/>
        <w:rPr>
          <w:sz w:val="22"/>
          <w:lang w:val="fr-FR"/>
        </w:rPr>
      </w:pPr>
      <w:r>
        <w:rPr>
          <w:sz w:val="22"/>
          <w:lang w:val="fr-FR"/>
        </w:rPr>
        <w:t>&lt;Comment C’est  172&gt;</w:t>
      </w:r>
    </w:p>
    <w:p>
      <w:pPr>
        <w:pStyle w:val="Normal"/>
        <w:ind w:right="2531" w:hanging="0"/>
        <w:rPr>
          <w:sz w:val="22"/>
          <w:lang w:val="fr-FR"/>
        </w:rPr>
      </w:pPr>
      <w:r>
        <w:rPr>
          <w:sz w:val="22"/>
          <w:lang w:val="fr-FR"/>
        </w:rPr>
        <w:t>et que de ces deux aspirations aux prises en chaque coeur il serait normal que la seconde l’emporte ne serait-ce que de peu</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ar nous l’avons vu du temps des voyages et abandons et cela est me+me frappant quand on y pense seules voyageaient les victim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leurs bourreaux comme frappe=s de stupeur au lieu de s’e=lancer a` leurs trousses jambe droite bras droit pousse tire dix me`tres quinze me`tres restant la` ou` abandonne=s ranc+on peut-e+tre de leurs exertions mais effet aussi de notre justic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oique celle-ci en quoi amoindrie par un branle-bas ge=ne=ral on ne voit pa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omportant pour tout un chacun la me+me obligation exactement celle de fuir sans crainte tout en poursuivant sans espoi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si l’on peut encore a` cette heure tardive concevoir d’autres mond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aussi justes que le no+tre mais moins exquisement organis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 peut-e+tre il s’en trouve un peut-e+tre assez mise=ricordieux pour abriter de tels e=bats ou` personne n’abandonne jamais personne et personne n’attend jamais personne et jamais deux corps ne se touchent</w:t>
      </w:r>
      <w:r>
        <w:br w:type="page"/>
      </w:r>
    </w:p>
    <w:p>
      <w:pPr>
        <w:pStyle w:val="Normal"/>
        <w:ind w:right="2531" w:hanging="0"/>
        <w:rPr>
          <w:sz w:val="22"/>
          <w:lang w:val="fr-FR"/>
        </w:rPr>
      </w:pPr>
      <w:r>
        <w:rPr>
          <w:sz w:val="22"/>
          <w:lang w:val="fr-FR"/>
        </w:rPr>
        <w:t>&lt;Comment C’est  173&gt;</w:t>
      </w:r>
    </w:p>
    <w:p>
      <w:pPr>
        <w:pStyle w:val="Normal"/>
        <w:ind w:right="2531" w:hanging="0"/>
        <w:rPr>
          <w:sz w:val="22"/>
          <w:lang w:val="fr-FR"/>
        </w:rPr>
      </w:pPr>
      <w:r>
        <w:rPr>
          <w:sz w:val="22"/>
          <w:lang w:val="fr-FR"/>
        </w:rPr>
        <w:t>et s’il peut parai+tre e=trange que sans vivres pour nous soutenir nous puissions ainsi nous trai+ner a`  la faveur de nos souffrances net re=unies d’ouest en est vers une paix inexistante nous sommes prie=s de bien vouloir conside=rer</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e pour des comme nous et de quelque fac+on qu’on nous raconte plus de nourriture dans un cri voire un soupir arrache= a` celui dont le silence est le seul bien ou dans la parole extorque=e a` qui enfin avait pu en perdre l’usage que n’en offriront jamais les sardines</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pour en finir donc avec tout c+a enfin dernie`res bribes tout a` fait quand c+a cesse de haleter pour en finir avec cette voix autant dire cette vi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 pas des no+tres ressasseur fou lui aussi de lassitude pour en finir avec l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n’a-t-il pas sous la main je cite toujours une solution plus simple de beaucoup et plus radical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une formulation qui en me+me temps qu’elle le supprimerait tout a` fait et lui ouvrirait la voie de ce repos-la` au moins me rendrait moi seul responsable de cet inqualifiable murmure dont voici par conse=quent enfin les dernie`res bribes tout a` fait</w:t>
      </w:r>
      <w:r>
        <w:br w:type="page"/>
      </w:r>
    </w:p>
    <w:p>
      <w:pPr>
        <w:pStyle w:val="Normal"/>
        <w:ind w:right="2531" w:hanging="0"/>
        <w:rPr>
          <w:sz w:val="22"/>
          <w:lang w:val="fr-FR"/>
        </w:rPr>
      </w:pPr>
      <w:r>
        <w:rPr>
          <w:sz w:val="22"/>
          <w:lang w:val="fr-FR"/>
        </w:rPr>
        <w:t>&lt;Comment C’est  174&gt;</w:t>
      </w:r>
    </w:p>
    <w:p>
      <w:pPr>
        <w:pStyle w:val="Normal"/>
        <w:ind w:right="2531" w:hanging="0"/>
        <w:rPr>
          <w:sz w:val="22"/>
          <w:lang w:val="fr-FR"/>
        </w:rPr>
      </w:pPr>
      <w:r>
        <w:rPr>
          <w:sz w:val="22"/>
          <w:lang w:val="fr-FR"/>
        </w:rPr>
        <w:t>sous la forme familie`re de questions que je me poserais moi et de re=ponses que je me ferais moi aussi invraisemblable que cela puisse parai+tre dernie`res bribes tout a` fait quand c+a cesse de haleter derniers murmures tout a` fait aussi e=trange que cela puisse parai+tre</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i tout c+a tout c+a oui si tout c+a n’est pas comment dire pas de re=ponse si tout c+a n’est pas faux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tous ces calculs oui explications oui toute l’histoire d’un bout a` l’autre oui comple`tement faux oui</w:t>
      </w:r>
    </w:p>
    <w:p>
      <w:pPr>
        <w:pStyle w:val="Normal"/>
        <w:ind w:right="2531" w:hanging="0"/>
        <w:rPr>
          <w:sz w:val="22"/>
          <w:lang w:val="fr-FR"/>
        </w:rPr>
      </w:pPr>
      <w:r>
        <w:rPr>
          <w:sz w:val="22"/>
          <w:lang w:val="fr-FR"/>
        </w:rPr>
      </w:r>
    </w:p>
    <w:p>
      <w:pPr>
        <w:pStyle w:val="Normal"/>
        <w:ind w:right="2531" w:hanging="0"/>
        <w:rPr/>
      </w:pPr>
      <w:r>
        <w:rPr>
          <w:sz w:val="22"/>
          <w:lang w:val="fr-FR"/>
        </w:rPr>
        <w:t xml:space="preserve">c+a s’est passe= autrement oui tout a` fait oui mais comment pas de re=ponse comment c+a s’est passe= pas de re=ponse qu’est-ce qui s’est passe= pas de re=ponse </w:t>
      </w:r>
      <w:r>
        <w:rPr>
          <w:lang w:val="fr-FR"/>
        </w:rPr>
        <w:t>QU’EST-CE QUI S’EST</w:t>
      </w:r>
      <w:r>
        <w:rPr>
          <w:sz w:val="22"/>
          <w:lang w:val="fr-FR"/>
        </w:rPr>
        <w:t xml:space="preserve"> </w:t>
      </w:r>
      <w:r>
        <w:rPr>
          <w:lang w:val="fr-FR"/>
        </w:rPr>
        <w:t>PASSE=</w:t>
      </w:r>
      <w:r>
        <w:rPr>
          <w:sz w:val="22"/>
          <w:lang w:val="fr-FR"/>
        </w:rPr>
        <w:t xml:space="preserve"> hurlements b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il s’est passe= quelque chose oui mais rien de tout c+a non de la foutaise d’un bout a` l’autre oui cette voix quaqua oui de la foutaise oui qu’une voix ici oui la mienne oui quand c+a cesse de haleter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quand c+a cesse de haleter oui c+a alors c’e=tait vrai oui le hale`tement oui le murmure oui dans le noir oui dans la boue oui a` la boue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difficile a` croire aussi oui que j’aie une voix moi oui en moi oui quand c+a cesse de haleter</w:t>
      </w:r>
      <w:r>
        <w:br w:type="page"/>
      </w:r>
    </w:p>
    <w:p>
      <w:pPr>
        <w:pStyle w:val="Normal"/>
        <w:ind w:right="2531" w:hanging="0"/>
        <w:rPr>
          <w:sz w:val="22"/>
          <w:lang w:val="fr-FR"/>
        </w:rPr>
      </w:pPr>
      <w:r>
        <w:rPr>
          <w:sz w:val="22"/>
          <w:lang w:val="fr-FR"/>
        </w:rPr>
        <w:t>&lt;Comment C’est  175&gt;</w:t>
      </w:r>
    </w:p>
    <w:p>
      <w:pPr>
        <w:pStyle w:val="Normal"/>
        <w:ind w:right="2531" w:hanging="0"/>
        <w:rPr>
          <w:sz w:val="22"/>
          <w:lang w:val="fr-FR"/>
        </w:rPr>
      </w:pPr>
      <w:r>
        <w:rPr>
          <w:sz w:val="22"/>
          <w:lang w:val="fr-FR"/>
        </w:rPr>
        <w:t>oui pas a` d’autres moments non et que je murmure moi oui dans le noir oui la boue oui pour rien oui moi oui mais il faut le croire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la boue oui le noir oui vrais oui la boue et le noir sont vrais oui la` rien a` regretter n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mais ces histoires de voix oui quaqua oui d’autres mondes oui de quelqu’un dans un autre monde oui dont je serais comme le re+ve oui qu’il re+verait tout le temps oui raconterait tout le temps oui son seul re+ve oui sa seule histoire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ces histoires de sacs de=pose=s oui au bout d’une corde sans doute oui d’une oreille qui m’e=coute oui d’un souci de moi d’une faculte= de noter oui tout c+a de la foutaise oui Krim et Kram oui de la foutaise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ces histoires de la`-haut oui la lumie`re oui les ciels oui un peu de bleu oui un peu de blanc oui la terre qui tourne oui clair et moins clair oui petites sce`nes oui de la foutaise oui les femmes oui le chien oui les prie`res les homes oui de la foutaise oui</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et cette histoire de procession pas de re=ponse cette histoire de procession oui jamais eu de procession non ni de voyage non jamais eu de Pim non ni de Bom non jamais eu personne non que moi pas de re=ponse que moi oui c+a alors c’e=tait vrai oui moi c’e=tait vrai oui et moi je m’appelle comment pas de re=ponse</w:t>
      </w:r>
      <w:r>
        <w:br w:type="page"/>
      </w:r>
    </w:p>
    <w:p>
      <w:pPr>
        <w:pStyle w:val="Normal"/>
        <w:ind w:right="2531" w:hanging="0"/>
        <w:rPr>
          <w:sz w:val="22"/>
          <w:lang w:val="fr-FR"/>
        </w:rPr>
      </w:pPr>
      <w:r>
        <w:rPr>
          <w:sz w:val="22"/>
          <w:lang w:val="fr-FR"/>
        </w:rPr>
        <w:t>&lt;Comment C’est  176&gt;</w:t>
      </w:r>
    </w:p>
    <w:p>
      <w:pPr>
        <w:pStyle w:val="Normal"/>
        <w:ind w:right="2531" w:hanging="0"/>
        <w:rPr/>
      </w:pPr>
      <w:r>
        <w:rPr>
          <w:lang w:val="fr-FR"/>
        </w:rPr>
        <w:t>MOI JE M’APPELLE COMMENT</w:t>
      </w:r>
      <w:r>
        <w:rPr>
          <w:sz w:val="22"/>
          <w:lang w:val="fr-FR"/>
        </w:rPr>
        <w:t xml:space="preserve"> hurlements bon</w:t>
      </w:r>
    </w:p>
    <w:p>
      <w:pPr>
        <w:pStyle w:val="Normal"/>
        <w:ind w:right="2531" w:hanging="0"/>
        <w:rPr>
          <w:sz w:val="22"/>
          <w:lang w:val="fr-FR"/>
        </w:rPr>
      </w:pPr>
      <w:r>
        <w:rPr>
          <w:sz w:val="22"/>
          <w:lang w:val="fr-FR"/>
        </w:rPr>
      </w:r>
    </w:p>
    <w:p>
      <w:pPr>
        <w:pStyle w:val="BodyText3"/>
        <w:rPr/>
      </w:pPr>
      <w:r>
        <w:rPr/>
        <w:t>que moi en tout cas oui seul oui dans la boue oui le noir oui c+a tient oui la boue et le noir tiennent oui la` rien a` regretter non avec mon sac non plai+t-il non pas de sac non plus non me+me pas un sac avec moi non</w:t>
      </w:r>
    </w:p>
    <w:p>
      <w:pPr>
        <w:pStyle w:val="Normal"/>
        <w:ind w:right="2531" w:hanging="0"/>
        <w:rPr>
          <w:sz w:val="22"/>
          <w:lang w:val="fr-FR"/>
        </w:rPr>
      </w:pPr>
      <w:r>
        <w:rPr>
          <w:sz w:val="22"/>
          <w:lang w:val="fr-FR"/>
        </w:rPr>
      </w:r>
    </w:p>
    <w:p>
      <w:pPr>
        <w:pStyle w:val="Normal"/>
        <w:ind w:right="2531" w:hanging="0"/>
        <w:rPr/>
      </w:pPr>
      <w:r>
        <w:rPr>
          <w:sz w:val="22"/>
          <w:lang w:val="fr-FR"/>
        </w:rPr>
        <w:t xml:space="preserve">que moi oui seul oui avec ma voix oui mon murmure oui quand c+a cesse de haleter oui tout c+a tient oui haletant oui de plus en plus fort pas de re=ponse </w:t>
      </w:r>
      <w:r>
        <w:rPr>
          <w:lang w:val="fr-FR"/>
        </w:rPr>
        <w:t>DE PLUS EN PLUS</w:t>
      </w:r>
      <w:r>
        <w:rPr>
          <w:sz w:val="22"/>
          <w:lang w:val="fr-FR"/>
        </w:rPr>
        <w:t xml:space="preserve"> </w:t>
      </w:r>
      <w:r>
        <w:rPr>
          <w:lang w:val="fr-FR"/>
        </w:rPr>
        <w:t>FORT</w:t>
      </w:r>
      <w:r>
        <w:rPr>
          <w:sz w:val="22"/>
          <w:lang w:val="fr-FR"/>
        </w:rPr>
        <w:t xml:space="preserve"> oui aplati sur le ventre oui dans la boue oui le noir oui la` rien a` corriger non les bras en croix pas de re=ponse </w:t>
      </w:r>
      <w:r>
        <w:rPr>
          <w:lang w:val="fr-FR"/>
        </w:rPr>
        <w:t>LES BRAS EN CROIX</w:t>
      </w:r>
      <w:r>
        <w:rPr>
          <w:sz w:val="22"/>
          <w:lang w:val="fr-FR"/>
        </w:rPr>
        <w:t xml:space="preserve"> pas de re=ponse </w:t>
      </w:r>
      <w:r>
        <w:rPr>
          <w:lang w:val="fr-FR"/>
        </w:rPr>
        <w:t>OUI OU NON</w:t>
      </w:r>
      <w:r>
        <w:rPr>
          <w:sz w:val="22"/>
          <w:lang w:val="fr-FR"/>
        </w:rPr>
        <w:t xml:space="preserve"> oui</w:t>
      </w:r>
    </w:p>
    <w:p>
      <w:pPr>
        <w:pStyle w:val="Normal"/>
        <w:ind w:right="2531" w:hanging="0"/>
        <w:rPr>
          <w:sz w:val="22"/>
          <w:lang w:val="fr-FR"/>
        </w:rPr>
      </w:pPr>
      <w:r>
        <w:rPr>
          <w:sz w:val="22"/>
          <w:lang w:val="fr-FR"/>
        </w:rPr>
      </w:r>
    </w:p>
    <w:p>
      <w:pPr>
        <w:pStyle w:val="Normal"/>
        <w:ind w:right="2531" w:hanging="0"/>
        <w:rPr/>
      </w:pPr>
      <w:r>
        <w:rPr>
          <w:sz w:val="22"/>
          <w:lang w:val="fr-FR"/>
        </w:rPr>
        <w:t xml:space="preserve">jamais rampe= l’amble non jambe froite bras droit pousse tire dix me`tres quinze me`tres non jamais bouge= non jamais fait souffrir non jamais souffert pas de re=ponse </w:t>
      </w:r>
      <w:r>
        <w:rPr>
          <w:lang w:val="fr-FR"/>
        </w:rPr>
        <w:t>JAMAIS</w:t>
      </w:r>
      <w:r>
        <w:rPr>
          <w:sz w:val="22"/>
          <w:lang w:val="fr-FR"/>
        </w:rPr>
        <w:t xml:space="preserve"> </w:t>
      </w:r>
      <w:r>
        <w:rPr>
          <w:lang w:val="fr-FR"/>
        </w:rPr>
        <w:t>SOUFFERT</w:t>
      </w:r>
      <w:r>
        <w:rPr>
          <w:sz w:val="22"/>
          <w:lang w:val="fr-FR"/>
        </w:rPr>
        <w:t xml:space="preserve"> non jamais abandonne= non jamais e=te= abandonne= non alors c’est c+a la vie ici pas de re=ponse </w:t>
      </w:r>
      <w:r>
        <w:rPr>
          <w:lang w:val="fr-FR"/>
        </w:rPr>
        <w:t xml:space="preserve">C’EST C+A MA VIE ICI </w:t>
      </w:r>
      <w:r>
        <w:rPr>
          <w:sz w:val="22"/>
          <w:lang w:val="fr-FR"/>
        </w:rPr>
        <w:t>hurlements b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seul dans la boue oui le noir oui su+r oui haletant oui quelqu’un m’entend non personne ne m’entend non murmurant quelquefois oui quand c+a cesse de haleter oui pas a` d'autres moments non dans la boue oui a` la boue oui moi oui ma voix a` moi oui pas a` un autre non a` moi tout seul oui su+r oui quand c+a cesse de haleter oui de loin en loin quelques mots oui quelques bribes oui que personne n’entend</w:t>
      </w:r>
      <w:r>
        <w:br w:type="page"/>
      </w:r>
    </w:p>
    <w:p>
      <w:pPr>
        <w:pStyle w:val="Normal"/>
        <w:ind w:right="2531" w:hanging="0"/>
        <w:rPr>
          <w:sz w:val="22"/>
          <w:lang w:val="fr-FR"/>
        </w:rPr>
      </w:pPr>
      <w:r>
        <w:rPr>
          <w:sz w:val="22"/>
          <w:lang w:val="fr-FR"/>
        </w:rPr>
        <w:t>&lt;Comment C’est  177&gt;</w:t>
      </w:r>
    </w:p>
    <w:p>
      <w:pPr>
        <w:pStyle w:val="Normal"/>
        <w:ind w:right="2531" w:hanging="0"/>
        <w:rPr/>
      </w:pPr>
      <w:r>
        <w:rPr>
          <w:sz w:val="22"/>
          <w:lang w:val="fr-FR"/>
        </w:rPr>
        <w:t xml:space="preserve">oui mais de moins en moins pas de re=ponse </w:t>
      </w:r>
      <w:r>
        <w:rPr>
          <w:lang w:val="fr-FR"/>
        </w:rPr>
        <w:t>DE MOINS EN MOINS</w:t>
      </w:r>
      <w:r>
        <w:rPr>
          <w:sz w:val="22"/>
          <w:lang w:val="fr-FR"/>
        </w:rPr>
        <w:t xml:space="preserve"> oui</w:t>
      </w:r>
    </w:p>
    <w:p>
      <w:pPr>
        <w:pStyle w:val="Normal"/>
        <w:ind w:right="2531" w:hanging="0"/>
        <w:rPr>
          <w:sz w:val="22"/>
          <w:lang w:val="fr-FR"/>
        </w:rPr>
      </w:pPr>
      <w:r>
        <w:rPr>
          <w:sz w:val="22"/>
          <w:lang w:val="fr-FR"/>
        </w:rPr>
      </w:r>
    </w:p>
    <w:p>
      <w:pPr>
        <w:pStyle w:val="Normal"/>
        <w:ind w:right="2531" w:hanging="0"/>
        <w:rPr/>
      </w:pPr>
      <w:r>
        <w:rPr>
          <w:sz w:val="22"/>
          <w:lang w:val="fr-FR"/>
        </w:rPr>
        <w:t xml:space="preserve">alors c+a peut changer pas de re=ponse finir pas de re=ponse je pourrais suffoquer pas de re=ponse m’engloutir pas de re=ponse plus souiller la boue pas de re=ponse le noir pas de re=ponse plus troubler le silence pas de re=ponse crever pas de re=ponse </w:t>
      </w:r>
      <w:r>
        <w:rPr>
          <w:lang w:val="fr-FR"/>
        </w:rPr>
        <w:t>CREVER</w:t>
      </w:r>
      <w:r>
        <w:rPr>
          <w:sz w:val="22"/>
          <w:lang w:val="fr-FR"/>
        </w:rPr>
        <w:t xml:space="preserve"> hurlements </w:t>
      </w:r>
      <w:r>
        <w:rPr>
          <w:lang w:val="fr-FR"/>
        </w:rPr>
        <w:t>JE POURRAIS CREVER</w:t>
      </w:r>
      <w:r>
        <w:rPr>
          <w:sz w:val="22"/>
          <w:lang w:val="fr-FR"/>
        </w:rPr>
        <w:t xml:space="preserve"> hurlements </w:t>
      </w:r>
      <w:r>
        <w:rPr>
          <w:lang w:val="fr-FR"/>
        </w:rPr>
        <w:t>JE VAIS CREVER</w:t>
      </w:r>
      <w:r>
        <w:rPr>
          <w:sz w:val="22"/>
          <w:lang w:val="fr-FR"/>
        </w:rPr>
        <w:t xml:space="preserve"> hurlements bon</w:t>
      </w:r>
    </w:p>
    <w:p>
      <w:pPr>
        <w:pStyle w:val="Normal"/>
        <w:ind w:right="2531" w:hanging="0"/>
        <w:rPr>
          <w:sz w:val="22"/>
          <w:lang w:val="fr-FR"/>
        </w:rPr>
      </w:pPr>
      <w:r>
        <w:rPr>
          <w:sz w:val="22"/>
          <w:lang w:val="fr-FR"/>
        </w:rPr>
      </w:r>
    </w:p>
    <w:p>
      <w:pPr>
        <w:pStyle w:val="Normal"/>
        <w:ind w:right="2531" w:hanging="0"/>
        <w:rPr>
          <w:sz w:val="22"/>
          <w:lang w:val="fr-FR"/>
        </w:rPr>
      </w:pPr>
      <w:r>
        <w:rPr>
          <w:sz w:val="22"/>
          <w:lang w:val="fr-FR"/>
        </w:rPr>
        <w:t>bon bon fin de la troisie`me partie et dernie`re voila` comment c’e=tait fin de la citation apre`s Pim comment c’es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870" w:leader="none"/>
        </w:tabs>
        <w:ind w:right="2531" w:hanging="0"/>
        <w:rPr>
          <w:sz w:val="22"/>
          <w:lang w:val="fr-FR"/>
        </w:rPr>
      </w:pPr>
      <w:r>
        <w:rPr>
          <w:sz w:val="22"/>
          <w:lang w:val="fr-FR"/>
        </w:rPr>
      </w:r>
    </w:p>
    <w:p>
      <w:pPr>
        <w:pStyle w:val="Normal"/>
        <w:tabs>
          <w:tab w:val="clear" w:pos="720"/>
          <w:tab w:val="right" w:pos="248" w:leader="none"/>
        </w:tabs>
        <w:ind w:right="2531" w:hanging="0"/>
        <w:rPr>
          <w:sz w:val="22"/>
          <w:lang w:val="fr-FR"/>
        </w:rPr>
      </w:pPr>
      <w:r>
        <w:rPr>
          <w:sz w:val="22"/>
          <w:lang w:val="fr-FR"/>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lang w:val="en-GB"/>
    </w:rPr>
  </w:style>
  <w:style w:type="paragraph" w:styleId="BodyText3">
    <w:name w:val="Body Text 3"/>
    <w:basedOn w:val="Normal"/>
    <w:qFormat/>
    <w:pPr>
      <w:ind w:right="2531" w:hanging="0"/>
    </w:pPr>
    <w:rPr>
      <w:sz w:val="2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22:50:00Z</dcterms:created>
  <dc:creator>Alexis Antonia</dc:creator>
  <dc:description/>
  <dc:language>en-US</dc:language>
  <cp:lastModifiedBy>CLLC</cp:lastModifiedBy>
  <dcterms:modified xsi:type="dcterms:W3CDTF">1999-11-09T00:07:00Z</dcterms:modified>
  <cp:revision>5</cp:revision>
  <dc:subject/>
  <dc:title>comment c'était je cite avant Pim avec Pim après Pim comment c'est trois parties je le dis comme je l'entends</dc:title>
</cp:coreProperties>
</file>